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23.  REAL ESTATE ASSESSMENT AND APPE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TION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.      Impact of Real Estate Taxes.  Real estate taxes c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ve a significant impact on the operating cost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ltifamily housing projects.  To keep costs as low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ssible, HUD directs its staff and project owner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llow strict guidelines to ensure that taxes asses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paid are correct and that the project takes fu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vantage of any tax exemptions and abate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2.      Overview of Owners' Responsibilities.  Project own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ve primary responsibility for utilizing all availa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ax reductions and appeal processes.  Section 2 of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lists guidelines to which owners should adhe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roughout the year -- especially when prepar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ancial statements.  For more information on the tax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ss and tax appeals in general, see Sections 4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.  For more information on types of available tax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ductions, see paragraph 23-1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TION 2.  OWNER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3.      Accounting Procedures.  Use the procedures set forth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Handbook 4370.2, "Financial Operation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ounting Procedures for Insured Multifami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s," to maintain books and accounts for mortgag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erties in order to permit speedy and effect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dits (tax assessments and payment of new tax bil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an integral part of those requireme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4.      Prompt Payment of Taxes.  Make payments to the prop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axing entities at the specified time in order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vent the imposition of penalties or tax lie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ainst the property.  Also, take advantage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counts that some taxing jurisdictions provide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arly 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5.      Tax Review and Appeal.  Review each tax assessmen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eal it, both retroactively and prospectively, if you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d it is in error.  If there are expenses associ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the tax appeal process, the owner must evalu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se costs before incurring the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Review the tax calculation for mathematical erro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overvaluation of property (e.g., 236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3-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often overassessed because tax assessors b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ir values on market rent levels instea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sic re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  Review and question a substantial tax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e taxing 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  Ensure that the project is utilizing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priate State and local tax relief provis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for subsidized, elderly, or low-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.  The Field Office may provide inform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State and local laws granting tax exemption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batements at the owner's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  Explore the possibility of making payments in lieu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axes (PILOT), as this procedure may redu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tal tax pay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  If already making payments in lieu of tax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are the negotiated PILOT and the tax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essment to ensure that the PILOT doe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ed the amount that would be paid throug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r tax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.    Examine records to determine whether the tax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essment is based on a value in exces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rrent market value of the property.  This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ase if any of the following conditions exi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The project's value has been adverse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ffected by local economic condi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The project has experienced acceler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solescence due to nearby moder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struction and/or changing neighborhoo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racteristic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Gross rental income has been adverse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ffected by rental rates in competi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s, or other similar facto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Actual and/or estimated annual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nses are high in comparison to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om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.   Taxes represent a disproportionate percent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operating expens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6.   The tax assessment is based upon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3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's gross revenue which in turn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ased on HUD assisted rents that may exce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rket comparison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e:  Some communities will agree to base a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ssessment upon rents that are below mark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ate (i.e., basic rents).  For example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tion 236 market rents may be higher tha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rents charged for other comparabl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assisted apartment units because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rginal locations, inappropriate design,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ther factors.  Therefore, to avoi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vervaluation of the property due to rel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n market rent, use the gross income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ssisted projects based on basic rents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stimate would result in a lower real esta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ax on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  If necessary, obtain aid in the review proces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om the Field Office as specified in paragrap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3-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6.      Professional Assistance in Appeals Process.  Apply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 tax reductions available, utilizing profess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stance when necessary according to the follow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uidelin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When possible, utilize the services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agent, as opposed to outsi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sultants, in the tax appeals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If an identity of interest exists betwee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sultant or management agent handling the appe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the project owner, follow the procedur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utlined in HUD Handbook 4381.5, "Manag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cuments, Agents, and Fees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Adhere to the following guidelines in compensat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management agent or consulta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  When possible, compensate the profession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 his or her assistance on a contingenc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  If a professional is not available on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tingency basis, the cost and potent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nefits must be evaluated prior to go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head with the appeal.  The professional'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ee must be cost effective and may not exce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3-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potential tax red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If a retroactive tax reduction and refund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ceived, fees charged for an appeal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id from this re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   If no retroactive refund is received,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pense incurred may be paid out of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ome if the reasons for seek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troactive refund can be justified b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ocu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7.      Rent Increase Requests.  When applying for a Budge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 Increase, the project owner is required to provi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certification which states the following:  "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has received or requested any tax relief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it is eligible and management has analyze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's property tax bills and appealed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essments which appeared unreasonable". 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rtification is provided in chapter 7 of this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applying for a Special Rent Increase under Se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, the project owner must submit supporting data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ustify a special adjustment for rent to cover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 in property tax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8.      Cash refunded to the Property (tax appeal), Cas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funded can be used to reimburse fees as stat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agraph 23-6, C3.  All other cash must be deposi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o the residual receipts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3.  FIELD OFFICE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9.      General.  The following responsibilities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rried out by the Loan Management Branc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Maintain tax roll data files in the MIPS syste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use this information to evaluate a project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esent year taxes.  Review of MIPS data is par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the budgeted rent increase approval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A HUD representative may appear at regulato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ceedings for the purpose of advising tax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ficials of the nature of subsidized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0.     Income and Expense Analysis.  Implement the follow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dures as part of periodic income and expen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3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alyses of HUD-held and HUD-insured projects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insured and formerly coinsured projec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 Request from the owner or mortgagee a copy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st recent real estate valuation for tax purpos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sued by the local taxing bo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 Conduct a preliminary comparison of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ree prior year's real estate tax expenses 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flected on Form HUD-92410, Profit and Los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tement or 92558, Income and Operating Expen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alysis.  Compare these recent valuation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essments to those of similar projects with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same taxing jurisd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E:  When reviewing financial statements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202 projects, verify that the project w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cessed with the same tax status tha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 currently claims.  In some cases, owne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Section 202 projects may need to reapp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nually to retain tax exemptions or abate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stablished in initial processing.  For mo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formation, see HUD Handbook 4571.1 REV-2.  Also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view project's file to see if owner signed for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umber 1708 entitled:  Agreement for Paymen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l Property Taxes by Spon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If tax assessments for the property appea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sonable, take no further action.  If, however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most recent assessment represents an excessi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rease or is inequitable compared to assess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t similar properties, recommend to the owners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eal the assessment.  However, it is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ponsibility of the owner to evaluate the co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nefit of appealing taxes and to decide whe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not to appeal tax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1.     Rent Increase Requests.  Implement the follow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dures when owners apply for a Budgeted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 or a Special Rent Increase under Section 8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Review the project's tax expenses in the man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ecified in Section 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Ensure that the owner provides the prop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rtification in the case of a Budgeted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rease, or the owner provides supporting data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ustify the request for a Special Rent Incr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3-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If a Budgeted Rent Increase or a Special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rease under Section 8 is requested while a tax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eal is pending, process the rent increase 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basis of known expenses.  If an appeal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anted, the rent increase will be recalculate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flect the net tax sav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CTION 4.  THE TAX PROC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2.     Basic Factors.  Many states provide some form of tax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lief for subsidized housing.  Tax policy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dures vary from State to State and local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cale.  The basic factors involved in the tax proc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describ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Real Estate Taxing Bodies.  Assessments on re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perty are levied by various governmental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quasi-governmental taxing bodies to raise revenu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performance of various public functions.  Mo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n one taxing body may levy assessments 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cels of real estate located within a politic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division.  Taxes on real estate may be levi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y State, county, city, school district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ecial districts including community college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spitals, public utilities, libraries, etc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perties with mortgages insured and held by HU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e subject to local assess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Collection of Taxes.  The logistical aspect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llection of taxes varies from State to Stat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om one taxing jurisdiction to another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equently, one taxing jurisdiction servic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veral taxing bodies from a single colle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fice.  Conversely, several collection offic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y service a like number of taxing bodies with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locality.  Payment to the proper taxing enti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t a specified time prevents imposition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nalties or tax liens against a property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ors and mortgagees also should be sensiti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the payment of taxes in those tax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urisdictions that provide discounts for ear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Personal Property Taxes.  Personal property tax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y be included as part of tax bills on re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st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3.     Types of Appraisals.  All property within a tax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urisdiction should be valued or appraised uniform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3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axed according to a uniform rate based up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aised value.  Each taxing jurisdiction is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establish administrative procedures that will as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th the proper valuation of properties-parcels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jurisdiction and their uniform assessment. 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essment officers use several standard approach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ucting an ad valorem appraisal on each proper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erm "ad valorem" refers to a tax which is mea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the property value.  An ad valorem tax appraisal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appraisal at market value and/or a percentag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rket value (ratio) of properties-parcels of r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ate within a city, county, or other polit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division of a State.  A short explan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ndard approaches to conducting an ad valor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aisal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Market Approach.  Both the market approach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me approach are of great importance, as m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batements are accomplished by using one of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thods.  For both market and income approach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ssessor compares and makes the necess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justments to arrive at a fair and equi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 value of the HUD-held and/or HUD-ins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.  The four steps of the market appro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 Select sales of comparable proper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 List the sal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 Adjust sales to the subject propert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 Correlate results and estimate valu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b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Income/Capitalization Approach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me/capitalization approach is an apprais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que designed to determine the present wor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future net income.  Through this approach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's income stream (the income which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 produces in rent month-by-month and/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-by-year) is converted into capital valu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ten when assessed values are appealed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als body requires an explan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me/capitalization approach taken to arrive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ssessment.  Thus, owners should investig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articular income/capitalization appro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mployed on their property and be ready to expl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pproach to the appeal body.  The basic step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income/capitalization approach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3-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  Determine/estimate annual gross incom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potential or actual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  Deduct vacancies and/or rent loss (estima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 actual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  Estimate operating expens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  Select capitalization rat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  Select rate of capital recaptur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  Select technique to use in converting n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ome into capital valu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  Compute the indicated valu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Cost Approach.  In most cases, the cost approa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ll have little bearing on abatement procedur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n HUD-held and HUD-insured properties.  The fou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eps of the cost approach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  Value land as though vaca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  Estimate cost of new improvements equal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ose actually built (this is call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"replacement cost"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  Estimate and deduct accrued deprecia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ased on age of existing improvemen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  Total the land value and improv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4.     Types of Tax Reductions.  Property owners should app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all available tax reductions both retroactively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spectively, as reductions for both time periods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available.  The four basic types of tax reduc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Full Exemption.  Some jurisdictions grant fu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emption from taxes to particular type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s, e.g., nonprofit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Reduction.  A jurisdiction may reduce a project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essment because of the status of the property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g., nonprofit, elderly, and subsidized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Payment in Lieu of Taxes.  Jurisdictions may allow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idized projects to make payments in lieu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3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axes (PILOT) instead of full pay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Incorrect Assessments.  Jurisdictions may compu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essments incorrectly either becaus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thematical errors or through overvaluation. 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wnward adjustment to an incorrect assess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ll result in a tax red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5.  APPEAL OF REAL ESTATE ASSESS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5.      General Information.  Assessment officers employ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cal taxing bodies are responsible for the initi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ermination of real estate value. 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erminations, however, are subject to review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perty owners, by the taxing bodies themselves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higher administrative and judicial bodi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requently, a body of reviewing officials is called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ard of review.  Upon appeal from a property owner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cal review or equalization boards are authoriz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ither change the value of specific properties or al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relationship between values of group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perties.  Procedures for appeal are not unifo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ong localities or states.  In most instanc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wever, appeals progress from an informal review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ocal taxing office to a formal review at the lo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ard of equalization or the State tax appeal boar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f a property owner does not gain the relief he seek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 may appeal for relief through the cou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-16.     Basis of Appeal.  When a property owner believes hi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r real estate assessment to be inequitable he or s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y choose to lodge an appeal with the local tax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dy or to engage the services of an attorney and/or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pert real estate appraiser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agraph 23-6 who will prepare the appe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Such appeals are generally based on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en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Overvalu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 Inequa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Illega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The majority of appeals are based upon grounds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vervaluation.  Contention that an assessment 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ased upon overvaluation or inequality may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pported by the findings and testimony of 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pert appraiser.  Illegality must be contend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3-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e aid of an attorne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7.    Appeal Assump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dministrative and judicial bodies charged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ing tax appeals are guided in the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cisions by the following assump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The local assessor's valua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erty is correct until proven otherwis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counter this assumption, property own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st themselves, or with the assistance of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rt witness, demonstrate the methods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they arrived at a different valu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stimate.  A witness must prove his or 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ight to be qualified as an expe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If capitalized income results in a hig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aluation than replacement cost, 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lacement cost will be accepted as clos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market val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dministrative and/or judicial review boards re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the local assessor to supply all data up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the original assessment was ma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3-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8:00Z</dcterms:created>
  <dc:creator>BPS</dc:creator>
  <dc:description/>
  <dc:language>en-US</dc:language>
  <cp:lastModifiedBy>BPS</cp:lastModifiedBy>
  <dcterms:modified xsi:type="dcterms:W3CDTF">2007-09-06T13:08:00Z</dcterms:modified>
  <cp:revision>2</cp:revision>
  <dc:subject/>
  <dc:title>                                                        4350</dc:title>
</cp:coreProperties>
</file>