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PTER 22.  PREPAYMENTS AND VOLUNTARY TERMIN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TION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. 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contract of mortgage insurance may be termin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ither by prepayment in full of the insured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or by acceptance of a request for volunta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rmination made jointly by the mortgagor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e.  This Chapter provides guidance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dures when a request for termination by prepay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full or by voluntary termination is made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does not address partial prepayments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s covered by this chapter may or may not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ed under a program which restricts prepayment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ll of the mortgage.  When asked to do so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adquarters, Field Office Asset Management/Lo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and Legal staff are to review the Note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to verify whether prepayment in full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tri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2.   Applicabi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This chapter does not apply to those projects cove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Title II of the Housing and Community Develop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 of 1987 and Title VI of the Cranston-Gonzalez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ational Affordable Housing Act of 1990 or variou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ther projects as shown below where the mortgage i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   Insured or HUD-held under the Section 221(d)(3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rket Rate Program, if the project receives R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pplement or project-based Section 8 assistanc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   Insured or HUD-held under the Section 221(d)(3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low Market Interest Rate (BMIR) program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    Insured, assisted, or HUD-held under the Sec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36 Program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    A Purchase Money Mortgage originated by HUD wit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spect to a project which, prior to HUD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quisition, was insured under one of the program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ferred to in 1, 2, or 3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2-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Field Offices, mortgagees, and mortgagors ar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llow instructions issued by the Offic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ultifamily Housing Preservation and Proper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position for any project that falls into on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four categories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 This Chapter does apply to HUD-insured and HUD-hel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ultifamily projects with moderate prepay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trictions and no prepayment restrictions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  There are mortgage insurance programs tha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enerally have moderate prepay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stri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.   Section 207/223(f), Purchase/Refinanc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f Existing Multifamily Projects (NOTE: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is category applies to mortgages where a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mmitment was issued after October 8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980; where a commitment was issued pri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o October 8, 1980, the regulations 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lace at the time of commitment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ferred to in order to determine if a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epayment prohibition exist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.   Section 221(d)(3) Market Rat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n-profit mortgagors and with no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upplement or Section 8 Assist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.   Section 231, Housing for the Elderly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nprofit Mortgagors (Public and Priv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.   Section 232, Nursing Hom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termediate Care Facilitie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nprofit Mortgag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.   Section 242, Hospitals with Nonprofi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rtgagors (NOTE:  This is only applicabl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o mortgages for which the commitment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surance was issued prior to June 16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988, the effective date of the amended 24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FR 242.51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.   Title XI - Mortgage Insurance for Group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actice Fac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2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  There are programs that generally have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e prepayment restriction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Section 207, Multifamily Rental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Section 213, Coopera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 Section 220, Urban Renew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.   Section 221(d)(3), Market Rate wi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imited Dividend Mortgagors and withou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nt Supplement or project-based Section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   Section 221(d)(4), Market Rate, Moder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ome Famil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.   Section 231, Elderly Housing wi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fit-motivated Mortgag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.   Section 232, Nursing Home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termediate Care Facilities wi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fit-motivated mortgag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.   Section 234, Condominiu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.   Section 241, Supplemental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.   Section 242, Hospitals with any prof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tivated mortgagors and all nonprof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rtgagors with mortgages for which 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urance commitment was issued on/aft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June 16, 198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.   Section 608, Veter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.   Title X, Land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 There is one program that may have strict, moderat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no mortgage Prepayment restrictions:  Se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07/223(c), "Formerly HUD-owned Projects."  The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projects that were owned by HUD at some point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ime and subsequently sold.  When these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ere sold by HUD, HUD often provided financing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Purchase Money Mortgage, or a "PMM."  When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rchase Money Mortgage is placed on a project up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s sale to a new owner, HUD itself is the mortgage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the new Purchase Money Mortgage is initia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-held.  Some of these Purchase Money Mortgag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inue to be HUD-held; others may have been so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HUD, with mortgage insurance, to inves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2-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es.  Projects with PMMs commonly reta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payment restrictions that were characteristic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project when it was originally processed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 For example, if a project was originall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cessed and built as a non-profit Section 236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ject, was acquired by HUD, was sold by HU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financed by HUD with a Purchase Mone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e, the new Purchase Money Mortgag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rmally could not be prepaid.  The project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is example is of the type cited in paragrap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2.A.4. of this Chapter and prepayment of i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e is not covered by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 For another example, if a project wa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riginally processed and built as a profit-motivat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ject under Section 221(d)(4), wa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cquired by HUD, was sold by HUD and financ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y HUD with a PMM, the new PMM would normall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t contain prepayment restrictions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epayment of the mortgage in this example i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vered by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en requests for prepayment of a PMM Note or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oluntary termination of mortgage insurance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eived by either the HUD Field Office or by HU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eadquarters, the controlling instruments (Note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, and Regulatory Agreement) and an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rollary documents such as a Use Agreement must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amined in each instance to determine whether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t prepayment restrictions exist.  Once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termination has been made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payment/voluntary termination request will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ed upon according to the procedures describ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Chapter 2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-3.   Glossa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al Prepayment - Payment in part of the princip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 of the mortgage note in advanc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ablished amortization schedule.  (Par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payments which are the result of a partial rel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mortgage security are discussed in detail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16, Partial Release of Securit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payment in Full - Payment in whole of the princip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 of the mortgage note in advance of expir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erm of the mortgage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untary Termination - The cancellation of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 insurance made at the joint reques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e and the mortgagor and with HU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REQUESTS FOR TERMINATION OF MORTGAGE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4.   If the mortgage is insured, the mortgagor will fir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ify the mortgagee, consistent with the term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s of the mortgage insurance,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or wishes to prepay the mortgage in full or see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untary termination of the insurance. 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 is HUD-held, the mortgagor should direct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ification to the appropriate HUD Field Office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an documents include time frames for mortgag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ification to the mortgagee (generally, at least 3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ys) and any additional charges to be assess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e if the mortgagor chooses to prep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stablished by the mortgage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5.   If the mortgagee determines that the mortgago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est meets loan requirements and agrees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or's request, the mortgagee must prepare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9807, "Request for Termination of Multi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 Insurance," (Appendix 1) based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 guidelin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 If the mortgage loan and insurance contain n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payment restrictions, the mortgage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  Prepares the form and required attach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  Obtains the mortgagor's signature on the for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 cases of voluntary terminat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  Sends the documents to HUD Headquarters a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address indicated on the front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 If the mortgage insurance does contain prepay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trictions, prior approval from HUD is requir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fore the form may be prepared.  (See Section 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low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TERMINATION BY PREPAYMENT IN PULL OR VOLUNTA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RMINATION OF MORTGAGE INSURANCE WITH PREPAY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TRI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2-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-6.    When prepayment restrictions exist, the mortgagee mu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est HUD approval of the proposed prepayment in fu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or to completion of Form HUD-9807.  Program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scribed in paragraph 22-2.B.1. are covered by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.  For projects described in paragraph 22-2.B.1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moderate prepayment prohibitions), the mortgagor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gned narrative request must be submitted b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e to the appropriate address on the back si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Form.  Program-specific guidance is provid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-7.    Some projects insured under Sections 231, 232, 242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itle XI are described in paragraph 22-2.B.1. as hav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derate prepayment restrictions.  For these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insured mortgages, the mortgagee should se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's signed request for prepayment/volunta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rmination to the Headquarters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using Management which will normally forward i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HUD Field Office for review.  Mortgagors with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-held mortgage in this category should send thei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ten requests directly to the HUD Field Office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et management/Loan Management Branch Chief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view each request.  Under normal circumstance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ranch Chief may issue approval of prepayment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oluntary termination by sending a letter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thorization to the mortgagee, with a copy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tter to the mortgagor, the HUD Regional Office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of Multifamily Housing Management,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of Mortgage Insurance Accounting and Servic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MIAS) in HUD Headquarters.  If there are matt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icating that approval should not be granted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Office Housing Management Division Direct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ould forward a memorandum through the HUD Reg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to the office of Multifamily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utlining the issues and making a recommendation abo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itionally permitting or prohibiting prepayment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oluntary termination.  HUD Headquarters will issu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cision letters in these cases, which are expecte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relatively rare.  If the mortgage is HUD-held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bove procedures should be followed except that ac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olving the mortgagee are o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-8.    Section 207/223(f) Insurance Program.  For 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ance commitments made under this program af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ctober 8, 1980, HUD may not approve prepayment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ve years following final endorsement of the mortg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ance unless one of the following condi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is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22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  The mortgagor has agreed to maintain the proper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rental housing for the remainder of the fi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ear period.  To obtain HUD approval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payment for this condition, the mortgagor mu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mit a letter stating the reasons fo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est and must provide HUD three completed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ecuted, and notarized copies of the Rental U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eement which has been authorized by the HU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fice of General Counsel.  This Rental U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eement is contained in Appendix 2 of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  The project is being converted to a condominium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operative and the conversion is sponsored by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enant organization that represents a majority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  HUD has determined that there is an adequa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ly of low and moderate income housing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unity without this project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set Management/Loan Management Branch Chie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ould obtain the assistance of its Economic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rket Analysis Division in making this 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  HUD has determined that continuing the property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ntal housing would have an undesirable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leterious effect on the neighborho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9.   For those projects with moderate prepay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rictions, after the mortgagor's request is recei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the Office of Multifamily Housing Managemen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adquarters, that Office will normally contac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priate HUD Field and Regional Office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itional comments.  When these comments,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tal Use Agreements (if the latter are applicable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ve been received by Headquarters they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ed and a decision will be issued wheth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mit prepayment.  If the Use Agreement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emplated, they will be executed and then retur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Field Office for recording and dis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0.  After the mortgagee receives a letter from eith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 Field Office or from HUD Headquarters authoriz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yment of the Note or voluntary termin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 insurance, the mortgagee should comple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ation of the Form HUD-9807 by signing the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obtaining the mortgagor's signature on the Form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mortgagee should then send the Form HUD-980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2-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gether with HUD's letter authoriz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payment/voluntary termination to the address o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ont of the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-11.   Prepayment Penalties and Lockout Provisions.  Refere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made to Mortgagee Letter 87-4 dated January 12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987, and Mortgagee Letter 87-9 dated February 20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987.  Some mortgages may contain lock-out provis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prepayment penalties.  Where this is permitt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nguage similar to the following should be contain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e Mortgage No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Notwithstanding any prepayment prohibition impo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/or penalty required by this Note with respec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payments made prior to _____________, 19____,  en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rst date on which prepayments may be made with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nalty of one percent or less  the indebtedness may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paid in part or in full without the consent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e and without prepayment penalty if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es that prepayment will avoid a mortg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ance claim and is therefore in the best intere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Federal Government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re these restrictions exist and the mortgagee does n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aive its optional prepayment or lockout penal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visions, HUD would consider exercising an override of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e's prepayment lock-out or penalty provision on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f all four of the following conditions are m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The project mortgagor has defaulted and HUD h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eived notice of such default as required by 24 CF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207.256 (full insurance cases) or Se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51.810, 252.810, or 255.808 (co-insurance cas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HUD determines that the project has been experiencing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t income deficiency that was not caused solely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inadequacy or lack of owner interes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is of such a magnitude that the mortgagor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urrently unable to make required debt serv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yments, pay all project operating expenses, and fu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 required reser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HUD finds there is a reasonable likelihood th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 can arrange to refinance the defaulted lo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 a lower interest rate or otherwise reduce the deb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rvice payments through partial pre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 HUD determines that refinancing the defaulted loan at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wer rate or partial prepayment is necessary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2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ore the project to a financially sound cond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o avoid an insurance cla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2.  If a mortgagor desires HUD's override, it must make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ten request to the HUD Field Offi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urisdiction over the project.  The mortgagor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 sufficient information to enable HUD to mak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etermination stated in conditions b, c, and 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graph 22-1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3.  Asset Management/Loan Management Branch Chiefs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isfied that mortgagors in these circumstances d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intentionally cause a default in order to obvi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yment penalties or lockout provisions.  Af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ing the review required by paragraph 22-1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ove, Asset Management/Loan Management Branch Chief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prepare written comments supporting thei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lusions and recommendations and forward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ents through the HUD Regional Office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ions Division,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agement in HUD Headquarters.  Headquarters will mak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ecision about overriding the prepayment lockou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alty provision and will inform the mortgagee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or, and the respective HUD Field and Reg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PREPAYMENTS AND TERMINATIONS WHEN THERE ARE N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TRI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4.       When there are no prepayment restrictions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e sends the fully signed Form HUD-9807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Office of Mortgage Insurance Accounting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rvicing in HUD Headquarters at the address show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the form.  That Office forwards a copy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m to the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nagement, Operations Division, which wi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rmally contact the appropriate HUD Field Off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verify that there are no prepay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trictions for the particular project.  W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is confirmed, the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using Management will so inform MIAS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rmination or prepayment request will be hono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EFFECT OF PREPAYMENT/VOLUNTARY TERMINATION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8 HAP CONTRA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-15.  Prepayment of the mortgage or voluntary termin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mortgage insurance does not relieve the mortgag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any obligations under a Section 8 N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/Substantial Rehabilitation or Section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2-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an Management Set-Aside Housing Assistance Pay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HAP) Contract.  All terms and condition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8 HAP Contract remain in forc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partment approval of mortgage prepayment or volunta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rmination of the mortgage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-16.    Mortgagors who wish to prepay a mortgage becaus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financing will not be eligible for any rent increas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the units covered by a Section 8 HAP Contr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cept as prescribed by HUD regulation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ministrative procedures for the Section 8 Progra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reased debt service requirements that occur a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ult of prepayment will not be used by HUD w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idering rent increase reque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-17.    The HAP Contract prohibits the owner from charg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ts for comparable unassisted units which are l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n the Section 8 Contract Rents.  Therefore,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payment enables the owner to reduce rents, the ter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Section 8 HAP Contract would prohibit a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duction for units comparable to those assisted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HAP Contract unless an equal reduction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its covered by the Section 8 HAP Contract is approv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the 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2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urance Termination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Multifamily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form HUD-9807 (4/9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ref. handbook 4350.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2-1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form HUD-980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 22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ame: 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umber: 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NTAL USE AGRE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or use in the Section 223(f) Mortgage Insurance Program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Agreement is made and entered into this 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of ______________________________________, 19________, b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Secretary of Housing and Urban Development acting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rough the Federal Housing Commissioner ("HUD")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 (Mortgager); WITNESSET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AS, HUD endorsed for mortgage insurance that certain No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by Mortgagor dated ______________________ and secured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(Deed of Trust) of even date therewith made to 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, said Mortgage being recorded at Offi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s Book _____________, Page _______ in the ___________________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AS, the property secured by the said mortgage is describ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Exhibit A to that Mortgage and in Exhibit A of this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s currently operated by Mortgagor as (Name of Proj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AS, the said Note contains a prepayment provision as follow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debt evidenced by this Note may not be prepaid ei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whole or in part for a period of five years from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ate of endorsement hereof except in cases where the pri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ritten approval of the Federal Housing Commissioner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btained and such written approval is expressly based up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existence of one of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i) The grantor has entered into an agreement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er to maintain the property as rental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remainder of the specified five-year perio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ii)  The Commissioner has determined that the convers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property to cooperative or condominium ownershi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sponsored by a bona fide tenants, organiz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presenting a majority of the households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2-1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ii) The Commissioner has determined that continuat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roperty as rental housing is unnecessary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ure adequate rental housing opportunity for lo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moderate income people in the community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v)  The Commissioner has determined that continu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property as rental housing would have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desirable and deleterious effect on the surroun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ighborho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AS, Mortgagor is the original Mortgagor and has reque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ior written approval of HUD acting by and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Housing Commissioner to prepay the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the above quoted provis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AS, Mortgagor is willing to agree to maintain the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s rental property until 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s the requisite period of five years after the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's endorsement of the ____________________________________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, THEREFORE, in consideration of the mutual cov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ed herein, and other good and valuable consider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ceipt and sufficiency of which are expressly acknowledg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rties agre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The execution and recording of this Agreement sh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stitute HUD's approval of the prepayment of the No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scribed above, provided such prepayment is made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cordance with the terms of the Note for a prepay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enalty, if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he Mortgagor agrees that, during the period that i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wns the property, it will maintain the property 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ntal housing until _______________________________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 until any earlier date agreed to by HUD in writing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uring such period the Mortgagor shall not marke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ject dwelling units for any purpose other tha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ntal housing without HUD's prior written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The provisions of this Agreement shall be binding up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heirs, successors and assigns of th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2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 The provisions of this Agreement relating to the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 of the property shall be binding for the benefit of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favor of and enforceable by the Secretary and 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cessors in office.  The Secretary and his success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office and/or any third-party beneficiary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titled to (a) institute legal action to enfor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formance and observance of, (b) enjoin any a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are violative of, and (c) exercise any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gal or equitable right or remedy with respect to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provisions.  For the purpose of these covenants,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rd-party beneficiary shall be any person elig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ccupancy in a rental project insured pursuan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sions of Section 223(f).  These rights and remed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be exercised separately or in comb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The Mortgagor agrees that during the period it own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y and after the prepayment has been made, i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y with the provisions of the Fair Housing Act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hibits discrimination in housing on the basis of ra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lor, religion, sex, handicap, familial status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ational origin, and with all regulations issued pursu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WITNESS WHEREOF, the parties hereto have caused this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executed the day and year first above writt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ST:                               MORTGAG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             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by (Title)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by (Name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L                                  UNITED STATES OF AMERIC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y:  Director,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ultifamily Housing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2-15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y of _______, State of __________, 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, _____________________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ary public on and for the State of ____________, do hereby certif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_________________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behalf of the Secretary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ng through the Federal Housing Commissioner, a party to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going and attached Use Agreement, personnally appear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me in said District, and, being personally known to 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uthorized to do so, executed said Use Agreement for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set forth there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iven under my hand and seal this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of ___________________________________________, 19 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a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Notary Publi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y commission expires: 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2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OF 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Y OF 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is __________ day of ________, 19____, before me, the undersign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, personnally appeared 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acknowledged himself to be the _____________(title)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___________(Mortgagor)_____________________, and that as su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, be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 to do so, executed the within Agreement for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therein contained by signing the name of sai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 by himself as 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NESS my hand and Notarial seal the day and year afores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otary Publi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y commission expires: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2-17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8:00Z</dcterms:created>
  <dc:creator>BPS</dc:creator>
  <dc:description/>
  <dc:language>en-US</dc:language>
  <cp:lastModifiedBy>BPS</cp:lastModifiedBy>
  <dcterms:modified xsi:type="dcterms:W3CDTF">2007-09-06T13:08:00Z</dcterms:modified>
  <cp:revision>2</cp:revision>
  <dc:subject/>
  <dc:title>                                                     4350</dc:title>
</cp:coreProperties>
</file>