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HAPTER 21.  INSURANCE AND LOSS DRAF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  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.    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 regulation 24 CFR 207.10 require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-insured mortgages contain a covenant (accepta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HUD) binding the mortgagor to keep the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ed against fire and other hazards.  The insur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licy is required to be in an amount established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, and contain a clause making any loss payabl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mortgagee and HUD, as their interest may appear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book 4571.1 Rev 2, Section 202 Processing requir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ame guarantee from Section 202 mortgagor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the terms of the Regulatory Agreement remain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ect in projects with HUD-held mortgages, the mortgag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inues to be responsible for assuring that requi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ance is maintained.  In the case of HUD-held mortgag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e responsibilities described in this chapter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umed by Loan Management staff.  The documents whi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cribe mortgagee/mortgagor requirements in HUD-insured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-held projects are:  Form FHA-2447, Property Insur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 and Form HUD-92329, Property Insurance Schedul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Section 202 projects, Handbook 4571.1 Rev.2, Appendi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8 and 29 prescribe th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chapter provides guidance for all HUD-insur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sured, and HUD-held (including Section 202) proje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n insurance, both required and optional, and provid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cedures for HUD monitoring of mortgagor complianc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so included are instructions for processing lo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ttlement drafts issued in settlement of insurance clai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2.      Chapter Highligh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Chapter has five sections.  A brief summary of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foll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section provides a description of the Chapter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pplicability, controlling documents, and regulato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erences.  Also included is a glossary of insur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ustry terms and other terms used throughout the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1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2.  Required Insurance for All HUD-Insur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sured, and HUD-Held Multifamily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is section, HUD requirements for mortgagee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ain certain property and other kinds of insur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discussed in deta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3.  Optional Insurance or Additional Level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verage Which May be Considered for All HUD-Insur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sured, or HUD-hel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 kinds and amounts of insurance, in addition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d insurance, which may protect the mortgage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, or HUD are discussed in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4.  Assuring Continuing and Adequate Cover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s section provides procedures for Loan Manag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ff to use in monitoring a mortgagor's mainten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required insurance.  Also discussed are method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ressing increased insurance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5.  Loss Settlement Draf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is section, procedures are provided for endors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loss settlement drafts by the mortgagee, mortgagor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HUD.  For HUD-held projects, procedures for Lo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staff monitoring of restoration work follo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y damage also are included in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3.      Gloss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finitions of commonly used insurance industry term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provided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ual Cash Value - Cost to replace damaged or destroy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y with comparable new property adjusted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reciation and obsolesc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al Insured - A person, firm or entity add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insurance policy that is not the insured person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ity named in the policy and that has an insura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rest in the property.  The additional insured enjoy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ame protection as the insu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d Amount (Stipulated Amount) - An endorsement to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surance clause in an insurance policy which stat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the underwriter agrees that the value established f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nsured property is correct.  The value is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d to set coinsurance requirements for the polic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ndorsement also states that in a partial los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nsurer will not invoke any coinsurance penal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not invoke any coinsurance penal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Risk insurance - Covers losses from each and ev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isk except those that are specifically exclud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ortionment (Clause) - When more than one policy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purchased to cover a property, this clause divi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loss among the policies in the proportion that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y bears to the entire covered lo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Their Interests May Appear (ATIMA) - Refer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ncial interest in a mortgaged property. 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insured mortgage, HUD and the mortgagee hold as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 the unpaid principal amount of the mortgage no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rtgagor's interest is the equity in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nefit - Amount of money paid or payable to a recip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an insurance comp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lanket Insurance (Coverage) - A single policy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's property providing coverage for two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fferent kinds of property on the same location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me kind of property at two or more locations;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wo or more different kinds of property at two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fferent lo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dily Injury - Physical damage to one's pers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iler and Machinery Insurance - Covers losses (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ses to business property, other property and leg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es, if any) resulting from the malfunction of boil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machinery.  (See special multi-peril, insuran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ilder's Risk Form - Insures building contractor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dily injury or damage to property while it i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ion.  Insures against losses from fir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ghtning, vandalism, malicious mischief, riot and civ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otion, smoke, sprinkler leakage, water damag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ndstorm and hail perils.  The insurance comes in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ic typ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The Completed Value Form - Requires 100%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insurance because it covers the full co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completed struc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3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Reporting Form - Coverage that correspond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value of the structure at various stage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r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ilding Laws.  Most metropolitan areas have buil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s that govern repair of buildings damaged by fir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 perils.  These codes may require that building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maged to a certain degree be rebuilt to current co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.  The current codes might be more string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n those in effect when the building was fir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tructed.  Costs associated with such requirement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covered by ordinary insurance because the loss w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urred not as a result of a provision of law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llowing endorsements provide protection from law-cau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s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Contingent Liability from Operation of Buil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ws - Provides for reconstruction of the undamag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rtion of a building in the event that local law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 it to be rebuilt after a partial in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ss.  Does not cover the cost of demoli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earing the site or increased costs of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ing from building laws.  These expenses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insured separat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Demolition Cost (Undamaged Portion) - Covers the c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demolition of the undamaged portion of a build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demolition is required by law.  A demoli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 endorsement can only be purchased in conjun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contingent liability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Increased Cost of Construction - Covers the cos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air or reconstruction of a damaged in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when, due to building codes or other law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pair costs exceed normal replacement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rglary Insurance - Part of special multi-peri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ance or mercantile open stock burglary insur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covers against loss as a result of burglary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verage extends to loss of merchandise, furnitur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quipment and fixtures due to forced or violent ent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premises.  Also covers damage to the buil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mises as a result of the burgl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sualty Insurance - Coverage for an individual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ganization for liability for bodily injury or proper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mage to a third party which results from the neglig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s or omissions of the insured pa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/92                            21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e of Insurance - Document issued to a poli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lder or additional insured that gives eviden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ence and terms of a given insurance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ed Duplicate Copy of Policy - A copy of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l insurance policy which is certifi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r as being the same as the original polic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copies must be safeguarded as the insur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generally may not cancel or amend a poli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less all certified duplicate copies are accoun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by the insurer.  If a certified duplicate copy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y is not available, that policy can st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celed if all patties sign a Cancell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/Policy Release form and submit it to the insur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insurance (Reduced Rate Average ) Clause - Develop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courage owners to carry adequate amounts of fir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ded coverage insurance.  Insurers offer lower r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owners maintaining coverage of at least 80%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ual cash value of an insured property.  Beca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 costs for a building increase over tim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quired coinsurance amount also increases. 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insurance requirements (a % of value stipulat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olicy) are met, the insurer pays 100% of a los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p to the policy limits and subject to any deductib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insured carries less than the stipu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insurance percentage, then the insurer only pay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centage of the loss stated in the policy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must make up any dif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insurance Formul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 of Insurance Carr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   = % of loss paid by insur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of Insurance That            (up to policy limit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Carri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 ($20,000 Los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 Carried   $240,00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           =      100% of lo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be        $240,000                  covered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rried                                    $20,000 (l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deductib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 Carried   $240,00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           =       75% of lo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be        $320,000                   covered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rried                                     $15,000 (l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deductib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General Liability Insurance (CGL) (a/k/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Commercial General Liability").  Provides cover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ainst all liability exposures of a business un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ally ex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reciated Value.  The value of property at a poi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.  An actual or accounting recogni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crease in value of an asset over time according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redetermined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ors and Officers Liability Insurance - Cover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 business for liability due to a director/offic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each of duty resulting from negligence, error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mission.  The insurer will not pay damages for libe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lander, dishonesty, fraud nor for personal prof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llegally received by a director or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arthquake Insurance - Endorsement to a policy cove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ses due to earthquake or volcano.  Excludes lo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fire, flood, or tidal wa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orsement - A written agreement attached to a bas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y to add to or subtract from the insurance cover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d in the policy.  Takes precedence over the polic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l provi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losion - Part of an extended coverage endorsem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tandard fire policy.  The term explosion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ined in the endorsement.  Instead, the endors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s those perils that are not considered explo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ded Coverage - Endorsement extending coverage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tandard fire policy to loss from riot, riot atte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trike, civil commotion, smoke, aircraft and vehic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mage to the property, windstorm, hail, and explo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IR Plan (Fair Access to Insurance Requirements)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ablished by Federal government after the rio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ate 1960s to provide insurance to those living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ing business in deteriorated areas.  If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not be obtained because of a property's loca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owner may make application to a company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IR program.  The FAIR Plan is based on the stop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method in which risk is spread by giv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rtion of any loss to several compan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delity Bond - Covers the insured for money or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t because of dishonest acts of its bonded employe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ond lists employees either by name or 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/92                           21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re (standard Fire Policy) - A standard form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st states.  Written to cover numerous direc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irect risks, it is a 165 line basic policy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ur se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Declarations.  Describes property, insured amount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me of insured, effective date, and expir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Insuring Agreement.  Lists premiums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bligations and actions required of insur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ase of a loss or claim and states wha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er agrees to do and the conditions und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it will do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Conditions.  Explains those conditions or ac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suspend or restrict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Exclusions.  Lists perils not covered und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olicy insures only against fire and lightning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fore, an extended coverage endorsement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chased to cover additional perils such as windstor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il, riot, smoke damage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lood Insurance - Coverage made available to resid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a community on a subsidized or unsubsidized premi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te basis.  Available only after the governing bod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community qualifies the community for coverage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National Flood Insurance Act.  Available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censed agents under a program administer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deral Insurance Administration (FIA).  FIA h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Write Your Own (WYO)" program in which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companies can participate; such companie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licensed and regulated by states to engage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siness of property insurance in those stat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they wish to sell flood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 - An attachment to an insurance policy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s the policy's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iendly Fire - A fire that occurs in the place desig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it, such as a fireplace or furnace.  A hostile f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one that occurs where it is not supposed to occu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re insurance covers only losses from hostile fir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friendly fire can become a hostile fire if it sprea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 of the place designed for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zard - Circumstances that increase the likelihoo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bable severity of a loss (e.g., storage of flamm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quids in a basem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emnity - Compensation for a lo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ble Interest - Any lawful and substantial econom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 in the safety or preservation of property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s, destruction, or pecuniary damage.  No property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insured unless the party named in the policy ha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ble interest in that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ble Value (Risk) - Condition in which an applic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n insurance policy has met the standard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company.  NOTE:  Certain HUD documents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erm "insurable value" to mean the value of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property.  This is not the standard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ustry usage of this term.  The insurance indust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ly defines the value of an insured property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replacement cost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- Party covered by an insurance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r - Company offering protection for individual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 through the sale of insurance poli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ior Robbery Policy - Covers the inside of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's business premises if it experiences a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money, securities, personal property and damag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truction of real or personal property due to robb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ttempted robbe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oint Loss Apportionment - Division of a loss amo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policies in proportion to the share that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y bears to the total coverage applicable to the lo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oint Loss Payee - Beneficiary that receives payme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loss or benefit from several insurers that have divi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isk on a joint loss apportionment basis o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company that receives a portion of a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a pay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ability Insurance - Coverage for all sums for which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becomes legally obligated to pay for bod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jury or property damage (and sometimes other wrong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which the policy app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s - Damage through an insured's negligent acts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missions that results in bodily injury and/or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mage to a third party, damage to an insured's propert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n amount an insurance company has a legal oblig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p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s Draft - Documentary instrument used to trans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ney from an insurance company to an insured part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 of a cla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 Clause - An endorsement to the standard f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y to protect the interest of the mortgage le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p to the policy's lim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Owned Vehicle - A vehicle leased or owned by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ee but driven for business pur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ee or Recipient - An insured or beneficiary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eives a loss or benefit payment from an insur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n insurance company that receives a payment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other insurance comp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formance Bond - Guarantees a contractor will per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a contract in accordance with all specif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bid 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il - A risk to a property (e.g., fire, win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los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 Cost - Amount of money necessary to repl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amage or destroyed property of the insure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 of like kind and quality and without ded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depreciation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rogation - Surrender of rights against a third party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insured to an insurance company that has paid a clai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example, a neighbor causes a fire that damages y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erty.  Your insurance company pays your claim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s from the fire.  Under subrogation, you give up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nsurer your right to sue the neighbor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company then has the right to initiate leg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against the neighbor to recover the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la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ety Bond.  A contract by which one party agre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ke good the default, debt, or performance failur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other.  Uses the following ter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Principal.  Party that has primary responsibil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perform the oblig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Surety.  Party that has secondary responsibil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perform the obligation if the principal fai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perform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Obliges.  Party to whom the right of perform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ow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mbrella Insurance - Excess liability coverage o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ove the limits of a basic business liability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and Occupancy Insurance - Business interru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that provides indirect loss coverag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orsement to other standard policies.  Cover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ed for loss of the use of equipment due to dam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a named peril.  Provides protection against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income because of the interruption of busines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covered per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acancy (Unoccupancy) - Covers vacancy of a building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rtions of a building, usually for no more than 60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ehicle Insurance (Business Automobile Policy) - Cover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utos used by a business when a liability judg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ld possibly arise out of the use of the auto or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vehicle is subject to damage or destruction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y is comprised of four se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Terms.  Defines the terms used in the policy su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auto, accident injury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Liability Insurance.  Sets forth the limit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sions and exclusions of coverage und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Physical Damage Insurance.  Establishes what clai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physical damage will be paid and on what bas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comprehensive - damage to covered vehicles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andalism, theft, fire, explosion, etc.,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llision - damage to covered vehicles resul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rom colliding with another vehicle or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verturning the insured auto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Conditions.  Stipulates the actions to be taken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event of a lo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ter Damage Insurance - Coverage for damage due to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accidental discharge; leakage or overflow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umbing, heating, air conditioning or refrig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ystems; and entrance of rain or snow into a buil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open or broken windows, doors and skyligh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also be an endorsement to a standard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ndstorm (Storm) Insurance - Coverage for damage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ndstorms (hurricanes, cyclones, high winds) as pa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extended coverage endorsement.  Unless specifi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ndorsement, damage to metal smoke stacks, awn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canopies, signs, antennas, or shrubbery is not cov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ers Compensation Insurance - Provides four typ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nefits (medical care, death, disability, rehabilitation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employee, job-related injuries or dise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a matter of right to the employee, without regar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ult.  Purchased from a private company or a state-ow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ongful Death - Death caused by a person without leg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stification (negligence, willful ac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    REQUIRED INSURANCE FOR ALL HUD-INSURED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HELD MULTIFAMI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4.     HUD Insured and HUD-Held Projects.  Throughout the lif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mortgage insurance contract, the mortgagee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insured project (or the Field Office Loan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anch Chief for a HUD-held project) must assur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 maintains fire and other hazard (as determ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HUD) insurance on the property pledged as secur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oan.  The required types of insurance and amou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verage by type generally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Fire and Extended Coverage with an Agreed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use (co-insurance) in amounts not less than 80%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project's current insurable value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must be provided on a blanket basi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ver the project's buildings, all mortgagor-own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ents and any other buildings and revenu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edged to secure th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Flood Insurance with coverage limits equal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sser of the outstanding principal balance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an or the maximum amount of insurance avail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1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the project under the National Flood insur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.  Flood insurance is required if a project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cated in an area of special flood hazard in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coverage is available under the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Boiler Explosion Insurance is required if ste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ilers are operated in conjunction with the projec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minimum coverage limit of $100,000 per accident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 location must be maintained.  The insurance mu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ke the form of a Boiler and Machinery Policy Broa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m, including repair and replacement but exclu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dily injury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Inspection Requirements.  All directly fir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team, hot water heating, domestic water heaters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hot water supply tanks indirectly fired wi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team must be inspected annually by either 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tate or local inspection facility or oth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uthorized inspection service created by stat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r local law to inspect boilers; or an insuran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mpany that has been licensed or registered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 state or locality and whose inspection servic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e acceptable under state or local ordin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Inspection requirements do not apply to ho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ater boilers and hot water supply tanks th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e equipped with ASME labeled pressure relie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alves and do not exceed any of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imita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.  Heat output of 200,000 BTU/hou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. Water temperature of 210 degrees Fahrenhei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99 degrees Celsius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.  Water capacity of 120 gall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Fidelity Bonds for Management Agents.  Manag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ents are required to certify that they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btained fidelity bond or employee dishones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verage for all principals of the manag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tity and all persons who participate directly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directly in the management or maintenance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 or its assets, accounts and record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See HUD Handbook 4381.5.)  Monitoring compli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this requirement is the responsibility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eld Office Loan Management Branch Chief and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mortgagee of a HUD-insured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5.     Section 202 Projects are required to mainta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described in Paragraph 21-1 above and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carry the following types and amounts of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Fire and Extended Coverage (F &amp; EC)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202 program requires the F &amp; EC policy be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a blanket basis or with an agreed amount cla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s not less than 80% of the project's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ble value.  Section 202 projects' policies must n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orrower as insured and carry a standard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ause showing loss of damage payable to the Borrow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the U.S. of America acting by and through the Secreta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 of HUD, his/her successor or assign, ATIMA)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Public Liability Insurance on a Comprehensive Gen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ability Form with limits of not less than $500,0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 occurrence.  This insurance protects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claims for bodily injury and/or death an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perty damage sustained by a third party 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 of the mortgagor's operations including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 or occupancy of its facilities, ground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ructures.  Where applicable, similar coverage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required to be provided by independent contract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rking for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Motor Vehicle Liability Insurance for mortgag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wned or operated vehicles, including non-ow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/or hired vehicles operated for the benefi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rtgagor.  Coverage limits must not be 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$300,000 for one person and $500,000 for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one person to protect the mortgagor from clai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bodily injury and death and not less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50,000 against claims for damage to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Workers Compensation and Employers Liab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ance for all employees of the mortgago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facilities from which revenues are pledg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op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Blanket Fidelity Bond in an amount equal to tw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ths gross revenues or $50,000, whicheve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eater.  The bond must cover all official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mployees of the mortgagor, including n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ensated offici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Use and Occupancy Insurance (Rental Value). 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verage must be maintained for each building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revenues are pledged to payment of debt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.  The amount of coverage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fficient (in the event of loss) to enabl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or to deposit the proceeds of a claim in 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13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crow account from which required debt serv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yments may be made.  The amount must equal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m that would normally have been availa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ch purposes from the revenues of the damag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uilding during the time the building can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duce revenue due to a loss caused by peril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vered by the project's Fire and Extend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ver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6.      Recommended Insurance for HUD-Insured, Coinsur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HUD-held Projects.  The insurance type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ounts of coverage described in Paragraph 21-5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202 projects are recommended for 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-insured, coinsured, and HUD-held projects as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urther protection for the property secured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e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7.      Mortgagee or HUD Requirements to Assure Adequ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ance is In Pla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Requirements for HUD-Insured Projects.  For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D-insured projects, the terms of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urance require the mortgagee to assure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d insurance is in place.  Form HUD-92329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Property Insurance Schedule," provides the mortgag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insurable values and a description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erty which must be insured by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Form FHA-2447, "Property Insurance Requirements,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scribes the required insurance.  Form HUD-243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formerly FHA-2434), "Mortgagee's Certificate,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ecuted by the mortgagee, includes a refere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required insurance and assures tha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urance will have a standard Mortgagee Cla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ttached making all losses payable to the mortgag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the Secretary as their interests may appea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ATIMA).  The mortgagee is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tablishing procedures to ensure tha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or's insurance meets HEM require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roughout the life of the mortg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Requirements for HUD-Held Projects.  For a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D-held projects, excluding Section 202 project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Loan Management Branch Chief must assure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d insurance is in place during the lif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ortgage note.  (For Section 202 project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adquarters staff are responsible for ensur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pliance with insurance requirements contain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Handbook 4571.1 Rev 2.  Appendices 28 and 2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at Handbook provide the insurable values and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scription of the property which must be insur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 the mortgagor as well as the Property Insur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ments.  Field Offices ar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ward all insurance policies on Section 202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s to Headquarters.)  For other HUD-h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s, Form HUD-92329, "Property Insur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chedule," and the attached Form FHA-2447, "Proper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Requirements," provide this informat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cept for Workers Compensation insurance, 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policies must make all losses payabl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ecretary an additional insured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rtgagor must provide certified duplicate cop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all required insurance policies to the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ice Loan Management Branch Chief.  Lo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agement staff must maintain an expiration d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le for all policies and fidelity bonds and assu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all required insurance policies are provid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Field Office Loan Management Branch Chief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an Management staff must assure that requir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is maintained.  (See Section 4, Assur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inuing and Adequate Coverage, below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    OPTIONAL INSURANCE OR ADDITIONAL LEVEL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VERAGE WHICH MAY BE CONSIDERED FOR 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INSURED, COINSURED, AND HUD-HEL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8.     Individual circumstances of a project may war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ation of additional forms of insurance or amou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coverage for the property in addition to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d in Section 2 above.  Loan Management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assist the mortgagor to evaluate the ne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tional insurance on a case-by-case basis us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l guidelines of this chapter.  Example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inds of circumstances which may require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or amounts of coverage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A high risk location for the project (e.g., an are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a high crime rat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Project exposure to unique perils (e.g., hurrican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rthquak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Unique project features or inclusions (e.g., swimm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o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1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9.      Examples of additional types of insurance which ma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idered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Windstorm (with a hurricane endorsement, 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priat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Burglary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Contractor Performance Bonds for major contra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rk such as capital improvements, maintenance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od-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Liability insurance if security service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vided at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  Directors and Officers Liability Insuranc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nprofit mortgagors.  Such policies, when approv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y HUD as a project expense, must have an exclus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ing that directors and officers are not protec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m sanctions imposed by the Federal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  Construction endorsements for property damag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sonal injury when construction (such as ro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lacement) is under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  Liability insurance if resident program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ducted at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.   Earthquake Insurance in areas prone to earthquak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0.     Other Insurance Issu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Insurance for Providers of Contract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 Any insurance requirements for parties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 contract services to the project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clearly defined in the contract docu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Mortgagor must use its own judgement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ing which contractor activitie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fficiently hazardous to warrant an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ment.  Affected providers of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es should provide insurance certifica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mortgagor that name the mortgagee (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-insured projects), the Secretary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tgagor, as their interests may appear,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itionally insu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 Care must be taken to assure that contracto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rry insurance appropriate to the work or servic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greed to in the contract.  Unusual peril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herent in the nature of the work must be cover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contractor insurance should include general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ccepted coverage such as Public Liability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formance Bond, Workers Compensation, Vehic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iability, Blanket Fidelity Bond, and Builde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isk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    ASSURING CONTINUING AND ADEQUATE COVER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1.    Insurable Val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Definition.  The term "insurable value" referenc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various HUD documents means the replacement co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building(s) insured, i.e., the cost to rebui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uilding(s) should it suffer a complete and to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ss due to fire or other peri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Updating Insurable Value.  over time, insurable valu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t be adjusted due to changes in construction cost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ilding codes or other statutory requirements,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ther related issues.  Mortgagees (for HUD-insur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s) and Loan Management staff (for HUD-h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s) must assure that the insurable valu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property is reviewed and updated, if necessary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insurance policies renew.  This requir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intaining familiarity with changes in cost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ther issues in the jurisdiction in which the proj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2.    Monitoring Receipt of Policies and Certific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For illustration, mortgagees for HUD-insured projec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ually maintain an expiration date fil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ure that mortgagors renew required insur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licies on a timely basis.  For HUD-held projec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ly, the Loan Management Branch Chief should mainta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ch a "tickler" file to assure that mortgagors ren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d insurance policies on time.  Field Offi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y use their own systems, either computerized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ual, to achieve this objective.  Whatever contro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ystem is used, no less than the following inform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be recorded for each project:  Project Name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 Number; Insurance Company Name(s); Last D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newed; Date of the 90-day Letter; Date of Receipt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1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of of insurance; Date of any Noncompliance Letter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te of Review of Insurance Coverage; Date(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Follow-up Actions and type(s) of 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For HUD-hold projects only,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ief should use the following proced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 Notify the mortgagor 90 days prior to polic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iration of the requirement for continu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verage and that HUD must be provided certifi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uplicate copies of policies or certificate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ance as evidence that insuranc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ype and coverage required will be mai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 Include in the notification a requirement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mortgagor begin renewal activities at lea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0 days in advance of policy expi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 Require that copies of the renewal policies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rtificates of insurance be provided to HUD 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ter than 30 days prior to the expiration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If the renewal policies or certificate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urance are not provided by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in the 30 day time frame, follow-up a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st b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 Notify the mortgagor of the noncompliance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quest copies of the policies or certificate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insurance or a Notice of Unavail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surance within 10 business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 Initiate appropriate sanctions if the copie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re not received within the established ti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ra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Reference is made to HUD Handbook 4350.4, Ins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ltifamily Mortgagee Servicing and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mote Monitoring Handbook, for additional inform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bout mortgagees' responsibilities regar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ranc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3.     Notice of Unavailability of Insurance.  When a mortgag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unable to obtain insurance, the mortgagee (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rtgagor of a HUD-held project) must notify HUD with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0 days of the cancellation of the insurance and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fusal of the insurance company to renew the insuranc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projects with insured mortgages, a Notic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availability of Insurance is prepared by the mortgag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sent to the Field Office Loan Management Branch Chief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n a Notice of Unavailability of Insurance is receiv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Loan Management Branch Chief should tak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step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Review with the mortgagee the steps outlin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agraph 21-15 below to assure tha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availability is not related to cos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Help determine if the mortgagee or mortgagor may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igible for insurance under any FAIR (Fair Acce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Insurance Requirements) Plan available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cality.  For information, contact the Insur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ission for the state in which the project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cated.  (See Appendix 5).  Refer the mortgagee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rtgagor to the FAIR plan, if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4.    Reviewing Coverage to Compare with HUD Requireme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Hel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The Housing Management Division Director sh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est a current replacement cost estimate from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Development Division Director us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cedures described in Chapter 5 of HUD Handboo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355.1, Flexible Subsidy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Loan Management staff must review insura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licies for HUD-held projects to assur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 The insurable value indicated on Form HUD-92329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s up-to-date and reflects current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sts for the property insur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 The amount of coverage included in the polici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eets HUD requirements as described in Section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A checklist/worksheet is provided as Appendix 1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ist Loan management staff to conduct this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Notify the mortgagor immediately in writing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verage is not adequate and require tha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urance be upgraded within 10 days or that HUD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ified within that same time frame if an upgrade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 possible.  Follow the guidelines establish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agraph 21-15 below if cost is the reason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adequate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1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5.     Cost of Insurance  Generally, costs which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etitive (consistent with insurance cost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ninsured projects of the same type in the sa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cation) and which the project's budget c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fford may be allowable by HUD.  If the project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urrent budget cannot sustain the cost of requi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miums (evidenced by quotes from three diffe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surance carriers), the following steps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aken to ensure that required insurance coverage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The mortgagor should request a rent increas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ver the increased cost of insurance premiu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If it is necessary to increase deductibles to redu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emium costs, the Reserve Fund for Replace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uld be adequate or should be increased to includ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mount of deductibles anticipated per claim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number of anticipated claims factored 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   LOSS SETTLEMENT DRAF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6.     When a claim is submitted to an insurance comp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cause of damage or other occurrences, the insur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sues loss settlement drafts as payment of benefi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ue the insured.  Loss settlement drafts are instru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authorize the transfer of funds from the insur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insured.  Loss settlement drafts may take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ariety of forms including a check, a letter of credi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letter authorizing a transfer of funds from one ban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ount to another, or a notice authorizing a wi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nsfer of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All loss settlement drafts issued by an insurer mu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ame the mortgagor, the mortgagee (if HUD-insured)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the Secretary as joint pay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Loss settlement drafts ordinarily are issued to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or.  The mortgagor must review the draft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ure that the required joint payees are referenced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f not, the loss settlement draft must be return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insurer with instructions that it be revised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iss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Following review of the draft, the mortgagor mu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dorse the draft, forward it to the mortgagee (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D-insured) for endorsement, and then to the Lo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Branch Chief for endorsement on behal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HUD.  (Note:  Endorsement by HUD may mak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ss settlement draft a negotiable instrum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re must be taken to safeguard the draft prope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o mail it promptl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7.    The mortgagee and mortgagor are responsible for assu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restoration of property damage covered by the l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ttlement draft is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In the case of HUD-insured projects, the mortgagee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orsement of the loss settlement draf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irmation to HUD that the restoration has tak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ce satisfactorily. 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ief normally will endorse such loss settl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rafts and return them to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In the case of HUD-held projects,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ranch Chief must ensure that the restoration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rred satisfactorily.  If the loss is more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15,000 a physical inspection of the repair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ed in writing, must take place befor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n Management Branch Chief will endorse the lo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tlement draft and return it to the 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If the amount of the loss is large (general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tween $5,000 and $15,000), in the judgment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Loan Management Branch Chief, inspection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y be scheduled before, during, and/or aft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toration work, or during the next schedul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nagement review or physical inspec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If the amount of the loss is under $5,000,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pairs usually may be inspected during the nex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cheduled management review or physic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sp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.  Generally, the greater the extent of the damag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greater the involvement of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ranch Chief in the oversight of restor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ork.  Factors such as the financial and physic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dition of the project should be considered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example, will the financial condi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 lead to a lower quality restoration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interests of saving money?  Does the age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dition of the building require that curr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uilding codes be met during the restor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2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   Some restoration requiring plan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cations or a lengthy period for comple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y require multiple inspections.  For exampl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restoration requires new plumbing or wir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pections should take place before the work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closed by new walls and before final accep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contractor's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The Loan Management Branch Chief may requir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ss settlement draft progress payments be plac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escrow until all Loan Management inspec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completed and the work is determined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8.     For HUD-held projects, the Loan Management Branch Chie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determine that, in addition to satisfacto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toration, the terms of any Work Out Agreemen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ect are being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If the terms are being met,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ranch Chief will normally endorse the lo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tlement draft and return it to the mortgag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completion of procedures describ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agraph 5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If the terms are not being met, the Loan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ranch Chief should attempt to get the mortgago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orsement on the draft and forward it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of Mortgage Insurance Accountin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ing, Headquarters, for application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delinquency.  If the mortgagor's endors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nnot be obtained, the loss settlement draft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returned to the mortgagor without the Secretary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o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-19.     Endorsement.  Drafts or checks that requir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orsement of HUD as one of the payees shall be endor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y to the Order of the Named Mortgagor Without Recour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reta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ief, Loan Management Branch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amp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urance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oes Mortgagor Coverage Meet Requiremen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                       Requirement                         Yes 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 and Extended           80% Coinsurance on                  ___  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uildings and cont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d Insurance             Outstanding principal of            ___  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 loan or maxim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vailable under Na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lood Insurance A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hichever is lesser.  (Must m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quirements of the Ac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qualif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Liability on         Limits not less than $500,000       ___ 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omprehensive General     per occurr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ability Fo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Vehicle Liability     Bodily Injury and Death: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or owned, nonowned        Not less than $300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/or hired vehicle)       for 1 person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$500,000 for mor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an one pers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perty Damag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less than $50,000 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ccur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ers' Compensation       Statutory requirements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mployer Liabi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nket Liability Bond      Two months gross revenues           ___ 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or mortgagor entity)      or $50,000, whichever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rea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iler and Machinery        $100,000 per accident/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                  per location. 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generally for steam        inspection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d boilers only)         ap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2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ype                       Requirement                         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se and Occupancy          Amount required to enable           ___  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yment of mortgage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for duration of los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ncome due to covered per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nagement Agent           Not less than project's gross       ___  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delity Bond              potential income for 2 month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Must name mortgag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HUD as loss payee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 property circumstanc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ject it to perils requir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urance in addition to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sted above?     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scribe the condi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es the property carry insurance adequate to indemnify it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sses from such perils?  (e.g. Windstorm, Hurricane, Burglar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or Performance, Liability Coverage for Resident Program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tc.)                        ____ Yes   ____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at types of additional insurance should the mortgagor carry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t does not carry now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as the insurable value of the property been adjusted to assu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at Coinsurance requirements of the Fire and Extended Covera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olicy are being met?        ____ Yes   ____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esent Replacement Value                  $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from HD Divis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insurance Requirement                    %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ired Insurable Value                   $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urrent Insurable Value                    $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viewer:       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e of Review: 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xt Recommended Review Date: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AMPLE LETTER TO MORTGAGO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UIDANCE ON COSTS OF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st of insurance premiums has been rising at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rming rate.  The result is that many project owner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ing difficulty maintaining HUD-required insurance for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letter is to remind owners that their HUD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, HUD regulations, and HUD administrative proced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 owners to maintain stipulated insurance cover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options which must be considered in the ev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becomes prohibitively expensive or unavailable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Request from HUD a rent increase to cover the co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reasing insurance premiu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Consider increasing deductibles to reduce cost.  Arrang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rease deposits to the Reserve Fund for Replacemen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ver anticipated deductibles factoring in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ims anticipated.  Assure that the mortgagee maintai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deductible "reserve" in cash or in a form which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sily converted to cas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ilure to meet HUD insurance requirements may resul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being taken against mortgagors up to and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ment of the mortgage to HUD or foreclosure. 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tential actions, and the risk of uncovered peril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require that you take all steps necessary to main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insurance for your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you have any questions or are having trouble sec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ordable insurance, contact us immediat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25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MPLE LETTER TO MORTGAGO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:  CHANGES IN INSURANCE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dressee: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ar 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UD has revised its requirements for the type and amount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urance coverage which must be maintained for every HUD-insu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or HUD-held) project during the life of the mortgage note. 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or must maintain the following insura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Fire and Extended Cover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Boiler Explosion Insurance (if applicabl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 Flood Insurance (if applicable to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Fidelity Bond for the mortgagor's or mortgago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agent's employ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 Workers Compensation and Employer Liability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's or mortgagor's management agent's employe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.  Public Liability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  Vehicle Liability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8.  Use and Occupancy (Rental Value)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ur records do not contain evidence that you carry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llowing types of insurance as requi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   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ease provide copies of the policies to us within 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usiness days if you are currently carrying these typ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urance.  If you are not, arrange to obtain the requi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urance and provide copies of the policies to us with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0 days of receipt of this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 your HUD Field Office for a copy of Chapter 21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D Handbook 4350.1 for further guidance on HUD insur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irements or call us if you have ques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SURANCE COMMIS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/TERRITORY           TITLE            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K                        Director          Department of Commer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07/465-2515                                Economic Development,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of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333 Willoughby Ave., 9th f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.O. Box 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Juneau, AK 99811-08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                        Commissioner      Insuranc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5/269-3550                                135 South Union 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Montgomery, AL 361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                        Commissioner      Arkansas Insuranc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1/686-2900                                400 University Tower Bld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12th &amp; University Stree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Little Rock, AR 722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                       Commissioner      Insurance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84/633-4116                                Governor's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merican Samoa Govern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ago Pago, AS 9679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Z                        Director          Arizona State Depar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2/255-5400                              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3030 North 3rd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uite 1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hoenix, AZ 850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       Commissioner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16/445-554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One City Centre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uite 1120, 770 L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acramento, CA 958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Effective as of 3/92; it is the responsibility of HUD Field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keep current information regarding their st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27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                       Commissioner      Department of Regulato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3/866-6274                               Agencies Division of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West Colfax Ave. 5th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Denver, CO 802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T                       Commissioner      State of Connecticut Insur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3/297-3802                              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.O. Box 81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Hartford, CT 06142-08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C                       Superintendent    Washington D.C. Department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2/727-7424                               Consumer &amp; Regulatory Affai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Insurance Administ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613 G Street, NW, 6th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Washington, DC 200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                       Commissioner      State of Delaw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2/739-4251                               Insurance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Rodney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841 Silver Lake Bouleva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Dover, DE 199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                       Commissioner      Department of Insuranc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04/922-3100                               Treasurer and Fire Marsh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tate Capito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laza Level Elev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allahassee, FL 32399-0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A                       Commissioner      Georgia State Insur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04/656-2056                              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2 Martin Luther King Jr. D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Floyd Memorial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704 West Tow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tlanta, GA 303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U                       Commissioner      Department of Revenue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71/477-5117                               Taxation, Government of Gu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Insurance Commissio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855 West Marine D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gana, GU 969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                       Commissioner      State of Hawaii,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8/586-2790                               Division, Department of Commer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&amp; Consumer Affai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P.O. Box 361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onolulu, HI 968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A                       Commissioner      Iowa Division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15/281-5705                               Lucas State Office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6th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Des Moines, IA 503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                       Director    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8/334-2250                               500 South 10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Boise, ID 837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                       Director    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7/782-4515                               320 West Washington 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4th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Springfield, IL 6276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                      Commissioner      Indiana Depar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7/232-2385                             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311 West Washington 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Suite 3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Indianapolis, IN 46204-278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S                       Commissioner      State of Kansas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13/296-7801                              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420 S.W. 9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Topeka, KS 666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Y                       Commissioner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2/564-3630                               229 West Main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Frankfort, KY 406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                       Commissioner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4/342-5900                               950 North 5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Baton Rouge, LA 70801-92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                       Commissioner      Commonwealth of Massachuset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17/727-7189                               Division of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280 Friend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Boston, MA 021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29 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D                   Commissioner      Department of Licen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1/333-2520                           &amp; Regulation Insurance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501 St. Paul Pla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Stanbalt Building, 7th Floor Sou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Baltimore, MD 212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                   Superintendent    Bureau of Insur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7/582-8707                           State Office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State Ho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Station 3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Augusta, ME 0433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                   Commissioner      State of Michigan, Insur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17/373-9273                           Bureau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611 West Ottawa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2nd Floor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Lansing, MI 4893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N                   Commissioner      Department of Commerc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12/296-6848                           Insurance, Real Est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Securities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33 East 7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St. Paul, MN 551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                   Director          Missouri Departm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4/751-4126                         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301 West High St. 6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Jefferson City, MO 65102-06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S                   Commissioner      Mississippi Departm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01/359-3569                         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804 Walter Sillers Bld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Jackson, MS 392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T                   Commissioner      Montana Departm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6/444-2040                         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26 North Sand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Mitchell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Room 27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elena, MT 596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C                   Commissioner      North Carolina Depart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19/733-7349                           of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Dobbs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430 North Salisbury 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Raleigh, NC 276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D                        Commissioner      North Dakota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01/224-2440                               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600 E. Bouleva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Bismark, ND 58505-03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                        Director    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2/471-2201                                Terminal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941 'O'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uite 4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Lincoln, NE 685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H                        Commissioner      New Hampshire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3/271-2261                               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169 Manchester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oncord, NH 033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J                        Commissioner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9/292-5363                                20 West State St., CN32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renton, NJ 086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M                        Superintendent    State Corporation Commi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5/827-4500                                P O Drawer 126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anta Fe, NM 87504-126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V                        Commissioner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02/687-4270                                1665 Hot Springs R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arson City, NV 897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Y                        Superintendent    New York State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2/602-0429                               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160 west Broadw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New York, NY 100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                        Director          Ohio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14/644-2658                                2100 Stella Cour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olumbus, OH 43266-056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K                        Commissioner      Department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5/521-2828                                1901 North Walnu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Oklahoma City, OK 731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                       Commissioner      Department of Insurance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03/378-4271                                Finance, Insurance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21 Labor and Industries Bld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alem, OR 973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21-3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                      Commissioner      State of Pennsylvani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17/787-5173                              Insurance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trawberry Squ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13th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Harrisburg, PA 171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                      Commissioner      Fernandez Juncos St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09/722-8686                              1607 Ponce de Leon Av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anturce, PR 009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                      Commissioner      Department of Busin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1/277-2223                              Regulation, Insurance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233 Richmond St., Ste. 23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rovidence, RI 02903-42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                      Commissioner      Department of Insur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03/737-6117                              1612 Marion 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olumbia, SC 292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D                      Director          Department of Commerce &amp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05/773-3563                              Regulation, Insurance Divi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Insurance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910 E. Sioux Av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ierre, SD 575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N                      Commissioner      Department of Commerce &amp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15/741-2241                            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Volunteer Plaz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500 James Robertson Pkw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Nashville, TN 37243-056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X                       Commissioner     Texas Department of insur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12/463-6468                              333 Guadalupe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.O. Box 1491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ustin, TX 78714-91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T                      Commissioner      Utah Insurance Depart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01/538-3800                              3110 State Office Bld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alt Lake City, UT 84414-12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21-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                        Commissioner       Virginia Bureau of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4/786-7694                                 1200 Jefferson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1220 Bank 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Richmond, VA 232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                        Commissioner       Insuranc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9/774-2991                                 Kongens Gade # 1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St. Thomas, VI 008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T                        Commissioner       Department of Bank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2/828-3301                                 Insurance &amp; Securit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120 State 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Montpelier, VT 056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                        Commissioner       State of Washington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6/753-7301                                 of Insurance Commis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Insurance Building AQ2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Olympia, WA 9850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                        Commissioner       Office of the Commiss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8/266-0102                                 Insur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121 East Wil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Madison, WI 537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V                        Commissioner       Insurance Commi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4/348-3394                                 2019 Washington Street Ea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Charleston, WV 253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Y                        Commissioner       Wyoming Insuranc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7/777-7401                                 Herschler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122 West 25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Cheyenne, WY 820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1-33    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7:00Z</dcterms:created>
  <dc:creator>BPS</dc:creator>
  <dc:description/>
  <dc:language>en-US</dc:language>
  <cp:lastModifiedBy>BPS</cp:lastModifiedBy>
  <dcterms:modified xsi:type="dcterms:W3CDTF">2007-09-06T13:07:00Z</dcterms:modified>
  <cp:revision>2</cp:revision>
  <dc:subject/>
  <dc:title>                                                         4350</dc:title>
</cp:coreProperties>
</file>