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APTER 20.  HISTORIC PRESERV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-1.      Historic Preservation Review.  The requirement for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istoric preservation review is triggered by either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A project is listed in or is eligible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clusion in the National Register of Historic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laces (NRHP)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A project is not listed on the NRHP, but 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ocated in a Historic District listed o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ational Register of Historic Places,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lterations are proposed to the exteri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t either of the above applies, the project may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bject to review under the National Histori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servation Act of 1966 (16 U.S.C. 470) an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eld/Regional Office Environmental Officer should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acted to assist in the environmental compli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-2.      Review Requirements.  Projects for which rehabilit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s planned will require an environmental review. 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rtion of this review involves determining the effe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n historic proper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an Management Staff, with the assistance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ropriate Field Office Staff, will normally docu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pliance for this type of review on HUD Form 4128.1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pliance and LAC Conditions Record.  Instruction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pletion requirements concerning this form can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und in Handbook 1390.2, Environmental Assess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uide for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enerally, rehabilitation with in-kind replacem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not trigger review under the National Histori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servation Act of 196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If the project is listed or eligible to be list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n the National Register of Historic Places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xterior in-kind replacement is not planned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sultation with the State Historic Preserva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ficer (SHPO) must be pursu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0-1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If the project is located in a Historic Distri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isted on the National Register of Historic Plac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proposed alterations to the exterior are no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-kind replacement, consultation with the Stat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istoric Preservation Officer (SHPO) must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ursu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either of these situations exist or if in-ki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lacement is in question, Loan Management Staff mu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est guidance and assistance from the Environment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aff in conferring with the SHPO and resolving issu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ior to the recommendation of funding.  Document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is compliance action must be recorded on the for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 4128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projects not listed, eligible to be listed or in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istoric District on the National Register of Histori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laces, the HUD form 4128.1 should indicate review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environmental data base including National Regis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Historic Places, as compliance documen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-3.      Contacting the State Historic Preservation Officer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tate Historic Preservation Officer should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acted concerning any property which falls into an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e above categories only after and in consult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the Field/Regional Office Environmental Off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-4.      Historic Preservation and Handicap Accessibility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 regulations do not require accessibil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ments to be met if in doing so it will destro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 impair historical qualities (24 CFR 8.31).  Lo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Staff should take historic preserv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ments into consideration when an owner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lanning to implement handicap accessibility measure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will particularly affect the widening of histori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oorways and/or walkways on the exterior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uil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20-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7:00Z</dcterms:created>
  <dc:creator>BPS</dc:creator>
  <dc:description/>
  <dc:language>en-US</dc:language>
  <cp:lastModifiedBy>BPS</cp:lastModifiedBy>
  <dcterms:modified xsi:type="dcterms:W3CDTF">2007-09-06T13:07:00Z</dcterms:modified>
  <cp:revision>2</cp:revision>
  <dc:subject/>
  <dc:title>                                                       4350</dc:title>
</cp:coreProperties>
</file>