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PTER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-1.       Introduction.  HUD Handbook 4350.1 i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imary handbook used by Field Office Lo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nagement multifamily staff in carrying o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asset management and loan servic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ponsibilities in monitoring and assis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wners/managing agents to maintain projects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od physical and financial condition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fice of Multifamily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ministers most of the program activit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cussed in this handbook, but the Offi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derly and Assisted Housing has responsib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administering direct loan and capit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ance programs for the elderly and disabl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handbook provides general guidance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st of the tasks associated with HUD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olvement in the affairs of multifami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s.  The main focus of this handbook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the HUD/mortgagor/managing ag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ionship, while other handbooks listed 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end of this Chapter provide more specif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uidance for most of the tasks associated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's involvement in the activiti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ltifamily projects.  The chapter is divi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o four sections.  Section One gives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eneral description of certain goal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ponsibilities, and relationships. 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wo reflects changing concepts that ha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ccurred in the housing industry and describ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 Field Offices' role in loan servic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et management in general terms. 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ree combines the concepts develop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s One and Two and adds a discuss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ject residents in the context of asse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nagement.  Section Four outlines the ne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ation of HUD Handbook 4350.1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ntions other references used by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ltifamily management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GOALS, RESPONSIBILITIES, AND RELATIONSHIP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-2.       Mission.  In administering thei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ponsibilities, HUD's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using Management and Office of Elderly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sted Housing have the following goals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icable to their respective progra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    Maintain housing for those it is inte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    Protect the Feder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ministration's insuranc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.     Assure that project managemen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.     Assure that the project is phys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ound and financially solv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.     Assure compliance with HUD's rul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gulations that pertain to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insured and HUD-held mortgage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E:  The Office of Fair Hous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qual Opportunity (FHEO) has the over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ponsibility of ensuring compli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equal opportunity aspec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's rules an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.     Administer various subsidy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3.      Monitoring.  In carrying out this mission, HU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nitors and works with mortgagors, manag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gents, mortgagees, subsidy contra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dministrators, and other clients to assu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pliance with the requirements of HUD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4.      Responsibility of Housing.  The Office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ultifamily Housing Management and the Off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Elderly and Assisted Housing exerci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sponsibility toward the taxpayer 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pplicable to their respective programs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    Assuring safe, sanitary, and dec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for those the housing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structed to serve.  HUD is charg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th the responsibility to help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preserve an adequate suppl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fordable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    Minimizing losses in the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sured and direct loan and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vance and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Maximizing collections of all funds d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, with particular emphasis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llection of delinquent deb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Enforcing statutes an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Allocating, administering, and monito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idy-based programs in a cost-effecti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    Interrelationships.  HUD, through the Offi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using, works with mortgagors, manag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ents, and mortgagees to form a team who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is to provide an adequate supply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ll maintained, financially solv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fordable housing.  This housing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d on a nondiscriminatory basi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ective teamwork is essential to achiev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nt of HUD's multifamily programs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/owner/managing agent/ lender relationshi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interdependent.  For example, HUD and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must jointly decide and may agre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y an existing FHA-insured Not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upon a request from a mortgagor;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insured Note and the Mortgage are to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ified, neither HUD nor the mortgagee may d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ndependently of the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    Cooperation.  As with any team, the exten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operation among its members is as import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achieving excellence as are the skill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ch member.  The formal relationships amo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housing team members are contractu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olled, while the day-to-day relationship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complex, diverse, and sometim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flicting.  Mutual respect for the other tea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mbers and an appreciation of their point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iew are essential for the satisfac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lfillment of the goals.  When HUD interven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help resolve the occasional confli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tween borrowers and lenders, HUD protects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s as the insurer of the loa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tempts to improve the working relationship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ng the other members of the housing te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    Mortgage Insurance Programs.  Through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rious programs of mortgage insurance,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ses the flow of capital from lender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rrowers by enabling loans that have low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-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quity requirements for borrowers than loa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are conventionally financed.  HUD'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n-recourse loans stimulate sponsors to borrow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ney to develop and own projects; lender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imited exposure to loss further stimulat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nding.  HUD also provides direct loan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pital advances to sponsors of housing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lderly and disabled/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-8.      HUD/Mortgagor/Managing Agent Relationship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's relationship with the mortgagor/manag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gent involves many duties and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both HUD and the mortgagor/managing agent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ile protection of the contingent li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Secretary is paramount in all asse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activities taken by HUD,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ercises care to prevent undue, unwarrante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unauthorized intervention in the affair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ortgagor and the managing agent. 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erms of the Mortgage, Regulatory Agreement (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rporate Charter in some older projects)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or's Certificate, and the provision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 regulations, subsidy contracts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ndbooks set forth the right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ponsibilities of both parties. 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courages good asset management by provid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riendly and cooperative assistance to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or/managing agent, but the busines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lationship between HUD and the mortgagor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ts managing agent requires strict adherence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ir respective responsibilities by a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rties to fully discharge their dutie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ligations in a professional manner.  HUD als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courages positive, constructive interactio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mong Loan Management Branch staff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ociations of housing managing agent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 owners to foster new ideas, to resol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flicts, and to develop mutually agreea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olutions to problems that may ar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   Among many asset management duties, HU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s responsible for authorizing releas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rom the Reserve Fund for Replac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Residual Receipts accounts,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uthorizing alterations, modification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r additions to physical structures,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uthorizing partial releases of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changes in ownership,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stablishing rental rates in m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s, for review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rovement and Operating (MIO) plan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administering the Opera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istance and Capital Improvement Lo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onents of Flexible Subsidy.  HUD als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ministers various other subsi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grams such as Section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 HUD also may intercede with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 behalf of the mortgagor when i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termines it is appropriate to do so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is the practice of HUD to keep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rtgagee informed about the ass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agement actions taken by HUD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ested by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  HUD staff conducts management review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st projects and works wit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wner/managing agent to assure we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tained and financially solv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s and to assure satisfacto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  HUD, through the Office of Fair Hous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Equal Opportunity (FHEO), conduc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qual opportunity monitoring and civi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ights compliance reviews.  FHEO als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vides technical assistance and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arly identification of problems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wners in order to assist owners/manag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ents in developing and administer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ir practices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n-discrimination and equal opportun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 By these actions HUD attempts to prot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physical security of projects,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eserve the financial soundnes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 mortgagors where financ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ditions relate to the proj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erations, and to assure th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jects, residents have affordabl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fe, sanitary, and well maintain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.  As one of the condition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D's mortgage insurance, project own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ree to furnish HUD with audited annu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ncial statements, to provide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ffective management and maintenance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ir projects, and to comply with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-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 requirements, 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n-discrimination and equal opportunit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9.       HUD/Mortgagee Relationship.  The relationship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tween HUD and the mortgagee is based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ligations in which each party has specif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ights and responsibilities.  The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irements and administrative practice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dividual mortgagees differ widely.  In man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stances a mortgagee may not desire that it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kept advised of all actions between HUD and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or; the opposite may be true on the par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another mortgagee.  Mutual cooperati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istance between the mortgagee and HUD h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reat value for both parties.  While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e has specific rights under each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s and Titles of the National Housing A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related statutes and regulations which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ust safeguard, the mortgagee also has defini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ponsibilities it must exercise.  HUD 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ponsible for review of the conduc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ain mortgagee responsibilities and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sistence that those responsibilities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charged adequately.  On the other hand,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ll not intervene unnecessarily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e-mortgagor relationships establish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der the terms and conditions of the Not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ortgage unless the parties' inability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willingness to reach an understanding appea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ikely to jeopardize the Secretary's interests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is does not preclude HUD's assistance to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or or the mortgagee when either part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pecifically requests such assistance, when i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ears likely that HUD's action on suc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ests will produce positive, constructi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ults, or when a claim on the insurance fund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n be preve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-10.       Mortgagee/Mortgagor Relationship.  Mortgage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ercise their contractual rights betwe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mselves and mortgagors through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the Note.  Because notes and mortgages a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greements between mortgagors and mortgagee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es are chiefly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taining compliance with the covenant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se instruments.  With regard to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gulatory Agreement, which is incorpora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to the mortgage by reference, HUD encour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s to inform HUD when mortgagees be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ware of Regulatory Agreement infrac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work with HUD and mortgagors to cor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Regulatory Agreement viola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wever, the Regulatory Agreement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between a mortgagor and HUD and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s enforcement of its provisions to b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ter between mortgagors and HUD itsel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s and mortgagors also must follow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 contained in Title 24 of the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Federal Regulations.  For exampl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 The mortgagor must pay sums due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olling instruments, must mainta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hysical condition of the propert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must use it as int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 Mortgagors must keep fire and o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zard insurance in fo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 Mortgagors are required by HUD to furnis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nual financial statements to mortgage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review to classify asset value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ke risk assessments.  HUD encourag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ees to comment on obvio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crepancies that come to thei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 Mortgagees must conduct annual physic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pections of most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 Mortgagees must furnish mortgagors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firmations of mortgage account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me for mortgagors to prepare and subm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udited annual 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 Mortgagees must provide mortgagors with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tisfaction of Mortgage upon fu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 of the Note, its interest, mone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vanced, late charges, commission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 Mortgagors may not use tenant selec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iteria that discriminate again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sons because race, color, religio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x, familial status, national origi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ge, or handicap, nor may they refus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ll the property or a unit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-7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erty (e.g., cooperativ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dominiums) to persons for the sa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2.  CHANGING CONCEPTS AND ASSET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11.      Perspective.  The need for private sector asse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services originated in the 1970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en pension funds, life insurance companie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mmercial banks, and public syndications beg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lding real estate portfolios and whe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ature of real estate investment beca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creasingly more complex.  Real estate asse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is a relatively new profession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ivate sector of the economy and beca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dely recognized in the middle to late 1980s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the public sector of the economy, HUD staf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re involved not only with the managemen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al estate assets but also with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financial assets, including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loans held by HUD i.e., direct loans/ capit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dvances, assigned mortgages, and purchas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ney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12.      Description.  HUD asset management can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ought of as the art of combining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of the physical property and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of its financial aspects to achie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goals of HUD, owners, managing agents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nders.  HUD staff give weight to the so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financial goals of project owners and thei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ing agents, to the financial interest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nders, and to the social and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bjectives of the Feder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.   HUD-insured projects serve a soci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rpose:  Provide good housing a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ffordable pr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UD-insured projects generally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nancial go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  Profit motivated and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tribution owners seek to ass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 reasonable rate of return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vestments while keep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perties well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  Profit motivated and limit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istribution owners are desirous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come tax shel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  Nonprofit owners need to keep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perties well maintained and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ood physical condition and to tak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pecial care to have suffici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sh reserves on hand in order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inue to be able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using at the lowest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3.      HUD Asset Management Functions.  To a vary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gree, HUD Field Office Loan Management (Ass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) Branch staff are involve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 asset management fun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  Development of Projects: 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put into the approval or disapproval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wnership structure and management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posed practices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evelopment stage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   Transfers of Physical Assets (TPAs):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view proposed changes in ownership w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der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   Property Manag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.    Review proposed added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provements or refinanc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osals, including projection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formance, when under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.    Conduct property management review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assist owners and manag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ents to achiev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erty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    Conduct physical inspection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    For most projects, establish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5.    Analyze insurance coverag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equa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-9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6.    Where applicable, assur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model form of lease is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7.    Monitor rental market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8.    Monitor Management Improvement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perating (MIO) pl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.    Approve additional form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ubsidy, such as Flexible Subsi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perating Assistance, Capi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mprovement Loans, and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Management Set Aside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  Performance Monitoring of All 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    Analyze annual and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    Analyze the project's over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erformance and pot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.    Analyze subsidy requirem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ypes, usages, reserves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vail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.    Analyze long term capital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.    Assure the owners analyze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ax assess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6.    Consider mortgage relief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7.    Ensure owners provide adequ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housing at the lowest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.      Additional Performance Monitoring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jects With HUD-Held Mortg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cluding direct loa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.    Assist in escrow analy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.    Analyze causes of default and/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elinqu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.    Combine the results of analyses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rk with owners/managing agent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eloping reinstatement plan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luding modification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tructuring of indebted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  Collect all debt, particular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linquent deb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  Initiate foreclosure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4.      Loan Servicing/Asset Management Skills: 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alists/Asset Managers must be real est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eneralists.  This profession requir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ment of a broad range of skills, som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are described below.  Loan Specialis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 the following skills to be eff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    Negotiating.  Loan Specialists/As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rs need to be able to negotiate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ions are taken or decisions mad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gotiation skills result in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ss time consuming and mor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ults being achieved.  Asset Manag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try to gain voluntary coope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owners and lenders to comply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 requirements when possible. 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urn, the same skills should be expe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mortgagees, owners, and manag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ts with whom HUD is inv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  Legal.  Although Field Offices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orneys, Asset Managers need to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versant with the legal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erms used in the industry.  The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able to read and underst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utes and regulations that establis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licy and requirements.  Asset manag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ed to be able to understand and app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visions of Regulatory Agreemen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es, notes, leases, etc.  Howeve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et Managers should never attemp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legal advice, explanations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pretations of statute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ulations.  When legal expertis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eded, the Loan Specialist/Asset Manag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arrange for the Fiel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-11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ttorney to be present during meeting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concur on correspondence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    Architectural and Engineering.  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s are not expected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chitects, engineers, or constr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alysts or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chitectural/engineering advice, bu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y should have a working knowledg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ilding construction, structur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uilding components, and build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struction terminology in order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duct physical inspections of projec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to evaluate Reserve Fun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lacements requests, Flexible Subsid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an application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.    Financial Analysis and Accounting. 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alists/Asset Managers need stro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kills in the financial area, beca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y decisions are based on appl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quantitative methods and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.    Appraisal.  Loan Specialists/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s should have a gener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standing covering appraisal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ve an appreciation for the principl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determine property valu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.    Taxation.  Loan Specialists/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s should have an awarenes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ffects of property and income taxes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performance and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mmunities in which project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.    Economics and Marketing. 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alists/Asset Managers ne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stand the various forces at work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marketplace, including the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pply of and demand for housing,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ealth of the economy (local, regional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national), employment trends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verall demands for capital and trend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nancial markets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.     Insurance.  Loan Specialists/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rs should be able to analyze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ject's insurance need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.     Property Management. 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pecialists/Asset Managers must be 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o evaluate all aspects of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a project and be able to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wners and managing agents help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ssistance to assur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.     Business Judgement.  Perhaps m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mportant of all, Loan Specialists/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anagers must have a deep knowled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ppreciation of the real estate busi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nvironment, of what it is like to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o make payroll, pay vendors, p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surance premiums, make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yments, pay returns to investor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ortgage companies and projects, and de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with government regul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quirements that come from all level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government.  Without this understanding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sset management efforts will almo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ertainly not succeed.  In addition,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pecialists/Asset Managers need to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good judgement along with a high degr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skill in using logic and cre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oblem solv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APPLICATIONS OF ASSET MANAGEMENT CONCEP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15.        Loan Servicing vs. Asset Management. 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rvicing encompasses tasks that direct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volve loan administration.  These activiti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performed by mortgagees and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 servicing loan payments, escrow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s, real estate taxes,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act changes, and delinquent loan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 is made to HUD Handbook 4350.4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ured Multifamily Mortgagee Servicing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eld Office Remote Monitoring Handbook, for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ll discussion of loan servicing. 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tuality, HUD Field Office Lo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nagement/Asset Management staff perfor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"hands on" loan servicing/loan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asks only to the extent that they engage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various loan administration activitie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oans that are held and serviced by HUD, i.e.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-1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ere HUD itself is the mortgagee.  Since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eponderance of projects in the portfolio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Field Office Loan Management Branches ha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oans that are insured by HUD rather than loa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are held by HUD, most of the work of thes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ranches may be categorized as asset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working with the mortgagor and mortgagee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ure good management is practiced by a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cer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16.      Asset Management Initiatives.  Aggressive asse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of projects with insured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D-held mortgages and direct loans/capit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dvances by HUD personnel is of vit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mportance.  HUD staff should seize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itiative to maintain continuous knowledg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ll aspects of project operations, maintenance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financial status so that unfavora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itions can be identified and correc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mptly.  Asset management based up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ssively waiting for requests from mortgago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mortgagees is not an acceptable prac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17.      Objectivity.  Asset Managers always mu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intain objectivity in their negotiation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commendations, and decisions.  Participan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HUD's programs include mortgagees, owner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ing agents, other public officials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enants; at all times these should be trea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a businesslike manner as well as to assu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ndiscrimination.  Decision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commendations that are arbitrary a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acceptable -- they will not stand scrutiny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allenges, or the tests of time.  Lo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pecialists/Asset Managers always must give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ame consideration to all parties involv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grams of HUD.  They must exert eve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ffort to remain polite and courteous in thei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al and written communications with a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-18.       Project Residents.  Although residents of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s are not considered to be "Third Part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neficiaries" under the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contract of mortgage insurance, HUD insis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all residents be treated with respect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their concerns and complaints ar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ddressed in a fair and nondiscriminato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ner.  Project residents are critical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cess of a project.  HUD encourages own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managers to recognize this value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 relationship that exists amo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idents, owners, and managers.  M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idents receive the benefits of one or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HUD's subsidy programs.  Lo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ists/Asset Managers also need to rem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nsitive to information received from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cerns of prospective, current, and form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idents.  Residents often may be excell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rces of information about a proper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so may provide early indications of favor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dverse trends occurring in a proje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tain proposals or requests requir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wner/managing agent to request resident inpu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an Specialists/Asset Managers should g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ideration to residents' concerns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ommending decisions about these 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9.       Recommendations for Effective Communic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et Managers need to be able to communic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ectively when writing and speakin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erences to specific regulations, handbook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tc. are more helpful than general or vag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erences.  Keeping the tone of commun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ersonal conveys a sense of impartiali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set of consistent requirements for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es.  Preserving a helpful, tactfu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titude fosters a spirit of co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0.       Other Communication Principles for Lo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ists/Asset Managers.  Thes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   Answer all written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sistance or information in writing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rticularly requests for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lief or assistance (e.g., r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creases, modifications of not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rtgage, Section 8 funding, and Flexi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bsidy assista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   Consider all reasons, documents, and dat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iven by the mortgagor in support of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est for financial assistance or oth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lief.  Consider the effects on proje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perations whether the request 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roved or den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-15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    When denying a request for assistanc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ief, particularly a reques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nancial assistance, state in wri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 the reasons for which the request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nied.  Demonstrate in the letter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or that HUD considered all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ons for the request.  Preserv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le a written record of all reas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ocuments that were used to den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.    Answer all written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stance within a reasonable period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me, generally not to exceed 45 day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ooner as established by other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.    Return all telephone call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rtgagor or managing agent as quickly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me permits.  After all, HUD staf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ould provide the same responsive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pected of owners/managing ag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.    For all telephone conversations in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 owner requests any kind of forbea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r relief from a substantiv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ment, confirm to the owner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quest for such forbearanc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lief must be made by the owner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ing in order to be consider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approval can be made only by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ficial designated by the Secretary.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ten confirmation of this requir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the part of the owner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practical for any reason, at a minimu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ke a note to the file of the essenc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cluding the date and time,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vers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ORGANIZATION OF THIS HANDBOOK; OTHER REFERE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-21.       Primary Handbook.  Because HUD Handbook 4350.1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the basic handbook for Field Office Lo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Branches to use in dealing wi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 owners/managing agents, it i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tributed to the owners with the expect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it will provide owners as well as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ff with insight into practices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cedures HUD believes will lead to effect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1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et management.  HUD believes that mu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ewpoints and values will develop as the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ciples are disseminated and discuss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cause this Handbook also may be useful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's Fair Housing and Equal Opportunity (FHEO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staff into practices and procedur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ffecting multifamily projects, this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so is distributed to FHEO field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-22.        HUD Handbook 4350.1 has been reorganized.  M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w subjects and topics have been add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flect changes in the housing industry. 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pics have been reorganized into separ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s that more logically relate to as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and to each other.  Some chapter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Handbook 4350.1 may apply to diffe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ypes of multifamily projects, s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Applicability" paragraphs of these chap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read-clos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-23.        General Guidance.  HUD Handbook 4350.1 provid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 guidance to Field Office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taff about their activities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owners but it is not all-inclusiv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Handbooks generally establish variou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ministrative practices, procedures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idelines.  HUD's policies are promulgat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ute and regulations, the latter being fou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Title 24 of the Code of Federal Regulation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ffice Loan Management staff seldom n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go behind the regulations to resear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utory requirements for references ab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ir daily activities or decisions.  If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en they need statutory references the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ly should seek assistance from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eld or Regional Office Couns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24.       Other HUD Handbooks.  HUD Handbook 4005.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dex of Housing Issuances, is a listing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Housing Handbooks and Chang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ee Letters, Title I Letters, Coinsu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nder Letters, and Notices.  M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books needed by Field Office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Branch staff are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 Management series (4300-4399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ndbooks in this series deal with sing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amily and multifamily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ctions:  Property and asset/loan manage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nditioning and contracting, and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-17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position.  Most of the other handboo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eded by Field Office Loan Management/As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taff from time to time are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400, 4500, and 7400 series.  The following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list of other HUD handbooks used m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equently by Loan Specialists/Asset Manag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 4350.2, Section 8 Loan Management Se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side Program for Projects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UD-Insured and HUD-Held 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 4350.3, Occupancy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ubsidized Multifamily Housing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 4350.4, Insured Multifamily Mortgage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rvicing and Field Office Remot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onitoring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.    4350.5, Subsidy Contract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nd Field Office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.    4350.6, Processing Plans of Action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 Low-Income Housing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sident Homeownership Act of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.    4355.1, Flexible Subsi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.    4370.1, Reviewing Annual and Monthl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nancial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.    4370.2, 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ccounting Procedures for I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ultifamily Project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.    4370.3, Uniform System of Accoun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operative Housing Corporations 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nual and Computer Accounting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.    4370.4, Basic Accounting Desk Refere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or HUD Loan Servic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.    4381.5, Management Documents, Ag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.    4571.1 REV-2, Section 202 Direct Loa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ogram for Housing for the Elderly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.     8025.1 REV-1, Implement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firmative Fair Housing marke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quirements for Multifamily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Although primarily used by FHEO staff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rrying out their duties, this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so may be useful to Ass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/Loan Management staff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-19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5:00Z</dcterms:created>
  <dc:creator>BPS</dc:creator>
  <dc:description/>
  <dc:language>en-US</dc:language>
  <cp:lastModifiedBy>BPS</cp:lastModifiedBy>
  <dcterms:modified xsi:type="dcterms:W3CDTF">2007-09-06T12:55:00Z</dcterms:modified>
  <cp:revision>2</cp:revision>
  <dc:subject/>
  <dc:title>                                               4350</dc:title>
</cp:coreProperties>
</file>