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PTER 18.  ASSET MANAGEMENT OF FORMERLY COINSUR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OANS AND PROPER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1.  BACKGROUND AND CHAPTER OVER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.      Purpose.  The purpose of this chapter is to explain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ield Office and Owners/Managers of projects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merly coinsured (now fully insured) mortgages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ponsibilities of the various parties concerned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management and servicing of these projects. 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pter will review the origination of loans 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ltifamily Coinsurance program, as well as, expla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rocess by which some of the coinsured loans beco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lly insured and, in some instances, assign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Secretary-held) mortgages.  It will outline the rol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responsibilities at each level of HUD as well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role of an asset management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.      An Overview of the Multifamily Coinsurance Program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n the FHA Multifamily Coinsurance Program w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veloped, the Government National Mortgage Associ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GNMA) agreed to accept coinsured mortgages for i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-backed securities program.  In return, FH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eed that any coinsured loans acquired by GNMA wou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 converted to fully-insured so that GNMA would no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ve to bear the risk of loss on any coinsured loan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 a result, the vast majority of coinsured loans we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nded from the sale of GNMA Mortgage-Back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ur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low is a description of a typical sequence of ev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y which a loan moves from coinsured to fully-insu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atu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Step 1:  A Typical Securities Funded Transaction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ypically, the originating lender of a coinsur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oan was not only an FHA-approved coinsur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nder, but also was approved by GNMA to be 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ssuer and servicer of GNMA Mortgage-Back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urities.  The process of originating a typic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insured loan may be describ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 A prospective borrower (mortgagor) applied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 FHA-approved coinsuring lender for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rtgage loa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8-1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The loan was processed and underwritten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coinsuring lender who issued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mitment, binding on itself and FHA,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insure a loan; at the same time, the lend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tained a commitment from GNMA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tgage-backed-securities to be issued based o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ject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After the closing of the coinsured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an, the lender, acting on authority gran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y GNMA, issued mortgage-backed securiti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were then sold to investors.  The dolla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ount and the yield of the mortgage-back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urities are directly determin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tgage which "backs" them.  The money pai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the mortgage-backed securities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eived by the coinsuring lender/issuer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ltimately used to provide the mortgage fund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the mortgagor.  Because of timing, th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sually is an interim bridge loan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warehouse" loan that the lender uses to fu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mortgage at the closing table. 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ridge loan is paid off with the proceed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ale of the mortgage-backed secur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Step 2:  The Lender Defaults on Secur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yments.  A key feature of these mortgage-back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urities is that they are fully guarante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NMA as to the timely payment of interes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incipal.  Thus, there is no risk to the invest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any loss of principal or earnings becaus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y mortgage default.  This feature makes it m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asier to attract investors to provide mortg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rmally, the mortgagor makes full month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payments to the coinsuring lender, who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urn makes "pass through" payments (principal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est) to the investors who purchase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-backed securities.  If, for any reas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"pass through" payments are not made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suer in full and on time, the issuer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idered by GNMA to be in default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-backed securit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8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 Step 3:  GNMA Seizes the Mortgage-Back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rtfolio.  Under this agreement, GNMA then has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ight to (and will) seize the issuer's enti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rtfolio of loans which are funded by mortgage-back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urities.  In these circumstances, GNM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ssumes all rights and responsibilities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nder, with respect to the security holders and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n such loans, GNMA becomes the mortgag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October 1988, a major coinsuring lend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faulted on its obligation to make payments 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ertain GNMA mortgage-backed securities.  The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urities were guaranteed by GNMA and issued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und FHA coinsured mortgages.  As a consequence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default, GNMA seized the defaulting lender'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ntire portfolio.  The seizure of the portfoli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ad a significant impact on FHA because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ior guarantees given by FHA to GNM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3.      FHA's Current Involvement.  After GNMA took over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faulted lender's coinsured portfolio, it exerci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ts ultimate rights under the prior guarantee agre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FHA and requested, after following prescrib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ulatory procedures, endorsement of all coinsu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s in the portfolio for full FHA insuranc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NMA then elected to assign the defaulted mortgage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HA, continued as mortgagee on the current (performing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ans, and conveyed to FHA those properties previous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quired through foreclosure by the coinsuring lend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 acquired by GNMA acting as mortgag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ame scenario has occurred with 12 other coinsur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nders.  As of December 31, 1991 the portfolios tak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y GNMA in this process currently represent over 800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ans totaling over $4 billion dollars.  As the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ets flow into the FHA inventory they present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ormous additional burden for FHA both 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eadquarters and Regional/Field Office levels in term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staffing and worklo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ced with a very large and rapid increase 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ventory of ASSIGNED MORTGAGES, INSURED MORTGAGES,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QUIRED PROPERTIES, the Department has taken action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reating the Coinsurance Management Division, under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 of Multifamily Housing Management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eadquarters, and temporarily securing the service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 asset management contractor in an attempt to mana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pecial problems associated with this n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rtfoli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8-3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2.  THE PURPOSE OF THE CONTRACT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4.     Definition.  The term asset management contracto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d to describe a contractor engaged by HUD to per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nsive loan servicing and property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5.     Purpose.  The primary objective in obtaining contrac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es is to provide HUD Field Offic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eadquarters with immediate assistance to addres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rge numbers of projects being assign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artment in a very short period of time.  Currentl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ontractor provides specific, in-depth as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services for formerly coinsured mortgag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ssigned to the contractor through work orders)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in default (Secretary-held mortgages) and,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, the acquired properties.  It is resour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can be utilized by both Headquarters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in dealing with the troubled formerly coins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s which are assigned to the Depar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vigorous initial effort to foreclose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workable projects, and to bring the remainder to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bilized condition, using various resources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Department, should ultimately result 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rtfolio of formerly coinsured loans that can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d entirely by the Field Offices.  In the cour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stabilizing or foreclosing defaulted mortgage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or will work closely with the Field Offic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eadquarters, regarding all cases assign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or, to assure that all parties are we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formed on each case before any recommendation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6.     The role of the contractor.  The contractor i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ource to help HUD to manage the large numb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aulted, formerly coinsured projects now assign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Department, but the contractor will no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onsible for the complete servicing or manage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y project.  In every case, primary responsibilit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an servicing and property management decision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in the hands of the HUD Field Office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tilization of contractor services will vary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to Office depending on the assistance need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ach Field Office to enable it to handle the comple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ing of the formerly coinsured lo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/92                           18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contractor will only work on loans previous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ed to it through a work order.  The contract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work under the direction of the HUD Headquarters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insurance Management Division and will receive all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ts assignments from the GTR in the Coinsur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Di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7.      Responsibility for contractor duties in the event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act is not in place.  The Contract is a tempora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asure designed to assist the Field Offices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ing a large number of new projects.  In the lo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rm, the Field Offices must be prepared to assume 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duties performed by the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3.  KEY PLAYERS AND RELATIONSHIP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8.      Purpose.  This section will describe the role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eadquarters, the Field and the asset manag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actor relative to the mortgages and properti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eived from the defaulted coinsurers' inventor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9.      Headquarters, Coinsurance Management Divis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rimary purpose of this office is to provide, 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Headquarters level, policy guidance, techni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stance, monitoring and oversight for the portfoli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both presently and formerly coinsured loans as we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 oversight of loan and property management opera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coinsuring lenders.  Specific responsibiliti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Developing project specific guidance for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nagement and servicing of coinsured and formerl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insured loa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Developing policies and processes for mortgag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lief as part of an effort to work out troubl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s with mortgages transferred from GNMA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 Monitoring the transfer process of formerl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insured mortgages from GNMA to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the contractor for servicing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8-5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 Assigning work to and monitoring the perform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third party contractor; (All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ests for use of the third party contract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be submitted to GTR in the Coinsur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ment Division who has been delegated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sponsibility to prepare a work order by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ing Officer.  The exception to this woul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 requests by the Field for minimal amounts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formation or copies of documentation.  In such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se, the contractor may be contacted directly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 Concurring on or approving actions requiring HU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eadquarters' decisi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 Providing technical assistance to the Fiel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fic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  Developing and providing training to Headquarter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Field Office staff relating to manage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pects of the coinsured and formerly coinsur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ventor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.    Providing information to the Field, throug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nthly reports to Regional Directors of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Housing Management Directors, on the status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formerly coinsured portfoli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0.    The Field Office Loan Management Branch. 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holds the sole responsibility for any and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cisions (which do not require Headquarte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currence or approval) concerning the former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insured mortgages and properties under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urisdiction.  The contractor may be utiliz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tent the Contract permits, but final decision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t with the Field Office.  The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keep the Field Office Property Disposition Bran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formed of the current status of all poten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quisitions and Mortgagee-in-Possession a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1.    The Field Office Property Disposition Branc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perty Disposition Branch will manage and se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 acquired properties and will be responsible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of those projects which HUD owns or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is Mortgagee-in-Possession.  This includes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formerly coinsured lo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8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2.     The asset management contractor.  The contractor wi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 responsible for maintaining contact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eadquarters, the Field Offices, owners and oth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ncipal entities who are involved with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s/properties assigned to it.  The contract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collect the necessary data needed to make ful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formed recommendations to Headquarters and the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3.     GNMA and the GNMA Master Sub-Servicers.  On cur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ans, GNMA will remain the mortgagee of record unti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ch time as the owner may default on the loan and GNM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lects to assign the loan to FHA.  The GNMA Sub-service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t for the mortgagee of record (GNMA),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urrent loans.  These GNMA Sub-servicers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ponsible for all servicing functions of a norm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e with a HUD fully insured loan including, bu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 limited to, the collection of mortgage payment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holding of escrows and the performance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e's physical insp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RESPONSIBILITIES FOR ASSETS RECEIVED BY FHA FRO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FAULTED COINSURING LEND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4.     Purpose.  This Section will outline the three type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ets which might be transferred to the HUD former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insured portfolio and the responsibilities of ea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vel of HUD and the contractor for their management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three types of assets are:  Acquired Propertie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urrent Loans, and Loans in Default.  Specif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rvicing and management issues relating to the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erties are addressed more thoroughly in Section 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5.     Acquired Prope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Description of the Asset.  These are properties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hich GNMA has obtained title either throug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veyance from the lender or through foreclosu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llowing the take-over of the defaulted lender'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ortfolio.  Because GNMA is unable to meet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cKinney Act requirements to supply Section 8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stance with the sale of a property and becau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fact they are not in the proper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ment business, GNMA systematically elects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vey the properties to HUD.  Once acquired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se properties enter the HUD-owned inventory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re managed as any other HUD-owned asset i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perty Disposition inventory.  These cases wi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tain their original FHA coinsured number and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t assigned a new 94000 numb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8-7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Specific Responsibilities for Asset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 Headquarters' Role (prior to conveyance)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Coinsurance Management Division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eadquarters is responsible for facilitat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conveyance of these properties from GNM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the establishment of a conveyance date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NMA obtains title to the properties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ither of two ways.  The first method is b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eiving title from the default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insuring lender who had previously obtain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itle through foreclosure or deed in lieu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eclosure.  (Properties that were not sol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y the coinsuring lender are then acquired b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NMA.)  The second method includes situation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here GNMA itself authorized its sub-servicer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foreclose and acquire title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perty.  In either cases, GNMA normal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lects to convey title to FHA.  Once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veyance from GNMA to FHA has bee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complished, the Multifamily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sposition Division becomes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property at the HUD Headquarters level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Coinsurance Management Division wil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form the Regional Housing Director (RHD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the Housing Management Division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the conveyance date via cc:mai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 Field Office. 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sponsibilities will be the same as for an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UD-owned property in the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sposition inventory as described in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otice 91-84, Processing and Approving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sposition of HUD-Owned Multifami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 Contractor's Role.  The contractor 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vailable to assist the Field Office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eparing disposition plans, obtain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raisals and performing other tasks deem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ecessary by the Field Office to dispose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property.  Any requests for us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ird party contractor to assist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eparation of disposition documenta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hould be made in advance to the GTR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act, but only with prior approval fro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Regional Director of Housing (RHD)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Division Director of Multifamily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sposition in Headquarters.  The Fiel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/92                           18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fice is responsible for contacting the GT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assure that an appropriate work order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contractor has been prepa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6.     Current Lo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Description of the Asset.  Under the exist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ules and regulations, if a loan is current w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t is assigned to GNMA from a defaulted lender, i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s offered to other coinsuring lenders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urchase by issuing a Request for Proposal.  If n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ther coinsuring lender is interested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urchasing the loan at an acceptable price, GNM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ll request that the loan be endorsed by FHA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ull insurance.  Upon endorsement, the loan wil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e assigned a new 94000 number and enter HUD'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ully-insured inventory.  The servicing file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gal documents, etc. will then be shipped by GNM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its sub-servicer to the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ief in the HUD Field Office with jurisdiction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GNMA will remain the mortgagee of record, work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rough its Master Sub-servicers, as long as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oan is current under its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Specific Responsibilities for Asset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 Field Office role.  Current formerl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insured loans which have been endorsed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ull insurance are part of the fully insur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ventory and should be serviced by the Fiel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fice accordingly.  Physical Inspections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nagement Reviews, Occupancy Reviews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views of Financial Statements,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leases and other related activities sha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 performed in the manner prescribed b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licable Handbooks and issuances including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ut not limited to:  Handbooks 4350.1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350.3, 4370.1, 4370.2, and IG 4372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previous coinsured status of these loan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y have resulted in agreements betwee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insuring lender and the mortgagor which a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t strictly in accordance with HUD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quirements or HUD servicing practices. 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xample, an owner may have an inform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greement with its coinsuring mortgagee whic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varies the deposits to the Reserve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lacement account depending on availabl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ash.  In other cases, mortgagees have agre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permit investment of Reserve funds 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8-9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titutions not on the FHA permitted lists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re also may be "floor-to-ceiling"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rrangements with part of the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ceeds held by the lender to be releas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hen the project produces a certain ne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ome; side agreements regarding disposi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surplus cash or sale proceeds to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vestors, in exchange for providing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unds on favorable terms; and seco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rtgages used to foreclose in the event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fault, and thereby allow the first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be p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cases where such agreements exist,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eld Office should use its judgement i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sked to honor them.  Unless the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jeopardizes the project's feasibility, or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eement is in conflict with statutory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gulatory, or handbook requirements,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eld Office should make every attempt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commodate the mortgagor who entered in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coinsurance loan program in good faith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s kept the loan current and is no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sponsible for the loan moving fro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insured to fully insured statu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 Role of GNMA and the GNMA Master sub-servicer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NMA is the mortgagee of recor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ntil such time as GNMA elects to assign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rtgage to FHA.  Those formerly coinsur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oans that are current are servic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ame manner as all other current, ful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ured loans.  The GNMA Master sub-servic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rves as the representative of GNMA so lo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s the loan is in GNMA's portfolio.  Fiel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fices will be dealing with the GNMA mast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b-servicers, acting for GNMA as a ful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ured mortgagee.  Specific GNMA Sub-servic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sponsibilitie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.   Collecting mortgage payments (PITI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.   Holding project escrows (tax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nsurance, R/R, etc.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.   Making payments on taxes and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remiums;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.   Performing the mortgagee's physi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nspection and other inspec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quired by Chapter 6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/92                           18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f a current loan in the portfolio goes in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fault, GNMA normally will elect to assig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mortgage to FHA and it will become par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the HUD-held mortgage inven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 The role of the contractor.  At this time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contractor has not been delegated an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uties concerning current lo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   Headquarters' role.  The Co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nagement Division facilitates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orsement of current loans for fu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surance and serves as a point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ordination between FHA and GNM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7.     Loans in Defaul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Description of the Asset.  When GNMA receives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oan in default from a lender-defaulted portfolio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t is not obligated to seek a purchaser but ma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quest immediate endorsement by FHA for ful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surance.  Upon endorsement, the loan receives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4000 number and GNMA elects to assig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e to the FHA.  The assignment documents a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ceived by the Coinsurance management Divis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forwarded to the Office of General Counsel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Multifamily Accounting and Servicing Division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servicing files, legal documents, etc.  will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hipped by GNMA and its sub-servicer to the HU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ield Office with jurisdiction.  Once assigned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loans become part of the defaulted HUD-hel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e inventory and are generally subject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appropriate rules, regulations and polici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vering such loans.  However, the refunding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onds or supplemental insured financing must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roved by Headquarters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utstanding instru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Specific Responsibilities for Asset Management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a loan from a defaulted coinsuring lender'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rtfolio is in default, GNMA will elect to assig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loan to HUD and it will become a part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UD-held mortgage inventory.  To the extent th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is chapter and the Contract permits, a Fiel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fice may utilize the technical resources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sset management contractor in the servicing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se defaulted HM-held mortg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8-1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Contractor role.  Although the ultim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ponsibility for any servicing decisio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de will continue to rest with the Fie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fice, the contractor, through Headquarter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ll be available to assist the field in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ariety of ways as outlined below concern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loans which have been assigned throug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ork orders.  A more extensive discussion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rmissible uses of the contractor concern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pecific servicing issues is containe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V of this chapter.  The contract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n be utilized to assist 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development of project physical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agement profil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financial analysis of proposed TPA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.   analysis of bond refunders and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ms of proposed relief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.   analysis of the ramification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posed reorganization plans grow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ut of bankruptcy filing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.   contracting for appraisals in conn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th the initiation of foreclosur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.   assisting in negotiations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rtgagors proposing workouts; etc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owever, before the contractor may car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ut any of these functions, the cas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ust be assigned to the contra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rough a work order prepar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T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Field Office Role.  Servicing of 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faulted loans should be performe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ordance with this handbook.  Specifi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ponsibilities include Workout Arrangem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Foreclosure actions are describe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Headquarters' Role.  Headquarters may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vailable to assist the field on any ca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ere such technical assistance is reque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/92                          18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5.   RESPONSIBILITIES ON SPECIFIC SERVICING ISSU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TAINING TO FORMERLY COINSURED LOA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8.     Purpose.  This Section will address any distinction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rvicing between formerly coinsured and fully insu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ans as well as the duties of all the entiti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cerning specific servicing issues.  Unless otherwi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pecified below, a formerly coinsured loan will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rviced under the same statues, laws, regulation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ndbooks as a fully insured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9.     Transfer of Physical Assets (TPA).  Initial review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easibility studies and final approval will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rformed by the Field Office with the assistanc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contractor, if necessary.  The contractor will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vailable to provide historical information, financi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formation and an analysis of the property which c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st the Field Office in preparing the financi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easibility finding.  For further guidance on TP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ments, refer to Chapter 13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0.     Inspections.  All inspections are the ultim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ponsibility of the Field Office.  Assistance may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ested from the asset management contractor (throug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GTR in the Coinsurance Management Division)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ducting regular physical inspections and repor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dings, when Field Office staff are not available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rform the required number of inspection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spections which require definitive findings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chnical experts (Architectural, Engineering or Cost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st be done by qualified HUD Staff or approved HUD fe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chnicians.  All other special inspection reques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be considered on a case-by-case basis by the GT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the Coinsurance Management Division.  The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 will be responsible for clearing all finding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the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8-1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1.     Management reviews.  Field Offices are responsible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reviews of formerly coinsured loans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et management contractor can and should be used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task, provided the property is covered by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act work order.  It will be the responsibility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ield Office to see that the owners and proper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rs are notified of any findings and th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dings are properly cleared.  HUD Management Revi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ms and procedures must be used regardless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ty performing the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2.     Financial Statement Reviews.  Along with the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s, the contractor will review all financi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atements submitted and enter them into thei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utomated systems for historical information needed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outs, foreclosures, and MIP transactions. 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s may request input from the contractor for thei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 analysis of the property.  The contractor wi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ward any findings and recommendations regar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ancial statements to the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3.     Workouts.  Workout proposals involving the refunding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onds or supplemental HUD insured financing must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roved by Headquarters.  To the extent necessary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 may request the assistance of the asse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contractor in negotiating and review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out agreements provided the GTR has issued a wor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der on the c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4.     Foreclosures.  The Field Office may complet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eclosure package for processing on its own or, i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eded, the contractor will be available to assist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paring or obtaining the material required in Not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91-68, Delegation of Authority to Foreclose Multifami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s.  Use of the contractor for the purpos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sting in the preparation of a foreclosure packa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 available to those properties covered by a wor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der.  For further guidance on foreclosures, refer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ndbook 4315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responsibility for the following will remain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ield Office and may not be assigned to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act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The issuance of the Foreclosure Hearing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8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If the mortgagor requests a hearing to pres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gal reasons why the foreclosure should not tak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lace, it must be held within 30 days of the d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Foreclosure Hearing Letter. 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eclosure Hearing will be the responsibility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Regional Director of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The designation of a Foreclosure Official, i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 Any decision related to termination of foreclosu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cessing must continue to rest with the RH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5.     Property Disposition.  For the use of the contractor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paring a disposition package, approval should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tained from the Regional Director of Housing (RHD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the Division Director of Multifamily Proper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position in Headquarters prior to engag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actor for this service.  It is the responsibil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Field Office to ensure that the property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ill covered under a work order, by contact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TR, before proceeding with the request for disposi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stance.  For further guidance on disposi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dures, see Housing Notice 91-84, Processing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roving the Disposition of HUD-Owned Multifami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6.     Sanctions.  In the course of any involvement with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merly coinsured loan, HUD Headquarters, the Regio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, the Field Office and the contractor will ha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right and responsibility to recommend sanc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ainst the owner to preserve the tenants' right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ecretary's interest in the ass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7.     Communication.  The contractor will keep the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 and Headquarters informed of any developm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cerning loans and/or properties assigned to it. 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ition to verbal reporting in the normal cours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rvicing, the contractor will provide quarter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orts to Headquarters, Regional and Field Offices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the status of all properties which have be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8-15                            9/9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7:00Z</dcterms:created>
  <dc:creator>BPS</dc:creator>
  <dc:description/>
  <dc:language>en-US</dc:language>
  <cp:lastModifiedBy>BPS</cp:lastModifiedBy>
  <dcterms:modified xsi:type="dcterms:W3CDTF">2007-09-06T13:07:00Z</dcterms:modified>
  <cp:revision>2</cp:revision>
  <dc:subject/>
  <dc:title>                                                        4350</dc:title>
</cp:coreProperties>
</file>