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PTER 16.  PARTIAL RELEASE OF SECURITY; ALTERATI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S, OR ADDITIONS TO PHYSICAL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tion 1.  PARTIAL RELEASE OF SECUR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bsection A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.          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The regulatory agreement provides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wner shall not, without the prior writt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val of HUD, convey, transfer,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cumber any of the mortgaged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 This chapter provides instructions 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bmitting a request for partial release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urity from the insured mortgage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tructions on owner notification to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proposed request; instruction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eld office processing and authoriz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ch reque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AMPLES:   Local government wants to acquire l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rom apartment complex through immin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omain to widen ro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ject is not located clos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hopping.  Owner of apartment comple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ants to sell off some of the lan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eveloper to build a small shopp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en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wner wants to sell portions of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perty that provide amenities, such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rking space and recreational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ection 202 sponsor wants to build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ursing home on the mortgaged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.           COVERED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This chapter applies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)    Projects with mortgage insuranc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orce, including formerly co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6-1 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For hospitals, group practice faci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manufactured home communities, referenc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s and tenancy throughout this chapter app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so to the beneficiaries of these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)   Projects with HUD-held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)   Coinsure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Paragraph 13-d only applies to formerly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ed projects that were sold with a u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3.          DELEGATION OF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Negotiated Relea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 Headquarters Authoriz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)  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nagement, Operations Divis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ust authorize requests for part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leases of security that ar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vered in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elegation in paragraph 3a.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)   The Office of Elderly and Assi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ousing must authorize request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tial releases of securit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jects with direct HUD loan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apital advances under Sections 20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r 81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)   The Office of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perty Disposition must author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quests for partial release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curity that meet the criteria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aragraph 16-1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 Field Office Authorization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rector of Housing Management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uthorize requests for partial releas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security wh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)   The quiet enjoyment of the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enancy will not be negative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ff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6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b)   The amount of the reimbursemen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reater than or equal to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etermined value of the seve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ortion at the time of seve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)   The value of the property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unaffected by the partial rele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f security or the value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crease as a result of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d)   The terms of the sale are cas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.    The Director of Housing Management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reject negotiated rel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.    When paragraph 16-3a.1) above provid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for Headquarters' review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uthorization of a partial releas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ecurity, the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anagement shall forward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request and the field office review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nalyses and recommendation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eadquarters office indi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Mandated Relea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)    When a portion of the mortgage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s taken by a public authority throug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he use of condemnation proceeding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uch taking can be without the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pproval of either the mortgagee or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)    However, if the Field Office's revie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dicates that the proposed condemn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as the potential to cause defaul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he mortgage or negatively impac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quiet enjoyment of the intended purpos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s early as possible in the proces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ousing Management staff must consul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with their Desk Officer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Operations Division in the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ultifamily Housing Management, or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he case of a project with a direct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loan or capital advance under Sec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02 or 811, the Office of Elderly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ssisted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AMPLE OF POTENTIAL IMPACT ON QUI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JOYMENT:  Quiet picnic and recrea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ace on the grounds of a HUD insured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being sought by the local governmen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 a pumping station or a garage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vy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)   Headquarters Desk Officer must 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mmediately advise Director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rations Division and/or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neral Couns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ection B.  TENANT NOT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4.          APPLICABILITY.  This Sec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Does not apply to cooperativ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porations or associ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Applies only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)   Negotiated Releases.  (See 24 CFR 245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part G, Procedures for Reque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roval of a Partial Releas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urity, Tenant Participation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ltifamily Housing Projec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)   Insured or HUD-held mortgages that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eived final endorsement under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36 of the National Housing Act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tion 221(BMIR) of the Na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using Act AND are assist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ither Rent Supplements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using and Urban Development Ac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965 or Section 8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t-aside Program (LMSA)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version from Rent Supplement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have a use agreement restri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e and the proposed partial releas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urity is inconsistent with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)   Projects that were assisted under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pplements or Section 8 LMSA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version from Rent Supplements befo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quisition by the Secretary and sol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Secretary subject to a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sured or held by the Secretary and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greement to maintain the low-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derate income character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)   Section 202 projects under th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ct of 1959 that receive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upplements or that are assist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 Section 8 Loan management Set-asi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gram following conversion to su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ssistance from Rent Supplem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otice to tenants is not requir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jects with direct loans or capi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dvances under Sections 202 and 81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hich have Section 8 contracts,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ssistance Contracts (PAC) or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ntal Assistance Contracts (PRAC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ll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5.            TENANT NOTICE.  At least 30 days before submit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request to HUD for approval of a partial relea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security, the owner must serve notice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posed conversion on the project tenants 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vided in 24 CFR 245.15.  The notice must st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   That the owner intends to submit a request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UD for approval of a partial release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urity (as described in the notic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.    That the tenants have the right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rticipate as provided in 24 CFR 245.620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what those rights are (paragraph 16-7)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cluding the address at which the material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quired to be made available for insp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copying under that section are to b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ke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.    That tenant comments on the proposed parti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lease may be sent to the owner at 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pecified address or directly to the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UD Office, and that comments sent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wner will be transmitted to HUD, along wit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owner's evaluation of them, when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quest for HUD approval of the parti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lease of security is 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.    That HUD will approve or disapprove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posed partial release based on its review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f the information submitted and all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mments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.    That the proposed partial release may requir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owner to request HUD approval of a r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creas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6-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.   That the owner will notify the tenants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UD's decision and that it will not affec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y approved partial release transaction (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ccordance with the terms of existing leases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til at least 30 days from the date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rvice of the no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6.            SERVICE OF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  The notice must be served by delivery except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 a high-rise project, the notice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rved either by delivery or by pos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)    If service is made by delivery, a 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f the notice must be delivered direct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o each unit in the project or mail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ach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)    If service is made by posting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otice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)   Be posted in at least thr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nspicious places within e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uilding in which the affec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welling units are locat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uring any prescribed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)   Be posted throughout the com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eriod in a conspicuous place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he address stated in the not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where the materials in suppor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he mortgagor's proposed action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o be made available for insp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nd copy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)   Be maintained and in legibl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uring any prescribed com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7.            INITIAL SUBMISSION OF MATERIALS TO HUD.  A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ame time the notice required in paragraph 16-5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rved on the tenants, the owner must submi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llowing materials to the local HU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  A statement describing the por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perty that is proposed to be released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transaction requiring the re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6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A statement describing the estimated effe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proposed release on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ctors both before and after the release: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value of the project, th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welling units in the project,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ome and expenses (including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axes), the amount of subsidy availabl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roject, and the project rent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A statement describing the proposed us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roperty to be released and the perso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o will have responsibility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peration and maintenance of that property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assessing the compatibility of that u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 the residential character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 A statement describing the proposed us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y proceeds to be received by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 a result of the re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 A copy of the notice to 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.   A relocation plan, if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8.           RIGHTS OF TENANTS TO PARTICIP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The tenants (including any legal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resentatives acting for the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dividually or as a group) have the righ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pect and copy the materials that the own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 required to submit to HUD under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6-7, for a period of 30 days from the d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 which the notice required under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6-5 is served on the tenants.  During th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iod the owner must provide a place (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cified in the notice) reasonab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venient to tenants in the project whe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s and their representatives can inspe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copy these materials during norm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siness hou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The tenants have the right during this perio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submit written comments on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rtial release transaction to the owner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the local HUD office.  Te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resentatives may assist tenant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paring these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If the owner, whether at HUD's request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therwise, makes any material change during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 comment period in the material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bmitted to HUD under paragraph 16-7,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 must notify the tenants of the chang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the manner provided in paragraph 16-6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ke the materials as changed availabl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pection and copying at the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cified in the notice for this purpos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tenants have a period of 15 day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ate of service of this additional notice (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remainder of any applicable com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iod, if longer) in which to inspect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py the materials as changed and to subm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ments on the proposed partial rel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ransaction, before the owner may submit i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est to HUD for approval of the part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9.           SUBMISSION OF REQUEST FOR APPROVAL TO HUD.  Up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pletion of the tenant comment period, the ow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review the comments submitted by tenant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ir representatives and prepare a writt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valuation of the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0.          NOTIFICATION TO TENANTS OF HUD'S DECISION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wner must notify the tenants of HUD's decision 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vided in paragraph 13-5f.  If HUD has approv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roposed partial release transaction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ice must state the date on which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ends to effect the partial release transa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which must be at least 30 days from the dat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rvice of the notice an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rms of existing leas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ection C.  REQUEST FOR PARTIAL RELEAS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URITY -- OWNER SUBMISSION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1.          NEGOTIATED RELEASE (VOLUNTARY).  Upon comple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tenant comment period in Subsection B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is chapter, the owner may submit a writt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est for HUD approval of a partial releas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urity to the Director of Housing Management. 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est shall be accompanied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A statement setting forth the intended us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at portion of the property to be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consideration, if any, to be received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 A statement from the mortgagee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)   its consent to the transaction, sub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o whatever conditions and restric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he mortgagee may requ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)   the current status of the 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rtgage and the current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balance with an evalu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roposed release on the escr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)   the nature of any defaul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rtgage, if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)   The impact of the release on the ta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obligations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5)   how the proceeds of the partial rele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will be appl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:  This paragraph does not apply to projec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direct loans or capital advances un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s 202 or 81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 Copies of all written tenant com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ubmitted under paragraph 16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.    The owner's evaluation of the tenant com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n the proposed partial re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.    A certification by the owner that it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mplied with all of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ragraphs 16-5 (Content of Notice), 16-7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Initial Submission of Materials to HUD)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6-8 (Rights of Tenants of Participat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.    If additional tenant notice is requir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ragraph 16-8c, the owner must submit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ocal HUD Office the changes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teri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.    Legal description of the property to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ev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.    In the event there are privately ow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utility lines or mains located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ortion of the property to be released, 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ten statement setting forth the ident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f those who will have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tinued operation and maintenance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tility lines and mains.  The mortgagor mu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range for any easements which may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d in the future oper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intenance of the utility lines or mai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.   A plat showing the property to be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 metes and bounds shown and showing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ationship of the property to be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the entire mortgaged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.   The proposed form of deed whereby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erty is to be conveyed, a leg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scription thereof, and the proposed form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asement deed or easement reservation to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sed, if any, in accordance with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6-11th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.   A letter from the title insurance compan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ich issued the existing mortgagee's tit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licy to the effect that the release of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rtion of the mortgage security will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versely affect the policy or tit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urance and the validity or priorit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en of the insured mortgage on the remain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.   The proposed form of letter agreement to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ecuted by the owner and mortgagee where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th parties agree that the paymen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ncipal on the mortgage, if any, 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d by the mortgagee or HUD becaus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artial release of mortgaged property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 to be considered as an opti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payment, as that term is us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e or note, and that failure to mak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regular monthly payments will constitu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 default under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.   A written statement from the govern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it having jurisdiction if the part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ease of mortgaged property is for stree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dication or other public purpose, set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th the consideration to be paid, if any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ether or not assessments are involved;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obligation being assumed as to continu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peration and maintenance, if appropriat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mpanied by the proposed form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veyance to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.    A copy of the as-built surve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.    A description of any improvements 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ince final endo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.    A statement describing any changes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ial release will have on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menities, security, peaceful enjoyment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y other factors affecting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/or its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AMPLES:  changes in the number of park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aces, changes in the level of security, chang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the recreation facilities and relocatio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na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q.    Any other documents to be execut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wner affecting its interest in the mortgag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perty or other documents requested by HU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e.g., use agreem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.    An agreement between the owner of the 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e and the purchaser of the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urity that the purchaser of the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urity will pay for any damages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ured property that result from mak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ments to the released 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AMPLE:  A city widens a road and damage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's sprinkler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.    A copy of the tenant notification prepared b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owner in accordance with Section 2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.    Any relocation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2.          JUDICIAL/MANDATED RELEASE (Partial Taking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urity by Condemna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It is the mortgagee's responsibility to keep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urrently informed concerning suc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ceedings to assure that the claim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dequate compensation is properly institu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 The Director of Housing Management in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eld Office shall also keep current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formed as to the status of the procee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1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.   The owner must submit the following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UD Field Office of Housing Manag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)    A written statement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overnmental unit having jurisdiction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 partial release of mortgag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perty is for street dedication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ther public purpose, setting for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sideration to be paid, if any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hether or not assessments are involved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nd the obligation being assumed a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tinuing operation and maintenance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ppropriate; accompanied by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orm of conveyance to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)    When condemnation proceedings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cluded, the owner shall subm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ertified copies of the award and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lated documents to the Directo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ousing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3.           EAS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  On occasion, owners are requested b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unicipalities, public utilities, or other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grant easements or rights-of-way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struction of sewer or power lines, or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ther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.   Easements are not partial releases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.   The Owner must request the government bod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esting the easement to state that it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y for damages to the insured property tha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sult from repairs or improvements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a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.   The owner shall provide the Director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Management with a copy of a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ecuted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.   Field Office Manager must determine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ertify that the proposed easement will no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gatively affect the quiet enjoyment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section D.  HUD PROCESSING OF REQUEST FOR PARTI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LEASE OF SECUR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For partial releases dealing with condominium conversion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e Chapter 30, 4350.1, Conversion to Condomini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wner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4.          HOUSING 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 Valuation Branch will perform an appraisal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termine th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)  value of the entire property bef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leas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)  value of the property remaining af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 release, taking into account any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ll severance damag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)  value of the property to be released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)  total value of land included in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02 or 811 loan or capital advanc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value of property proposed for rele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s percentage of total land val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5)  effect of the release on the remai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ortion of the mortgaged property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ny, other than the monetary val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  Valuation Branch will determine wheth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mpensation is reasonable and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maining mortgage is in line with the val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  Valuation Branch will perform 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nvironmental review as required by 24 CF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rt 50.  The Environmental Officer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UD Field/Regional Office will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ssistance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   For a project with a direct HUD loan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apital advance under Section 202 or 811,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ntire amount must be applied to reduce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   Housing Management Branch will review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rtgagee's statement showing how proceeds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1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partial release of security are to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lied.  As a general rule they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lied in the following order of priorit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.   any delinquenc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.   any deficient reserves/escrow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.   the unpaid principal.  Assure that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mount is at least equal to the grea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)    An amount which will result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djusted unpaid balan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rincipal having a ratio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value of the mortgaged proper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fter the release, no high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he present unpaid balan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rincipal now has to the valu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he mortgaged property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)    an amount equal to the los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value to the project resulting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he release of that por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.   improvements to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.   The Housing Management Branch will perform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le search to make sure that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ial release of security is consist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 any use agreement that was executed a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 of workout agreement, refinancing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le from PD inven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.   The Housing Management Branch should consul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 the Community Planning and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/Division in the HUD Field Office a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eded regarding any relocation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.   Architectural and Engineering Branch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view the as-built drawings to assure tha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partial release of security will no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air any part of the project, common area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 infrastruc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.   Director of Housing Managem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ve/disapprove the request or forward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est to the Headquarters Office a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tructed by paragraph 16-3.  Wh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warding the package to Headquarter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val, send a copy of the request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ial release of security with al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ttachments, field office review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)   The HUD Office or Headquarters,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ppropriate, must notify the owner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 mortgagee in writing of its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r disapproval of the proposed part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lease of security, providing 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asons for such 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)   Prepare a modification to the mortgag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f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)   Provide Chief Counsel with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quest and Housing's approval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versight and/or execu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quired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)   Send a copy of any mortgage mod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greement to the Office of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surance Accounting and Servicing, so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at they can recalculate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surance premiu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5.          COORDINATION WITH THE OFFICE OF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ERTY DISPOSITION.  Office of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erty Disposition in Headquarters mu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uthorize field office recommendations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val of partial releases of security involv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y property which has filed a Plan of Action 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 of the prepayment provisions under Titles II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VI of the National Housing Act and is insu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held by HUD under the following sections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ational Housing 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Section 221(d)(3) program AND assist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nt Suppl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 Section 221(d)(3) AND assisted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tion 8 New Construction,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bstantial Rehabilitation or Section 8 Lo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 Set-aside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 Section 221(d)(3) BMIR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  Section 236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1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  A purchase money mortgage held by HUD wit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spect to a project which, immediately pri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HUD's acquisition, would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assified under paragraphs a, b, c, or 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E:  The HUD Field Office must perform all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views in paragraph 16-1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2.   ALTERATIONS, MODIFICATIONS, OR ADDITION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O PHYSICAL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section A.  ALTERATIONS TO PHYSICAL STRUCT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CONVERSIONS OF RESIDENTIAL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O COMMERCIAL 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6.          ALTERATIONS TO PHYSICAL STRUCTURES.  In certa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tances in order to conform to market demand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successful leasing of insured project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version, modification, additions or dele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physical structures may be necessary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sir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The Director of Housing Management in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eld Office is responsible for approving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sapproving requests of this nature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all, in every instance, closely scrutiniz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ach proposal to assure the protec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retary's interest and that suc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versions are not in viol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ational Housing Act or the Regulator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 Prior to approving any structural change,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ten consent of the mortgagee must ha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en obtained and owners must provide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ification as provided in paragraphs 16-18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rough 2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 The Valuation Branch must perform 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vironmental review as required by 24 CF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 50.  The Environmental Officer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UD Field/Regional Office will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ssistance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7.          CONVERSION OF RESIDENTIAL UNITS TO COMMERCIAL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It has been the intent of Congress since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actment of the National Housing Act tha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constructed with mortgage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 used principally for residential purpos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refore, conversions to commercial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hould not be permitted as a general rule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lthough it is not pre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 As a general standard, commercial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on-dwelling use should not exceed 20%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otal square footage of the rentable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rea.  In the event a request is mad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xceed the 20% limitation, such request sh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 transmitted to the Director, Oper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ivision,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nagement in Headquarters for conside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n a case-by-case basis.  (Projec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structed with mortgage insurance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ections 232 and 242 are exempt from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imit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 All proposals to convert residential spac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mmercial use shall demonstrate that suc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versions will be to the benefit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enants and the rents charged shall refl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mmercial or professional us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emises.  If it is the opin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irector of Housing Management that suc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mmercial use will have an adverse impact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tenants and the project as a whole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oposal shall be rej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.    There may be instances in which resident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pace is converted to commercial use withou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knowledge of HUD.  Upon learning of suc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versions, the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nagement shall inform the project owner,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ing, that such action is in viol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Regulatory Agreement and that failur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rrect this violation may result in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xercising its rights under the Regula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greement, including denial of fu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rticipation in HUD programs.  The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f Housing Management may approv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version retroactively, provided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quirements are met which would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mposed had a request been made in pro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ashion.  However, if the conversion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unacceptable, the mortgagor is unwill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ke the required restoration or meet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quirements in order to obtain approval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irector of Housing Management shall impo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1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nctions as outlined in paragraph 2-30, Us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Enforcement Tools, in Handbook 4370.1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viewing Annually and Monthly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orts until compliance is achie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When a HUD subsidized insured project (Sections 8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21(d)(3) BMIR, 236, and any projects receiv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 supplement or interest reduction payments)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portion thereof is altered for conversion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mercial or other non-housing uses, i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ject to Section 504 of the Rehabilitation A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1974.  See 24 CFR Part 8 in its entirety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particular Section 8.21, Non-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acilities.  Alterations to the facility must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cessible to persons with handicaps,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cordance with 24 CFR Part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  The Valuation Branch in the Office of Housing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HUD Field Office must perform an environmen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view as required by 24 CFR Part 50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vironmental Officer in the HUD Field/Region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 will provide assistance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ection 2.  TENANT NOT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8.          TENANT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Owners are required to comply with 24 CF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45.15 when requesting approval of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version of residential units to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n-residential use or when requesting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 major capital ad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 At least 30 days before submitting a reque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HUD for approval of a conversion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sidential units to a non-residential use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 major capital additions, the owner mu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rve notice of the proposed conversion 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project tenants as provided in 24 CF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45.15.  The notice must stat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)   That the owner intends to submit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quest to HUD for approval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version of residential unit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mmercial use or for approval of maj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apital additions (as describ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notic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)    That the tenants have the righ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rticipate as provided in 24 CF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245.620, and what those right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(paragraph 16-21), including the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t which the materials required to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de available for inspec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pying under that section are to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ke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)    That tenant comments on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version to commercial use or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jor capital additions, whichever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pplicable, may be sent to the owner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 specified address or directly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local HUD office, and that comments 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o the owner will be transmitted to HUD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long with the owner's evalu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m, when the request for HUD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f the conversion to commercial us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jor capital additions is 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)    That HUD will approve or disapprov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posed conversion to commercial us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 proposed major capital addi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ased on its review of the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ubmitted and all tenant com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5)    That the proposed conversion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mmercial use or proposed major capi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dditions may require the owner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quest HUD approval of a rent increas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6)    That the owner will notify the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f HUD's decision and that it will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ffect any approved conversion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mmercial use or major capi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dditions (in accordance with the ter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f existing leases) until at least 3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ays from the date of servic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o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9.          SERVICE OF NOTICE.  See paragraph 16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0.          INITIAL SUBMISSION OF MATERIALS TO HUD.  A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me time the notice required in paragraph 16-1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served on the tenants, the owner must subm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following materials to the local HU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1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Proposal to Convert Residential Units to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n-Residential 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)   A statement describing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)   A statement describing the estim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ffect of the proposed conversion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alue of the project, the project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chedule, the number of dwelling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project, a list of the unit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converted and their occupancy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mount of subsidy available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, and the project incom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penses (including property tax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)   A statement assessing the compatib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proposed non-residential us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residential character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)   Written approval of the mortgagee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)   An undertaking by the mortgagor to pa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l relocation costs that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d by HUD for tenants requir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acate the project becaus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version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)   A copy of the notice to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Proposal to Provide Major Capital Add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The general plans and sketch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osed capital ad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A statement describing the estimated eff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proposed capital additions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lue of the project, the project incom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nses (including property taxes),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rent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A statement describing how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pital additions will be financed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ect, if any, of that financing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)    A statement assessing the compati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proposed capital additions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sidential character of the project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)    A copy of the notice to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1.           RIGHTS OF TENANTS TO PARTICIPATE.  Follo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agraph 16-7 substituting the terms, "propos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version of residential units to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n-residential use" or "proposed major capit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dition", whichever is applicable, wheneve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rm "proposed partial release of security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2.           SUBMISSION OF REQUEST FOR APPROVAL TO HUD.  Up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letion of the tenant comment period,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or must review the comments submitted b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nants and their representatives and prepare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ritten evaluation of the comments. 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ust then submit the following materials 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cal HU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   The mortgagor's written request for HU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roval of a conversion of residential spac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 the project to nonresidential use 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rtgagor's written request for HUD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o make major capital additions, whichever i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.    Copies of all written tenant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.    The mortgagor's evaluation of the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.    A certification by the mortgagor that it ha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mplied with all of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ragraphs 16-18 (Tenant Notice), 16-2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Initial Submission of Materials to HUD)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-21 (Rights of Tenants to Particip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3.           DECISION ON REQUEST FOR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   After consideration of the mortgagor'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quest for approval and the material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ubmitted in connection with the request,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rector of Housing Management must notif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mortgagor and the mortgagee in writing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is/her approval or disapprova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posal, providing his/her reasons for suc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6-2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  The mortgagor must notify the tenant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's decision in the manner provid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agraph 16-6.  If HUD has approve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osal the notice must st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)   For conversions, which residential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e to be converted to non-residenti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)   The effective dat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version/major capital addi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which must be at least 30 day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te of service of the notice an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cordance with the terms of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as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6-2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0:00Z</dcterms:created>
  <dc:creator>BPS</dc:creator>
  <dc:description/>
  <dc:language>en-US</dc:language>
  <cp:lastModifiedBy>BPS</cp:lastModifiedBy>
  <dcterms:modified xsi:type="dcterms:W3CDTF">2007-09-06T13:00:00Z</dcterms:modified>
  <cp:revision>2</cp:revision>
  <dc:subject/>
  <dc:title>                                                           4350</dc:title>
</cp:coreProperties>
</file>