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PTER 13.  CHANGE IN OWNERSHIP: 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le and conveyance by deed of title to a property cov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sured mortgage necessitates a substitution of mortgag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pproval of the substitution is required in every case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exercises control over the mortgagor either as prefe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ckholder, by regulatory agreement, or by certific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eficial interest.  This chapter has a broader application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, and the instructions, requirements and procedures outl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cover not only transactions which resul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itution of a mortgagor, but in any change in the contro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1.  DELEGATIONS OF AUTHORITY AND EXCEP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.     Field Office Deleg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s are authorized to grant Preliminar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l approval to all transfer proposals. 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 are two sets of exceptions, as noted in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, Paragraph 13-3 and Paragraph 13-2 where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or Headquarters approval must be sought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granting preliminary approval of TP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.     Requirement for Regional Office Prior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gional Office must approve, prior to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granting preliminary approval, any propos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hibiting the following characteristic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 project's physical and/or financial needs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be met within 36 months from th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nsfer.  (This is expected to be a r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rrence.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transfer provides for secondary finan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ed by the project and not mee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of Section 3, Paragraph 13-15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ce.  In any case involving second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ng, all secondary financing secured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en against the project must be approv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ing by the first mortgagee.  HUD will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 any transfer including a lien agains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without written mortgagee approva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3-1 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he transfer provides for secondary finan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is either unsecured or secured by collat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than the project (e.g., partnersh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ests), and does not meet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3, Paragraph 13-15 of this Noti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The transfer provides for a land contract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es not satisfy the requirements of Section 3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13-15 of this Noti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The transfer requires approval of a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ed to meet the physical and financial n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project which is not in compliance with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standing workout instruc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The transaction involves a transfer from non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profit motivated or limited distrib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hip and calls for remuneration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le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The transfer documents include a plan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emplates repayment of a flexible subsidy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ver a period of more than 24 months, in the c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 transfer from a nonprofit to a 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tivated or limited dividend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.     Requirement for Headquarters Prior Approv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dquarters must approve, prior to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anting preliminary approval of the application,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fer involving any of the following circumstan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Use of the Low Income Housing Tax Credit (LIHTC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combined with other forms of HUD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flexible subsidy loans, additional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 assistance, 241 supplemental loans, etc.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PAs requiring a regulatory agreement waiv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ion of any type, if the authority to appr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waiver or exception has not been delega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gion or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4.     Documentation Required for Regional and Headquar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every case where Regional Office or Headquar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must be obtained prior to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liminary approval of a TPA, the Field Office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Ensure the TPA meets all criteria for approv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nder outstanding instructions and wi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roved if authorization to proceed is obtain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Provide a summary of the transa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Provide form HUD-9575 and the parts of the TP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are required to ensure an informed review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 Provide a 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5.      Preliminary and Final Approval A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every case, Preliminary and Final Approval author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s with the Field Office.  However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not authorized to issue either of these approv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the Regional and/or Headquarters have approv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articular aspects of the TPA for which they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tained authority, as described in Section 1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agraph 13-2 and Section 1, Paragraph 13-3 abov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s may not grant preliminary approval i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PA is dependent on other commitments or approval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not occurred.  For example, the Field Office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grant preliminary approval if the TPA depends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e other type of assistance (e.g., flexible subsid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, 241 supplemental loan, additional Section 8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ance, etc.) from HUD and the Department has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sued the appropriate approval letter or fi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mitment to insure.  Similarly, the Field Office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grant preliminary approval if the TPA depends 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  assistance from some other unit of govern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Federal, state or local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  an allocation of LIHTC;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  the proceeds of a tax credit syndication, unti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appropriate commitment has been issued by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ponsible unit of government or comp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s may not grant preliminary approval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conditioned upon other commitments being issu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t may provide an applicant with a letter stating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 other TPA requirements have been satisfied, i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t of government/company responsible for issu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commitment(s) requests such a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fter the preliminary approval letter is issued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l estate transaction can close and all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cuments approved by HUD can be executed and record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ull review TPA transaction may be completed ba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pon a certification by the applicant's attorney th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3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documents to be executed and recorded are exact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approved by HUD.  The Form of the requi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ification is in Appendix A, Procedur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ing Full Review TP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may grant final approval of a fu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 TPA after it has reviewed and approv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ecuted and recorde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TRANSACTIONS REQUIRING REVIEW (CATEGORIES OF REVIEW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s involving the transfer of all or a contro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in the ownership of a HUD-insured or HUD-held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one individual, group of individuals or entity to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, group of individuals or entity constitute a Trans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hysical Assets (TPA).  This definition is broad enough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 modified TPAs within the purview of this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ertain of these transactions, as described below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requires a Full Review.  For certain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s only a Modified Review 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ew procedures do not apply to corporate restruct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rgers if there is no change in control, or first us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ndications prior to final endo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6.      Transactions Not Requiring an Application Fe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Substitution of individual general partners of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nership/mortgago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Assignment of 100 percent of the benefici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erest in a passive land trust that holds tit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project, if the assignment does not resul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a change in the control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ain complex transactions involve multiple transf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ay be subject to more than one TPA fee, such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actions involving two transfers of title by de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such cases, the Field Office manager will determi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ther a second fee is required after consulting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Counsel.  If the Field Office manager determin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a transaction or series of transactions have b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ructured to avoid paying the application fee, the TP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 will be rejected and new application(s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not be accepted until the required applic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e(s) have been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7.       Full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actions requiring HUD's Full Review include, b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not limited to properties encumbered by HUD-insu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HUD-held mortgages demonstrating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racteristic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Transfer of title from the mortgagor/seller to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yer including conveyance by installment sal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ract, land contract and wrap-around mortgag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Transfer of any interest in a partnership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or which causes a dissolu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artnership/mortgagor under applicable state law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 Transfer of 100 percent of the beneficial intere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a passive trust, which results in a change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rol of the ass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procedures for processing a Full Review TP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set forth in Appendix A.  Transactions subje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 Full Review will be evaluated under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partment's Determinative Criteria set forth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3.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8.       Modified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Department requires a Modified Review, which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mited review, of certain transactions invol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fers of interests in entities owning propert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cumbered by HUD-insured, or HUD-held mortgag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actions subject to HUD Modified Review includ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t are not limited 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A single transfer of in excess of 50 percent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interest of a partnership/mortgagor which do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t cause a dissolution of the exis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artnership/mortgagor under state law, a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ertified by an attorney who has no identity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terest with the partnership/mortgagor and 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icensed to practice in that stat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Substitution of one or more of the gener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artne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 A single transfer of an amount in excess of 50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ercent of the corporate stock of the corporat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or or a single transfer of an amount les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an 50 percent of the total corporate stock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5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rporate mortgagor where such transf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s in a change in control of the corpo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n assignment/transfer of a portion of or al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beneficial interest in a passive trust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is no change in control of the projec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A single transfer of an amount in excess of 5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cent of the corporate stock of a corpo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Partner or a single transfer of an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ss than 50 percent of the corporate stock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porate General Partner where such transf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s in a change in control of the corpo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Part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Any transaction which does not fall within an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ther categories but which, nevertheles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s in a change of control of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ain transactions subject to a Modified Review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evaluated under the Department's Determin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iteria set forth in Section 3. below.  For examp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actions in which a significant change in contro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occur or in which a large sum of money will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s, not only through a single transfer but als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ies of transfers which have the same result,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igger review under the Determinative Criteria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, where there is an indication of subsi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yering in a TPA, a complete evaluation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ative Criteria is required.  See discu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questionable transactions and subsidy lay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actions subject to Modified Review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ed pursuant to the procedures set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x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9.     Questionable Transa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partment periodically receives propos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olving novel transactions.  These transa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brought to the attention of the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.  Whenever a Field Office is in doubt a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ther a transaction requires a full or modified TP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, the Regional Office may be contac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3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faced with a transaction which does not f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early into the full or modified review category, b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the Field Office believes may warrant HUD review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ollowing questions should be asked:  Will there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significant change in the control of the project?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a significant sum of money change hand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junction with the transaction?  If either of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quiries are answered affirmatively, a Transfer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Assets Application, either Full or Modifi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ending upon the nature of the transaction,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d by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 3.  DETERMINATIVE CRITERIA FOR REVIEW OF TP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are criteria employed by HUD to evaluate Fu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and certain Modified Review propos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0.     Requirement that a Proposed Owner/Managing Gene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ner Obtain Previous Participation Clea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posed principal(s) must obtain previo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cipation clear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Proposed principal(s) must file form HUD-2530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evious Participation Certificat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Prospective owner/managing general partner mu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so satisfy the Field Office that he/she h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fficient experience to operate the particula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which he/she intends to purchase. 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oubled project may require an owner/manag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eneral partner who has demonstrated the abil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successfully own and manage troubl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ultifami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1.     Field Office Requirement for Management Review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Inspection and a Requirement For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Agent Previous Participation Clea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Reviews, Physical Inspections and approv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existing or new management agents are interrel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ations required prior to Fiel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liminary approval of a T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Existing Management Ag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TPA process provides the Field Office with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portunity to influence the selection of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agement agent.  Field Offices should us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exibility provided by Handbook 4381.5 to imp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cessary performance standards on a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agent, particularly when troub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are involved.  This requiremen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rectly related to ratings on management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hysical inspection reports. 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s and Physical Inspections ar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ucted in a schedule required i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Management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Field Office has not completed a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 of the project within one year of the 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TPA application, it must do so pri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ing preliminary approval of a TPA, wheth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a change in management agent is proposed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vel (comprehensive or limited) and intens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anagement review is based on fact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dentified in this Handbook in Chapter 6, entit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Monitoring, and the Field Office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ercise discretion in making this 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TPA proposes to retain the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agent, the Field Office must review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st performance of the agent and determ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ther or not the agent is performing at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ory le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Physical Insp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Field Office has not performed a 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pection of the project within the past year,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do so prior to granting preliminary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 TPA, whether or not the mortgagee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ed an acceptable 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 proposed new management agent must ob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vious participation clearance and must abid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requir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Proposed management agents must file fo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-2530, Previous Participation Certificat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Proposed management agent must satisf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ffice that he/she has suffic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rience to enable him/her to successful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 the project.  The type and length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perience required will vary depending up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degree of difficulty of manag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icular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A new or replacement agent is required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bide by the instructions contained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ndbook 4381.5, Management Agents,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Fees.  This includes the filing of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Certification and an Ag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2.     Determination by Field Office that a Project's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air/Replacement Needs Will Be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order to approve the proposed transfer, the Dire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Housing Management must determine that the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be restored to sound physical condition within 24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s from the date of transfer.  Additionally, he/s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satisfied that requisite energy-rel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terations will be completed within an acceptable ti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ame.  (See Handbook 4350.1, Chapter 12, f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cussion of energy-related item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Extension of Time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nder certain well documented circumstances,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eld Office Manager may extend this period for up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an additional 12 months.  The decision to allo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ditional time must be documented in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le.  The time period cannot be extended, i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ources and uses statement shows one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    remuneration to the seller;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    fees to participants having priority ove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ed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Determination of Project Physical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physical condition of the project may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rmined in one of two way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If the project is ranked as a troubled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tentially troubled project,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must perform its own inspection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ch an inspection had not been 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in the past yea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transfer applicant may submit to HUD 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ime of application a physical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ort and cost analysis of needed repai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the project, prepared by an architec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gineer who is professionally designated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censed in the jurisdiction wher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inspector will provide a certification a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s/her qualifications and as to the accurac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port and cost estimates based on his/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fessional opin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hief of Loan Management will decide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ach is appropriate.  In certain situa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eld Office may also elect to do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pection, the results of which will sugges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 for a follow-up inspection by an expert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cular functional area, such as a structu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HVAC engineer.  This follow-up inspection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early be the responsibility of the appli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Requirements for Acceptable Physical 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llowing are minimum requirements for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able physical inspe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The inspection report must be in suffic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ail to list all required repair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 line item cost estimates for repai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report should mandate all those repai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are necessary to ensure that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structurally sound and that dwelling un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living conditions are decent, saf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anitary.  The repair listing mus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lete and deal with 100 percen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The report should specify that the projec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ergy efficient, or that repairs will mak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 so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The report must describe how the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s performed and any assumptions that w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de by the engineer.  For example, if a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units were not inspected, what units we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pected and how were those units selected?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w did the engineer go about making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al repair list?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 The engineers and architects should als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vide comments on the remaining useful lif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major equipment and fixtures at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 (this analysis will be important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udging the appropriateness of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funding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goal of a quality physical inspection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equent repair/replacement recommendations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 to return the project to the origin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dition when initially insured, but rather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sure the long-term viability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ield Office will have the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viewing the applicant's inspection report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ffirmatively judging its adequacy.  This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 a Field Office inspector verify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nt's report with an on-site vis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 Availability of Physical Repair/Replacement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cause the financial viability of the projec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critical determination in approving a TPA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llowing criteria for use and availability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air/replacement funds must b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The Field Office must be satisfied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equate funds will be available to comple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eeded physical improvements/repairs. 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rchaser should accomplish the repai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rsuant to a repair schedule (e.g., a MI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) approved by the Field Office. 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air schedule should be specific as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jectives and timing so that the progres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epairs can be judged by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Field Office may require the purchaser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tain a letter of credit, a bond, or pla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an escrow account acceptable to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ice, the funds needed to complete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osed improvements/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 If a project is transferred within the fir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welve months from the date of fin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1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orsement and if there are lat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struction defects, HUD's first remedy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rrection of these defects is to us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ond that was posted for this purpose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onstruction period.  Only if the bo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nnot be used or will not cover al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atent defects should correction of thes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fects be addressed as part of the transf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3.     Determination by Field Office that a Project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rating Financial Needs Will Be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HUD-Insure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 application for transfer of a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will be accepted only if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 is current or the Field Office determin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will be brought fully current as a resul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TPA at preliminary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HUD-Hel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order to approve a proposed transfer of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D-held project, the Field Office must establish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ither the mortgage will be brought current 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ime of transfer or that an acceptable workou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ll be executed.  Any workout, in conjun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a transfer, must be executed upon prelimin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roval of the transfer.  Workouts that exi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or to the TPA approval must be reviewed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dified as necessary.  For example, if repai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 required as part of the TPA, the repa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chedule will be included in a modified or ne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All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all projects, Field Offices must asses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ncial situation and make certa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rminations and require certain actions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ken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All accounts payable will be cleared at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ime of the transfer or shortly thereafter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f deemed necessary by the Field Office,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tisfactory escrow or letter of credit ma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required to ensure that this requir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s me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Make a determination that the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Account is adequately funded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ll continue to be adequately fund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eseeable future.  To determine the leve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funding for the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, the Field Office must consider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's present and anticipated needs.  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ould review the remaining useful lif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jor equipment and structural component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ke a determination that the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is funded at a level to meet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st immediate project nee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 The Field Office may require lump su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ibutions as part of the TPA or a plan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rease deposits to the Reserve until it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nded to an appropriate level.  For bo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ll and modified TPAs, if escrowed fund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main after completion of the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air program, these remaining monies shou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 used to fund the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 at an appropriate level.  Althoug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re are no hard and fast rules,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ice should follow common sense rule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umb.  For example, a 15 year old projec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ich has not replaced stoves, refrigerator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ir conditioning, roofs, kitchen cabinet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mon area and apartment amenities, such 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rpeting, etc., should have a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Account balance of $1,200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$1,500 a unit.  The above yardstick is me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reference only, and natural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urisdictions may determine what fund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vel of Replacement Reserves per unit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ed appropriate and adequat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s within their localities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ocal environment, custom and prac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 The Field Office should review the ot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e controlled accounts (real est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property insurance escrow), to make s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sent balances together with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posits will be sufficient to pay near te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illings.  Frequently, TPAs lead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sessments that result in property tax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reases the property cannot easily manag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Field Office may decide to require 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3-1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d deposit to these escrows, if it h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ason to believe the property will be fa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substantial increase in its property tax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erty insurance bill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.   Field Offices should review the sourc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e statement provided by the applicant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ssible source of additional funds, if t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a cash shortfall in meeting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nancial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4.    Field Office Determination Concerning HUD Legislativ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nd Administrativ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ransfer of physical assets proposal must comp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HUD regulations, handbooks, administrativ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gal requirements as of the date of this Not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evant HUD documents include but are not limi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HANDBOOKS            TITLE/CHAP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350.1 REV-1     Chapter 4, Section 1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Chapter 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Chapter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065.1           Previous Particip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355.1 REV-1     Flexible Subsi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370.1 REV-2     Reviewing Annual and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inancial Re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370.2 REV-1     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ccounting Procedure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nsured Multifamily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370.4 REV-1     Basic Accounting De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Reference for Loan Servic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IG 2000.4        Consolidated Audit Guid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udits of HUD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ndbook 4381.5 REV-1     Management Documents, Ag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nd F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REGULATIONS/SECTION  TITLE/CHAP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 CFR  265              Transfer from Nonprofi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fit-Motivated Ownershi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ousing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 CFR  207.1(h)         Transfer F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NOTICES      TITLE/CHAP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84-34             Revised Policy for Project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-Held Mortg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89-1              Reinstating Defaulted Mortg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90-17             Combining Low Income Housing Ta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redits (LIHTC) with HUD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90-18             New Restrictions on Funding A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91-22             Comprehensive Multifamily Servic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84-37             Appendix G:  Memorandum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harles J. Bartlett, Legal Revie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pos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5.    Special Circumstance Determination:  Secondary Finan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portion of the purchase price which is not pai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sh at the time of purchase is understood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ondary financing.  Secondary financing includes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erred financing:  financing secured by the proje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ng secured by collateral other than the proje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unsecured finan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s must make certain specific determin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n secondary financing is an element.  The leg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ive requirements for approval of a TPA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ondary financing inclu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HUD policy permits the use of secondary finan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connection with transfers of projects only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ose situations in which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s that the proposal does not jeopardiz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's security, conflict with HUD's leg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matic interests, or unduly burd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with financial deb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f HUD-insured secondary financing is propose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 of the TPA, it must meet the underwri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teria of the applicable section of the Act (24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pplemental loan, operating loss loan, 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he legal requirements controlling the us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ondary financing are set forth in the opin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Assistant General Counsel for Multi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Insurance in Appendix G of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1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a Counsel must review all secondary financ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connection with a TPA and determine that i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ets the requirements of Appendix G prior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eld Office granting preliminary TPA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 Field Office will approve the use of second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ncing in a TPA only whe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ditions ar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When the first mortgagee approves in writ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y secondary financing secured by a li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ainst the project.  Field Offices must no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ve any transfer that includes a li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ainst the project without this writt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ee approva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When approval of the secondary financing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 increase HUD's exposure to financial risk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los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When approval of the proposal would no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iolate the Department's obligation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vide housing at the least cos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ederal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 Where the consent of the first mortgagee to allo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ondary financing is obtained, the origi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gned document must be transmitted immediately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Office of Multifamily Housing Management 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D Headquarters for inclusion in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fe instruments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6.     Special Circumstance Determination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ominium/Cooperative Conver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very proposal involving conversion to the coopera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 of ownership must include either the expr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ent of the mortgagee to the conversion or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mnity agreement acceptable to HUD.  The HU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General Counsel has developed a mas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mnification Agreement, Guaranty Agreeme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tter of Credit for use in conversions to coopera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ship without mortgagee consent.  In the case of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 transaction involving conversion,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s are referred to OGC's Multifamily Mortg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vision "at Headquarters" for relevant form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ultation.  The Housing Management Division retai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onsibility for the programmatic and policy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proposed conversions to condominiums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operatives but may not grant preliminary appro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out Field Counsel's legal opinion as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gality of the proposed conversion.  When conver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condominium or cooperative ownership is an e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transfer, Field Counsel must review the pro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4.  TPA INVOLVING NONPROFIT TRANSFER TO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IVIDEND ENT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7.      Field Office Statement of Necessity for TP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egulations at 24 CFR Section 265.7, entit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rector's analysis and findings on the need for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fer, require that the Field Office,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epting an application for a transfer of phys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ets, make a finding that a transfer of ownership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profit-motivated owner is necessary to resolv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blems of the project based on one or both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llowing facto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The nonprofit (NP) owner is no longer capable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lling to own or operate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ccessfully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There is a need for additional cash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satisfy the present physical and financ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eds of the project as determined by the revie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ducted pursuant to Section 265.6 becau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istance for the project from HUD, consider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ther uses of this assistance, is not available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unts necessary to satisfy these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8.      Field Office Analysis of T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First Criter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making the determination in 4.I.A. that the NP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wner is no longer capable or willing to own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erate the project successfully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y use information such as, for example,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oubled or potentially troubled ranking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(4350.1, Chapter 6) or a signed stat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 the NP owner that they are unwilling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inue to operate the project.  Su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rminations are the responsibility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Management Dire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the sole basis for a proposed transfer is lack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capability or willingness of the exis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nprofit sponsor to own and operate the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1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cessfully, the Field Office must determin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is no capable, nonprofit sponsor in the are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is interested in assuming ownership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  This may be accomplished by obt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nonprofit seller a certification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ler has offered the project to other non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tities presently operating in close proximit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ject, and has not received an off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chase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econd Criter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determine whether there is a ne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cash contribution the Field Office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 the reviews required prior to prelimin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 of any TPA in order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sent physical, financial, management and ten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s, including energy-related need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  Also, the Field Office must take in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ation information provid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ler/purchaser when making this determinat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means that a Field Office may accep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, for the purpose of making the ab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cision, a transfer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developing the required findings for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teria, Field Offices must make cer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ations.  For the first criterion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other nonprofit owner is found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determine whether this applicant h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kills and financial capacity to properly man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ject.  If a nonprofit entity is willing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 a TPA, they must be found qualified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der to be considered qualified, an NP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Have the proven ability to operat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ltifamily housing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Be in a position to make a contribution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ject equal to the present physical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nancial needs of the project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tilizing any of the present resourc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, i.e., reserve for replaceme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erating accou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Have the financial capacity and willingn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execute a written pledge for an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qual to 10 percent of the outsta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e balance.  The applicant may not re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pon the receipt of federal subsidies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king this pled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Field Offices to make a determination o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ond criterion, they must analyze the long-ter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eds of the project and consider whethe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will require costly repair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lacements that can only be funded throug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reased tenant rents, government rent subsidi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overnment grants or loans, or contributions fro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nonprofit owner, all in the near future.  I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investigation discloses that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venues will be insufficient to meet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eds, and that these needs can only be met wi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oregoing funds, the second criterion s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th above will be satis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ield Office must have demonstrated that the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need for additional cash contributions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tisfy the physical and financial needs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.  The Field Office must provide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nprofit owner with the results of the review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ing, including a complete physical inspe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ort and management review report, indica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D's recommended corrective actions.  The Fie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fice should augment, but not duplicate,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terial generated to meet the requirements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agraph 13-2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9.     Remuneration to Nonprofit Sell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nonprofit owner/seller will be permitted to rece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uneration in connection with the transfer of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y only upon Headquarters considera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ircumstances.  Section 106 of the HUD Reform Act of 198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ersedes any previous authority granted to a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/Regional Administrator regarding waiver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s under 24 CFR 265.4. Requests for waiver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s must be forwarded with good cau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cumentation to Headquarters,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Management, Director, Operations Division,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l dis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nonprofit owner/seller may be allowed to rece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ies associated with a TPA provided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Upon transfer, the purchaser contributes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an amount equal to the greater of 1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cent of the unpaid mortgage principal balanc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1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an amount sufficient to meet the pres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ysical and financial needs of the project,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dition to any assistance provided by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All funds required by subparagraph A, above,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en paid to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Any remuneration accruing to the nonprofit sell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placed in trust with a third par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rustee.  The trust funds must be disburs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cordance with the terms of a trust agre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 has been approved by the HUD Field Offi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a public purpose approved by the HUD Fie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 that promotes the expansion of the supp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low and moderate income housing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No remuneration may pass to any individual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nected with the nonprofit seller. 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ment applies even where the remuner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lowing to the nonprofit seller will be pai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veral years after the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payments are made to a nonprofit under the term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installment sales contract solely for purpo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king payment on the first mortgage, these pay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not considered remuneration to the seller. 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tuation does not require a waiver of 24 CFR  265.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it is unclear how much will be paid to the nonprof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ller, how these future payments will be disburs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/or for what purposes the funds will be used,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approve a Trust Agreement under Paragraph 13-19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ove only if the Department has the right unde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ust Agreement to approve all distributions from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u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0.     Recruited Minimum Cash Contrib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purchasing profit-motivated or limited distribu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must agree to minimum funding levels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inimum contribution of the acquiring owner i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eater of 10 percent of the unpaid principal mortg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lance, or an amount sufficient to meet the pres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and financial needs of the project,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 to any assistance provid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1.     Transfer Prior to Final Endo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a request is received to approve a nonprofit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mited dividend transfer prior to final endorsemen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ortgage, the mortgage should be reprocessed,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ssible, using a limited dividend mortgagor.  If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not possible or appropriate, Loan Management staf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conduct a transfer review in accordance with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 Chapter.  Prior to endorsing the mortgage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 must make certain that all statutory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ory requirements relating to limited divid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s have been satis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2.     Prepayment Restri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s from nonprofit to limited dividend mortgag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ities do not remove the 40 year prepay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rictions in the original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3.     Distributions/Rent Formul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transfer to a limited dividend or profit-motiv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does not change the formula us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ing rents for the project.  The origi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profit rent formula is used, without including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turn on equity.  This does not preclude the own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 receiving a distribution as permitted by the n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ory agreement but it is limited in any one ye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six percent of the actual cash con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5.  DISPOSITION OF FLEXIBLE SUBSIDY UPON TRANSF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guidelines must be applied to determin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of Flexible Subsidy in conjunction with the trans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proje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4.     Nonprofit to Nonprofit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lexible Subsidy, whether in the form of a gra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loan, does not have to be repaid.  However,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ment of the Flexible Subsidy loan to the n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profit purchaser must be required in conjun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preliminary approval.  Even though the loan do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have to be repaid, the Field Office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refully review all Sources and Uses of fund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ure that there are no funds available to repay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duce the Flexible Subsidy loan.  If the Fiel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es funds are available, a portion or all of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 should be re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5.     Limited Dividend/Profit Motivated to Limi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vidend/Profit Motivated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2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lexible Subsidy loan must be repaid in full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ime of transfer of the beneficial interest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.  However, if the limited dividend ent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iginally received a Flexible Subsidy grant,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nnot require prepayment of that grant as a condi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PA approval.  Field staff should discus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sion of the grant to a loan as part of the TP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gotiation process or as a condition for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al assistance from HUD.  A guiding princip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id Field staff in the negotiation process i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sion is required unless the purchaser c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monstrate, to the satisfaction of the Field Offic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circumstances exist which would make suc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sion infea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6.     Nonprofit to Limited Dividend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lexible Subsidy must be repaid in full at the ti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ransfer.  Where the physical and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 of the property makes it impossible f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rchaser to repay the Flexible Subsidy at the tim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, HUD may approve repayment of the Flexi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sidy assistance over a specific period, provided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inimum of one-third of the Flexible Subsidy is repa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the time of transfer.  The remaining Flexi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sidy must be repaid according to a plan negoti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Field Office, and approved by the Reg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may approve Flexible Subsidy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ayment plans which contemplate repayment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aining Flexible Subsidy within 24 month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liminary approval of the transfer.  Any repay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 for a term of more than 24 months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oroughly documented and referred to the Reg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for review prior to granting approval. 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es not require review by the Regional Office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l TPA application, only the Flexible Subsid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ayment plan.  Any referral to the Regional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accompanied by an analysis of the proposal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's 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reviewing transfer proposals, it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stood that repayment of the Flexible Subsidy do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remove the low and moderate income use restri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Use Agreement recorded against the project w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lexible Subsidy assistance was originally award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Use Agreement should be reviewed by Field Counse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ensure the use restrictions are enforce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6.  SUBSIDY LAYERING AND EXCESS COMPENS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PA, full or modified, may involve subsidy layering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s from combining various forms of relief or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jurisdiction of the Department with assistanc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governmental sources.  Subsidy layering may resul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ss compensation to some or all of the parties to a TPA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ce of subsidy layering is not, by itself, a problem; i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 a wise and efficient use of scarce resources. 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y layering, when combined with the Low-Income Housing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 (LIHTC) can result in excess compensation.  If the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ss compensation, the Department is obligated by law to re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mount of assistance it will prov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has published policies and procedures gove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lationship of subsidy layering to excess compensat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tilization of the LIHTC.  All applicants are urged to 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nderstand these policies and how they may impact a TP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Notice H-90-17 and 56 Fed. Reg. 14436,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; Limitations on Combining Other Assistance with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, if the TPA involves the LIHTC but does not requir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assistance within the jurisdiction of th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, 241 supplemental loan, additional Section 8 units, etc.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ssues associated with excess compensation wi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other hand, if the TPA contemplates the use of the LIH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njunction with other additional assistance from HU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will address excess compensation as part of the T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rocess.  If HUD determines excess compens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, the Department will provide a lower level of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should meet with appropriate Field Office staff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ubmitting a TPA application if the transfer involv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ering of federal subsidies and the use of the LIH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7.  RELATIONSHIP TO OTHER COMMI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7.     HUD Commi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requirements HUD imposes as part of the TP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 process cannot be met without the resour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ed by other independent commitments,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may not issue a preliminary approval let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the other commitments have been made. 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ample, if the project's financial and physical nee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nnot be met without a Flexible Subsidy loan, 24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plemental loan, additional Section 8 assistanc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2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tc., the Field Office may not grant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until the other necessary commitments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made.  In the case of a HUD-insured loan,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 will be satisfied with the issuance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rm commitment; in the case of a Flexible Subsidy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dditional Section 8 assistance, the requir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met at the time the Field Office receiv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gned 185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8.    Other Governmental Commi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requirements HUD is imposing will be satis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assistance provided by another governmental a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Federal, state or local), a letter from that a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cating its decision to provide that assistanc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, prior to the Field Office issuing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.  This includes the agency allocating the ta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ed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9.    Low Income Housing Tax Credits (LIHTC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TPA relies on the use of the proceeds of a LIHT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ndication to meet HUD imposed requirements, a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ommitment from the syndicating group i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 to the Field Office issuing a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.  RELATIONSHIP TO PRESERVATION OF LOW INCOME-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0.    Prepayment Restri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 II of the Housing and Community Development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1987 ("Title II" or "ELIHPA") and Title VI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anston-Gonzalez National Affordable Housing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"Title VI" or "LIHPRHA") impose restriction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yment of subsidized mortgages that could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prepaid without HUD's consent.  The prim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egories of projects subject to Title II and Title V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(1) section 221(d)(3) market rate project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8 project-based assistance; (2)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21(d)(3) BMIR projects; and (3) Section 2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.  Title II or Title VI is applicable only if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applicable contract or program regulation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ect prior to February 5, 1988, the mortgage i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within 12 months or 24 months respectively be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for prepayment without HUD's consent. 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who is prevented by Title II or Title VI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ying the mortgage may apply for "incentives"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hange for agreeing to restrictions designed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serve the low-income use of the project. 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entives are negotiated as part of a Plan of Ac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s of Physical Assets that are contemplated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 of a Plan of Action must be reviewed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iance with Title II or Title VI, as applicabl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s of such properties should consult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onal Director of Housing or the field office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rector of Housing Management concerning applica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 of Action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1.     TPA Restrictions Applicable to Certain Subsidiz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03(h) of the Housing and Community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endments of 1978, as amended by Section 181(g)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and Community Development Act of 1987, provid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the Secretary may not approve the sale of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sidized project that is subject to a mortgage h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the Secretary or if the TPA involves the provis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any additional subsidy funds by the Secretary 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asting of the mortgage unless the transaction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sure that such project will continue to operate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ast until the maturity date of the mortgage in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ner that will provide rental housing on terms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ast as advantageous to existing and future tenants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terms required by the program under whic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was made.  A "subsidized" project includes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receiving any of the following form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221(d)(3) BMIR lo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236 interest reduction pay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nt supplement assist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202 or 312 program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-based assistance under Section 23 or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 regardless of the number of units assis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ever a project falls into the defined categor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must agree either to execute a use agreem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ntain the project in accordance with the tenant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sions of the applicable mortgage program until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urity date, or to extend the prepayment prohibi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aturity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9.  MONITORING AND REPOR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manager/supervisor must ensure that each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monitored after preliminary approval, or where applicab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 approval, to ensure that the conditions of approval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is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2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2.     Monitoring Schedu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itoring should begin at the point at whi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liminary approval is issued, and continue until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ime as all of the terms and conditions of the transf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been satisfied, or for a period of at least thr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s following preliminary approval, whichever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nger.  During this period, the physical and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 of the project should be monitored.  I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ggested that transfers be reviewed, at a minimum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very six months during the monitoring period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 manager/supervisor is charged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onsibility for monitoring each transfer of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s, as well as determining the frequency of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itoring.  He/she may delegate to a subordina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ask of tracking the actions of the owner to determi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ther the conditions of the transfer have b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filled.  However, the ultimate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certaining whether the purchaser has satisfi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s of the transfer rests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r/supervi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ch transfer remains in a monitored posture until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ime as the manager/supervisor certifies in writ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  That all of the terms and conditions agreed to 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time of preliminary approval and fi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roval have been satisfied, an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  That the project is in sound physical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ncial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3.     Monitoring Procedures for Completed TP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Establish Monitoring File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monitoring file should be developed for ea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at the time of preliminary approval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ansfer.  The monitoring file should contain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py of the preliminary approval letter and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orking copy of the MIO plan or repair program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l actions taken by the Field Office to assu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liance with the TPA approval will be filed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monitoring file.  A copy of the reports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te visits, etc. should also be filed with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gular project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Areas to be Monito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Cash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Physical improvements/repai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Management improvements or chang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Disposition of Flexible Subsidy assist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  All other changes to be implemented at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4.     Location and Maintenance of Monitoring Fil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onitoring files should be located in one cent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ce in the Field Office.  A tickler system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ablished to ensure that each project is review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uring the month in which a contribution, change,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rovement is scheduled.  Periodic site visit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cessary to determine the acceptability of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airs.  Management changes, cash contributions, etc.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n be reviewed remotely through required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5.     Non-Compliance with Transfer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a scheduled payment or repair, etc., is not made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d under the terms of the transfer, the servic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ed to monitor the transfer must provide the own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written notice of non-compliance, and direct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priate corrective action be taken with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sonable period of time specified in the writt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ice of non-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deficiency is not corrected within the period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ime specified in the written notice of non-complianc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ituation should be reported to the Director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of Participation and Compliance and the Dire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Office of Regional Housing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immediately consider all options available to 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enforce compliance.  Field and Regional Counsel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consulted and, if necessary, the office of Gene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unsel may be requested to participate in developing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 of enforcement.  The available remedies inclu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ministrative Sanctions such as the use of Fo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2530 previous participation procedures, LDP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spensions, etc., and affirmative litigation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force the conditions of the T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6.     Operational Difficulties Unrelated to Transf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s.  Where HUD review reveals no specif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iolations of the conditions for transfer, but do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close that the project is experiencing operat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fficulty, the servicer must negotiate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owner a plan for restoring the project to sou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2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FOR PROCESSING A FULL REVIEW TRANSF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ENTS OF APPENDIX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TRANSFERS REQUIRING FULL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FULL REVIEW-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FULL REVIEW PROCESSING - DETAI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Step (1): Submission of TPA Application/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ocu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Step (2): Review of Application for Completen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 Step (3): Review of Application and HUD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orts to Determine Accept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f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 Step (4): Issuance of Preliminary Approval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nial of TP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Step (1): Certification of Chan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Step (2): Submission and Review of Execut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rded Docu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 Step (3): Issue 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TRANSFERS REQUIRING FULL REVIEW:  The following typ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fers require a Full Review and payment of a trans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e.  The Department imposes a fee of $0.50 per $1,000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riginal face amount of the mortgage to cov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s of administrative, legal, and fiscal actions th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 entails.  Applications received for Full Review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are not accompanied by the proper fee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turned unreviewed.  For applications which are review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HUD and subsequently withdrawn, the fee paid to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considered earned and nonrefund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ransfer of title from the mortgagor-seller to buy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cluding conveyance by installment sales contract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and contract and wrap-aroun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ransfer of any interest in a partnership which caus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dissolution of the partnership under applica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ate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Transfer of 100 percent of the beneficial interest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passive trust, if the assignment results in a chan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control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Transfers requiring Full Review will be examine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ordance with HUD's established Determinati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Full Review-Overview.  A Full Review of a trans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 is conducted in two pha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pplication for Preliminary Approval:  The Fiel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fice will review the Application for Transfer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hysical Assets, form HUD-92266, and all accompany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cumentation as set forth in Section III below.  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end of the review process, if the transf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posal is acceptable, HUD issues a letter grant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eliminary Approval of the application.  It is 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point that the parties to the transaction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uthorized to transfer possession of and benefic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terest in the project.  THE PURCHASER IS 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UTHORIZED TO TRANSFER ANY INTEREST IN, TAK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OSSESSION OF, OR ASSUME THE BURDENS AND BENEFI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WNERSHIP OF THE SUBJECT PROJECT WITHOUT THE PRI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RITTEN APPROVAL OF HUD.  If this requirement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iolated, the Department will pursue 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ministrative, legal, civil and criminal remed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2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Final Approval:  Processing:  Review documents approv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Preliminary Approval to make sure that they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en executed and chang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 FULL REVIEW PROCESSING - DETAI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pon learning that a TPA is being considered, the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 should schedule a meeting with the propo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rchaser.  At this meeting the requirements for TPAs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briefly revie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recommends that a purchaser contact the Field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rly, before submitting the TPA application to discu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eld Office's requirements for submission.  Delay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e to incomplete packages or inadequate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tion packages may be avo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urchaser should use the meeting to explain the TP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nsaction and the Field Office should take advantag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opportunity to explain the review process and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ctations it may ha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Step 1:  Submission of TPA Application/Requi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cumentation - commences with the submission of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nimum of two copies of the - TPA Applic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form HUD-92266) and the required documentatio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 applicable and described more fully below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eld Office may require additional copies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tire application.  At least one set of docu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show original signa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pplication must also be accompani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formation required by Housing Notice H 90-17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bining Low Income Housing Tax Credits (LIHTC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 Other HUD Programs, or any modification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titute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contents of the Application for Prelimina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al are list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TPA Application (form HUD-92266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Purchaser's Let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Purchaser's Certificate of Previou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icipation (form HUD-2530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Purchaser's Resu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  Source and Application of Fun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.  Executed but unrecorded Sale Contract, Op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 or Land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.  Executed Seller/Purchaser Affidav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.  Executed But Unrecorded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9.  Executed But Unrecorded Modification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 Executed But Unrecorded Secondary Finan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 Interim Financial St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2.  Pro-forma Balance Sh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3.  Mortgagee's Statement of Escrow and Reser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.  MIO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5.  Proposed But Unrecorded D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6.  Proposed Bill of Sale and Assig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7.  Proposed Management Certification, and Ent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file, if applicable, and form HUD-2530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A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8.  Title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.  Mortgagor's Oa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0.  Proposed Rental Schedule (form HUD-92458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1.  Executed Organizational Documents of Purchas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2.  Attorney's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3.  Byrd Amendment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4.  Purchaser's Personal Financial Statement (F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 241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discussion of each of these item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 TPA Application consists of a proper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ecuted form HUD-92266.  Note that if a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being created, the mortgagee must sig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 Purchaser's Letter - "Purchaser" is defin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e all individuals purchasing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dividuals or as principals in a joi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enture, all general partners in a purcha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nership, or a corporation.  The let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signed by an authorized principal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urchasing ent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urchaser's letter must describe in detai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 financial consideration flowing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 and the mortgagor/seller as a resul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transfer.  This letter must detail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unds allocated to project operations as we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3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 those funds designated for use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rrecting the physical need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letter should describe the enti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action, including but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how the transaction complies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terminative Criteria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an explanation of the organiz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ucture of the purchasing entity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an explanation of the busi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action reflected in the Sourc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 of Funds Statement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the Purchaser's motivation for acqui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project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an explanation of its relationship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management agent and whether 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pects to make changes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ment of the project, particular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in the first year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eliminary approval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an explanation of why it believe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posed repair program and/or depos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the reserve for replacement ac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be adequate to maintain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safe, decent and sanitary condition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an explanation of how it will corre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y financial deficiencies reflect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interim financial statement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luding eliminating payables 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losing and making sure the variou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scrows (property tax, insurance)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ust accounts (tenant security deposit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be properly funded as a resul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T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letter must state that if the project 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-insured the project mortgage is current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ll be brought current as a result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fer approval.  If the mortgage is held b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, the letter must state that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either current or it must describe a pl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bringing the mortgage 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l workout plans must comply with HUD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ies in effect at the time the TPA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submitted for Preliminary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13-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  Purchaser's Certificate of Previo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icipation (HUD Form 2530) - A Certific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Previous Participation (HUD Form 2530)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 filed for all general partners and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dividuals and/or entities who own 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erest in the project of 25 percent or m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who own 10 percent or more of the corpor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ock of the corporation purchas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  Purchaser's Resume - This is to be submit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ere the purchaser has no previo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icipation with the HUD Field Office whe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pplication for transfer is submitted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sumes for each principal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rchaser should be submitted and should be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fficient detail for HUD to understand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ature of their real estate experi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   Sources and Uses of Funds - This shows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ected sources of funds and ALL expec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ses of these funds.  A suggested format i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endix F.  The applicant may modify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mat to suit the particular transaction, bu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odification may not be less detailed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bine items to avoid specific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 PURCHASERS ARE REQUIRED TO INCLUDE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URCES AND APPLICATION OF FUNDS.  THERE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 EXCEP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.   Executed but Unrecorded Sale Contract, O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 or Land Contract - Submi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ble sale document in its entire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.   Executed Seller/Purchaser Affidavit -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ies must submit with the sale contract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worn statement to the effect that the sa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 recites all of the consider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ving to the seller or any person identifi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rewi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.   Executed but Unrecorded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osed Regulatory Agreement execut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rchaser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3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.  Executed but Unrecorded Modification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Release and Assumption Agreement - Propos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dification Agreement, Proposed Release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umption Agreement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Unexecuted Secondary Financing Documents - I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oposed secondary financing involv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reates a lien against the project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sonalty thereof a consent statement fro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older of the first mortgage must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bmitted.  See Appendix H, Legal Review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fer of Physical Assets Propos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1. Interim Financial Statement - Unaudi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terim financial statement (prepared perio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rom the date of the last audited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atement to the date of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2. Pro Forma Balance Sheet - Pro forma balanc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heet (prepared according to Handbook 4370.2)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is Balance Sheet will show how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ccounts are expected to appear the day aft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expected date of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3. Mortgagee's Statement of Escrow and Reser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ccount.  The mortgagee should provide 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pinion as to the adequacy of the pres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scrow balances (taxes, property insurance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present monthly deposits to meet the nex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ticipated tax and insurance bil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4. Management Improvement and Operating (MIO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lan - Where the project will have physical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, or financial needs or changes 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time of the transfer, a MIO plan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other plan acceptable to HUD must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bmitted, which describes the timing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tent of planned repairs and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tribution and the timing for all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procedural 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5. Proposed but Unrecorded De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6. Proposed Bill of Sale and Assignment - Se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m HUD-92266a, Instructions for Prepar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the Application for Transfer of Physic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ets, for fuller expla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7. Proposed Management Certification and Fo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2530 - Where a change of managemen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emplated by the transfer, a copy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osed new management certification mus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ed.  This certification mus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leted in conformity with HUD Handboo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381.5 REV-1.  If not already on file wit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eld Office, a Management Agent Profile mu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so be submitted.  If the proposed agent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 previously managed properties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urisdiction where the project is located,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ef summary or resume of the agency and i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ncipals should be included.  Also, the n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agement company must receive previo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icipation clearance by filing Form HU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53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8. Title Report - See FHA Form 2226 or equiva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. Mortgagor's Oath - See FHA Form 2478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quiva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0. Proposed Rental Schedule (Form HUD-92458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- original and completed form.  NOTE: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al of this rental schedule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junction with a TPA is not an approval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ise the rents at the project.  All r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reases must be processed under exis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1. Executed Organizational Documents of Purchas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- See form HUD-92266a, Instruction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paration of the Application for Transfer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hysical Assets, for fuller expla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2. Attorney's Certification - The Purchaser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torney must certify that, following HUD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liminary approval, all documents requir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ecution and/or recordation will be execu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, as required, recorded in the fo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ed and approved by HUD.  The attorn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t use the form entitled Attorney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rtification, (Appendix A-1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3. Byrd Amendment Certification - Regar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losure to report lobbying.  HUD wi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statement and accompanying form,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ecessary, to be completed 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3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4.  Purchaser's Personal Financial Stat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will provide the form to be complet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purpose (FHA Form 2417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bove documentation must be comple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urate.  The documentation must be submit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rectly to the appropriate Field Offic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pon receipt of this initial package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ffice immediately provide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nt with a letter acknowledging receip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application (See Handbook 4350.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13).  This acknowledgement does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dicate acceptance of the application a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 or cont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Step (2):  Review of Application for Completen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Field Office logs in the applic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s the submission for completenes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llowing the initial review a defic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tion may be returned to the applican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The sample found at Appendix A-2 entitle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 of Deficient Submission, should be u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this task.)  Alternatively, i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iciencies are not serious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alert the applicant as to the mis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cuments (see Appendix A-3 Request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rection of Deficient Submission)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ffice has the responsibility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e if a TPA application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ed or if the missing pieces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ested and processing delay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When a complete application is obtained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1)   Dates the application.  (The date 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plete package is receiv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eld Offi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2)   Forwards the applicatio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ppropriate servicer for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3)   Forwards one copy to the Field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r other division or branch having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esignated as part of the review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ocess.  Use the sample in Appendix A-4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o request the other office's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3-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Processes Form 2530 pursuant to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065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Request necessary inspections an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e.g., physical inspection,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.   Initiate other inquiries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.   Complete form HUD-9575, entitled Transfer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ysical Assets Information Sheet (Appendi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 Step (3):  Review of Application and HUD Repor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Determine Acceptability of Transf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During this step the Field Office service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counsel, or other division/bran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imultaneously review the application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ults of all HUD inspections and repor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hysical inspection and cost analysis,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ble, submitted by the applican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etings and negotiations are held,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cessary, among HUD and the purchaser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ll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ield Office may seek guidance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ional housing at any point during Step 3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wever, the Field Office is urged to cont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ional housing as soon as it determines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uidance is necessary.  All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uidance or review by the regional off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except requests from field counsel)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de to the Regional Director of Housing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ffice should use the sample entitl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est for Guidance from Regional Hous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ndix A-6 in transmitting this reques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ervicer should provide all attach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for ease of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field counsel desires regional counsel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 an aspect of the transaction requi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gal review, it should request this revi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ing the sample at Appendix A-7.  Copie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quest should be provided to the Chief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anagement Bran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3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During Step 3, the reviews not delega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ield Office or the aspect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action requiring regional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dquarters approval take place. 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 cannot proceed to Step 4 until it h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ived these approv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  Step (4):  Issuance of Preliminary Approval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nial of TP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The office prepares the preliminary appro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tter.  Use the sample entitled, Prelimina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al at Appendix A-8.  The letter should st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 terms and conditions of the approval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ing the requirements imposed by the Region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 or Headquarters, and, where applicabl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uld include as a requirement, receipt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nt's attorney's additional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see paragraph B, 1 below and Appendix A-13)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tter should also include a disclaimer stat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"This approval should in no w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strued as evidence that HUD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pproved or reviewed the entire cont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f the Preliminary Prospectu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_________________________, d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_________.  Said Prospectus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sidered merely a selling aid and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not a required TPA document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D approval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If the office denies the transfer proposal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e the sample letter entitled, Let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mitting Decision to Deny TPA Proposal 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ndix A-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Step (1):  Certification of Change in Docu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ior to Final Execution and Recordation - if 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d any changes to the documents submit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uring the Preliminary Approval review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nt's attorney must certify to HUD th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d changes have been made.  (See Appendix A-1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Step (2):  Submission and Review of Execu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ed Documents and other Phase II Docu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 The applicant has 45 working days from the dat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liminary approval to submit all execu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ed documentation to the Field Office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liminary approval shall be the date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tter.  Where the applicant finds that he/sh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able to submit the appropriate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the required time period, he/she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 a written request for an extension of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Field Office.  Such extension must expl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ason for the del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ase II documentation consists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1)  All recorded documents; (2) unrecor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ecuted documents; (3) audited interim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; (4) purchaser's balance sheet; (5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statement; (6) title policy; (7) orig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ory agreement; (8) attorney's opinion; (9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al schedule.  These documents are discus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All Executed Recorded Documents - 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ertified (by the recording officer) and 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formed copy of all recorded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- except the recorded Regulatory Agreement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hich is dealt with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All Unrecorded Executed Documents - Copie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ertified by the purchaser, trustee or oth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ponsible person to be true copies, of a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recorded executed documents us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nection with the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Original Regulatory Agreement - Whe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licable, the original executed and record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gulatory Agreement and one cop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Audited Interim Financial Statement - Audi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terim Financial Statements must cover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iod from the date of the last audi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port furnished to HUD to date of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3-3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Purchaser's Balance Sheet - Actual Condi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chaser's Balance Sheet, as of the dat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ransfer of title to the purchaser, alo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copies of any deferred payment no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ed by the Secretary and certified to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ue copies by the holder there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.  Mortgagee's Statement - Mortgagee Stat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all trust and escrow accounts as of dat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fer of title to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.  Title Policy - Title Policy or endorsement,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priate.  If the mortgagor-seller is to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leased, a proposed title binder or let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the company issuing the origi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ee's policy shall show that aft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fer the mortgage will remain a first li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the property and the mortgagee will st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protected by a mortgagee's title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.  Attorney's Opinion - Attorney's Opin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ing that the transaction has been leg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summated and that the purchaser is leg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uthorized to operate the project and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ligated to abide by the term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ulatory Agreement.  The opinion must als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 that the documents that were execu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/or recorded are the same, in form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ent, as those approved by HU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liminary review process.  The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ll not have an identity of interest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urchaser or sell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.  Rental Schedule -Rental Schedule and or Budg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ksheet if Applicable (form HUD-92458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ed after the date of transfer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.  The Rental Schedule must show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ames of all principals for which HUD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2530 in connection with the TPA.  The r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chedule may not exceed the current rents m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ntly approved by the Field Office, i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s have not been deregul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.  Step (3) - Field Office Review of Final Appro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miss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f the documentation is acceptable, final appro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transfer is issued and the sample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ENDI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titled Final Approval is forwarded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nt (Handbook 4350.1, Chapter 1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n recording or other deficiencies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overed during Phase II, the purchaser will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ified to immediately correct the deficienc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resubmit the corrected documents for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41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A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knowledgement of Receipt of Submis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ject Name: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o: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e have received your application for a transfer of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ts on the subject project.  Your application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ed pursuant to our standardized procedures for th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uch trans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uring the course of the review, HUD staff may fin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contact you for further information or fo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anation of information you have already provided as pa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application.  Your cooperation and immediate atten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inquiries will help assure expeditious processing o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ease be advised that you are not authorized to transfer,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ession of, or assume the burdens or benefits of ownership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ubject property until such time as you receive a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by (Manager or Supervisor or Deputy Manager) authoriz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to do so.  Such letter will constitute 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transfer.  Verbal authorization to transfer or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ation signed by other than (the Office Manag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or or Deputy Manager) is NOT suffici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 look forward to working with you in this matter and as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that every effort will be made by my staff to provid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prompt and courteous service.  Inquiries which you ma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ing your submission should be directed (name of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r) at (phone numb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ief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an Management Bran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A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turn of Seriously Deficient Submis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 Project Name: 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o: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transfer of physical assets proposal involving th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which you submitted to our offic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 is being returned to you inasmuch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 is seriously deficient.  No further review o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will be conducted by our staff at this tim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found in your submission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st all missing, incomplete or improperly prep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cumentation.  Indicate the defici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you wish to resubmit your application in comple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ly prepared form, my staff and I will be pleased to ac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view your application.  Please submit the applicat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entirety; do not submit only the missing or im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exhib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inquiries concerning this matter should be direct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name of loan servicer) at (phone numb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4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A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est for Correction of Deficient Submis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 Project Name: 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o: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transfer of physical assets proposal involving th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which you submitted to our offic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is found to be deficient in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ue to the nature of the deficiencies HUD is retaining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 submission at our office.  If we do not recei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documentation within the next 30 calendar days, w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 you do not wish to pursue this proposal and shall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documentation to you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there are any questions concerning this matter,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(name of loan servicer) at (Telephone numb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PPENDIX A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est for Legal or Other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(Chief Counsel, Valuation Chief, etc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NAME, Director, Housing Management Divisio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ame:    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o: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ached please find one copy of the (identify conten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; e.g. one copy of the transfer proposal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to our office for review.  Preliminary revie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indicates that the submission is comple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ease review the enclosed pursuant to outstanding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ng to the processing of transfers of physical ass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regarding this matter should be addressed to (na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servic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45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A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est for Guidance from Regional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Name, Regional Director of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Name, Director, 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Name: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No: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 application for the transfer of the subject property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received by our office.  A copy of the proposal is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is memorandu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 While our office is reviewing the proposal, we requ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our assistance in resolving the following issue(s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taining to the 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be in full the issue(s) and provide the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 analysis and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 The entire proposal should be reviewed by your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cause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the reasons why Regional Office review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and the Field Office recommendation for a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ached is copy of form HUD-9575, which provides bas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about the project and the proposal.  If there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regarding this matter, please contact (name of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r) at (phone numb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A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m Memo to Regional Couns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Name, Regional Couns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Name, Chief Couns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Name: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No: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is to request your review of the transfer of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ts for the subject property.  Our review of the trans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indicates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 The proposal, except to the extent it involves standar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cuments or pertains to local law should be review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our office because the transfer involves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tt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be in full all areas which need Region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iew and provide recommendations and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 While our office is reviewing the proposal, we requ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our assistance in resolving the following issue(s),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been previously discussed with your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mmarize the issue(s) and provide analysi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ommend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you have questions, please call (attorney adviser)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hon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4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A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ject Name: 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No: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ease be advised that the transfer of physical assets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you submitted to our office on _________________ is here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ed preliminary approval subject to the following ter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y all requirements, actions, changes, etc. that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ditions to the approval.  REMEMBER, include the requir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an attorney's opinion in the event changes to the docu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e a condition of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approval should in no way be construed as evidenc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has approved or reviewed the entire conten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Prospectus of _____________________________, d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.  Said Prospectus is considered merely a selling 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s not a required TPA document subject to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ou have 45 working days from the date of this letter in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form all relevant documentation and activity to the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ditions recited above, to execute and recor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, and to submit such documentation and/or evi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quired activity to our office.  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s you to take possession of and assume the burde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efits of ownership of the project, provided you compl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the conditions set forth in this approval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 look forward to receipt of your Final approval submi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45 days.  If you find that you are unable to prov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documentation to our office within the prescri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, a request for extension of this period must be made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, prior to the expiration of the 45 day period, but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 as possible after you learn of a delay.  Provide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s for the delay and a target date for comple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there are questions, please call (loan servicer) at (phon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A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jection of Proposed TP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ject Name: 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o: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ease be advised that the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which you submitted to our office on (date) is den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following reas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st the reasons for rej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there are questions, please call (loan servicer) at (phon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49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A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 for Full Regional or Headquarters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Name, Director, Office of Regional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Name, Director, 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ame: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No: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proposal for the transfer of the subject property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 on (date) by our office.  We have attached a cop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to this memorandu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entire proposal needs review by your office for the rea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r recommendations regarding this transaction are discu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13-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PPENDIX A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ject Name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No.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nal Approval of your proposal for the transfer of th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, which was submitted to our office on (date) is here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ed by HUD inasmuch as the terms and condit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 and the documentation supporting such ter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are found to be acceptable to HUD.  This approval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ed upon strict compliance with the terms and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transfer as agre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5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A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orney's Certification on Execution and Record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. 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ject Na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Num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 (insert name of Field Office manag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firm represents the purchaser of the above referen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  This letter is submitted in connection wit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transfer of physical asset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 hereby certify that the following documents submit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(list all documents) are in the form in which they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and, if appropriate, recorded.  I certify that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will not be changed in any way following HUD review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execution and/or recordation without HUD's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approval.  As to any document changes required 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its review, I agree to submit an additional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en working days of receipt of preliminary approval 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which I will certify that:  (1) the documents have been chan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isely as required by HUD, (2) no additional change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prior to execution and/or recordation of the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 further certify that I have advised my client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events will cause HUD to seek a reconveyanc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er and to seek administrative sanctions for an unauthor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fer of physical assets:  (1) execution and/or record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without HUD's prior approval) of documents which vary in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gree from the documents submitted for HUD review with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, and (2) execution and/or recordation of the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for HUD review prior to HUD approval of the transf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assets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5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ENDIX A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orney's Certification of Chan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. 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ject Nam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Number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firm represents the purchaser of the above referen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  This letter is submitted in connection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transfer of physical asset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uring HUD's review of the TPA application, HUD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to the following transfer documents (list all docume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arding those changes, I certify that:  (1) the document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changed precisely as required by HUD and (2) no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will be made prior to execution and/or recording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5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FOR PROCESSING A MODIFIED REVIEW TRANSF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ENTS OF APPENDIX 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 TYPES OF TRANSFERS REQUIRING A MODIFIED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 DOCUMENTATION REQUIRED FOR A MODIFIED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 PROCESSING A MODIFIED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5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Types of Transfers Recruiting a Modified Review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llowing types of transfers require a limited review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transfer fee of $0.50 per $1,000 of the face amoun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original mortgage is charged for transactions cove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A or C below, as required by 24 CFR  207.1(h).  TP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lications that do not include the fee will be retur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proc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A single transfer of in excess of 50 perc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s of a partnership/mortgagor which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use a dissolution of the partnership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ble state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Substitution of one or more general partner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nership/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A single transfer of an amount in excess of 5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orporate stock of a corporate mortgagor 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 transfer of an amount less than 50 perc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otal corporate stock of a corporate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re such transfer results in a change in contro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rporat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A single transfer of an amount in excess of 5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orporate stock of a corporate General Part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 single transfer of an amount less than 5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orporate stock of a corporate General Part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re such transfer results in a change of contro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rporate General Part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Any transaction which does not fall within an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categories but which, nevertheless, results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nge of control of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se categories include not only a single transfer, but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ies of transfers which have the same res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Documentation recruited for a modified review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llowing documentation must be submitted by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rchaser to the HUD Field Office when a Modified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Documentation required for ALL transfers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ed revie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5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 The mortgagor must notify the Field Office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riting that the transaction is imminent. 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ynopsis of the transaction must be provid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 Previous Participation (form HUD-2530) applic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submitted for individuals and/or leg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tities who will own 25 percent or more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nership interests, or 10 percent or mor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corporate stock and for all incoming gener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ne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  A completed form HUD-92458, Rental Schedul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formation on Rental Project must be submitted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nts may not exceed those last approv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ield Office, unless the rents have be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regulat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  The certification and information requir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ice H 90-17, Combining Low Income Housing Tax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redits (LIHTC) with HUD Programs, as modifi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y subsequent HUD notices or require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   Sources and Uses of Funds Statement showing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unds and ALL expected uses of funds (See Appendix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 for a sample forma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urchaser must submit a letter address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ative Criteria of the Notice for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dified TPA's where a significant amount of mone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change ha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.   A copy of the amended partnership agreement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 transactions involving transfers of interes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the owning entity, including the substitu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one or more general part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Additional Documentation required only for a transf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50 percent or more of the corporate entity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rporate General Partner, Partnership or Benefi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u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 The applicant must provide a letter address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ative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3-5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PPENDIX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 The applicant must provide copies of any propo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endments to the existing partnership agre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/or additional financing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 A partnership applicant must submit an attorney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pinion that the transfer does not caus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solution of the partnership under applica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te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Documentation required only for the substitution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dition of one or more general part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   A resume of the incoming general partner(s) mu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Additional documentation required only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ransfer of less than 50 percent of the corpora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ock, which results in a change in control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rporate mortgagor or corporate general part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 A meeting between the stock purchaser(s)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 staff in which the following is discu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The projects physical and financial condition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f the project is suffering physical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nagement or financial deficiencies, a pla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or remedying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ficiencies will be discussed.  A target dat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or delivery of a written plan for correc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l physical and financial problems will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greed to by all pa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The duties of the owner (stockholders) und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Regulatory Agreement and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Processing a Modified Review.  If the Field Off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termines that the applicant opted for a modified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avoid the more stringent requirements of the fu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iew process, the Field Office should impos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priate full review requirements, includ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liminary and final approval processing sequences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eld Office may wish to require interim financ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tements, a detailed purchaser's letter, satisfac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determinative criteria, (including meet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's physical and financial needs) etc. in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57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RUCTIONS FOR PREPARATION OF THE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instructions are for the preparation of the applica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ransfer of physical assets.  The applic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have been developed to facilitate the expedit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of proposals to transfer projects encumb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held and HUD-insured mortgages.  Parties are cautioned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oducing amendments or deviating from the instructions un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measures are absolutely necessary to make the ent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 effective.  Nonconforming documents and de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will, at best, result in delays and added expe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l paragraph of this application must be sign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in every instance where the transfer will resul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ion of a lien against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ormal application must be executed by the purchas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er, and normally by the mortgagee.  If the mortgagee refu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xecute the application, the reason for such refusal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n to HUD in writing.  Copies of any correspondence to or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e must be attached to the application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has not been finally endorsed for insuranc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will not be accepted without the mortgage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.  In instances in which the proposal to trans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s the creation of a lien against the property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must consent to the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of Housing and Urban Development, under 24 CF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7.1(h), imposes a fee of $0.50 per $1,000 of the original 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of the mortgage to cover the cost of leg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, and fiscal actions which such a transfer enta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ee is to be paid with the filing of the application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reviewed by HUD and subsequently withdrawn, the f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to HUD will be considered earned and nonrefund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tion of Transfer of Physical assets must be us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nection with transfers of properties encumbered by mortg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by HUD as well as by mortgages owned by the Secreta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5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for Preparation of Required Instrum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Preliminary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 is a brief description of the more routine require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PA application.  Please see Appendix A for a more comp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of these and other TPA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Purchaser's Letter Describing Financial Consider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owing to Project and to HUD -- This must be a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purchaser describing in full detail all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ncial considerations to flow to the project and to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a result of the transfer.  This letter must detail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ds allocated to project operations as well as th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ds designated for use in correcting the physical nee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project.  See Appendix A, Purchaser's Letter,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mplete list of items the letter must addr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Form HUD-2530 for All Appropriate Parties -- This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be filed for all general partners, prop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ment agents, and individuals and/or entities who 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interest in the project of 25% or more or who own 10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more of the corporate stock of the corporation ow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ject.  It must also be filed for new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ents and certain categories of consultants (se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ndbook 4065.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Purchaser's Resume -- This is a self-styled resume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bes the purchaser's background and qualification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wn the project.  It should at a minimum, reference all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urchaser's previous experience in the multi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indust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Purchaser's Personal Financial Statement -- HUD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the form to be completed for this purpose (F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 2417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 Sources and Application of Funds -- This is to be provi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ll cases.  See Appendix F for a suggested forma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 Executed but UNRECORDED Sale Contract, Option Contract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nd Contract -- All consideration moving to the sell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be reci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5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  Executed Seller/Purchaser Affidavit -- This is a swor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ment to the effect that the sale contract recites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consideration moving to the seller or any pers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ied therewi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  Proposed Release and Assumption, and Mod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ments -- These are to be provided only whe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 is assuming the existing Note and Mortgag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se forms are provided by HUD.  They are to be comple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igned by the mortgagor and mortgagee and submitt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for execution in preparation for preliminary approva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he transaction requires the execution of a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ory Agreement, e.g., NP-LD transfer, the purcha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submit a proposed New Regulatory Agreem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rthermore, the Modification Agreement, the instru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incorporates the regulatory agreement in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isting mortgage, should be used in any case where t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a new regulatory agreement.  If the transaction do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require the execution of a new Regulatory Agreem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urchaser must submit a proposed Releas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umption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   New Proposed Regulatory Agreement -- This is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 where the parties are taking subjec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isting Note and Mortgage or as explained at 8 abov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ppropriate agreement will be provided by HUD. 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be executed by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   Unexecuted Secondary Financing Documents -- These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notes, deeds of trust, mortgages, financ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ments, agreements creating interests in personal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/or all other agreements evidencing deferred financ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pt Land Contracts.  These documents must conform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standing administrative and legal requirements and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UNEXEC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   Interim Financial Statement -- The statement of the sell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to be prepared in accordance with HUD Handbook 4370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over the period from the date of the last ann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ort furnished to HUD to the date of the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   Pro forma Balance Sheet -- The pro forma balance sh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reflect the proposed financial structur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 immediately following the transfer, inclu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current and fixed assets and liabilities, and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asses of capital stock or shares in the mortgag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ity.  The balance sheet must show that the expec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13-6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sh on hand will equal or exceed current liabiliti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paid income.  Cash representing security deposit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shown in a separate fund as required by the Regula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reement.  The balance sheet shall be substantially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cribed in HUD Handbook 4370.2 and reflec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ancial structure as it relates to this property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  Mortgagee Statement of Escrow and Reserve Accounts --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be a statement certified by the mortgagee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lects the balance in the escrow and reserve accounts 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ime of application.  This is not required wher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is hel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  MIO Plan -- This is to be submitted in every instance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ch the project to be transferred has physical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ancial needs.  The purchaser can either use the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s developed for evidencing an improvement plan (For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-9835, -9835A, -9835B) or the purchaser can develop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 of its own which clearly indicates the improv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/or contributions to be made and the dates s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rovements and/or contributions are to be 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  Proposed Management Certification -- This is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where a change of management is pro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upon examination the application and the attached instr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found in order, preliminary approval will be give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 by the appropriate official at the Area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Service Office responsible for proces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.  This approval will be conditioned upon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in the submitted documents and will authoriz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of all remaining instrument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or-seller and purchaser have agreed by the term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tion to take any steps necessary to reconve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to the mortgagor-seller if the terms of the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are not met within 45 working days from the d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ance of preliminary approval, unless further time is gr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Commissioner in writing.  Until HUD give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the TPA in writing, the transaction may not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.  HUD will prosecute to the fullest extent possible,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uthorized TP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6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-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Executed HUD Approved Sale Contract -- This contract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lect the amendments required at preliminary approval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ntract must be resubmitted with the applicatio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al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Executed Secondary Financing Documents -- These docu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reflect the amendments required at prelimin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Executed Deed -- Self-explana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Executed Bill of Sale and Assignment -- Proposed Bill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le and Assignment shall describe all personal proper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yed and should be on the form provid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Executed Release and Assumption Agreement -- This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itted where the mortgagee has consented to the transf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the purchaser is assuming the mortgage.  This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lect all amendments required at preliminary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Executed Modification Agreement -- This must reflec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endments required at preliminary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 Title Policy -- If the mortgagor-seller is to be releas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roposed title binder or letter from the company issu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original mortgagee's policy shall show that aft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nsfer the mortgage will remain a first lien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erty and the mortgagee will still be protected by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e's title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 Mortgagor's Oath - (Use Form FHA-2478.) Not requir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s insured under Sections 231 or 232 of the Nat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  Proposed Rental Schedule (Form HUD-92458) -- A copy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ed Rental Schedule and information on Rental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submitted by purchaser.  It shall show the na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ll owners, including beneficiaries, stockholders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l partners.  If stock is held by a purcha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rporation, principal stockholders of that corpor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shown.  The Rental Schedule shall not exceed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13-6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ximum allowable rents approved for the project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office director for projects subject to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ion.  In nursing home and elderly housing cas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 Form HUD-92458-A, appropriately adapted, giv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me information and, in addition, an operating 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   Organizational Documents of Purchaser -- Unles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 is an individual, full details on the ent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quiring the project shall be provided.  If the purcha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a corporation, trust, or partnership, two certif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ies of the charter, trust, or partnership agre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be furnished.  In all such cases, the charter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ment shall show that the corporation, partnership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ust is authorized to operate the project and execut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bound by the Regulatory Agreement.  The chart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ment, or other proper document or minutes of meeting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establish clearly the authority of pers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ing the Regulatory Agreement and other paper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   Regulatory Agreement Executed by Purchaser -- This i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submitted again with the Application for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   Executed Management Certification -- This is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ted where a change of management is pro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6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TION FOR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umber:____________________________________  Date: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: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or-Seller: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Purchaser (includes Form of Ownership, 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, Partnership, Corporation, Trust: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of Record: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dress: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ing Agent: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dress: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Recorded:______________ State:________  County: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e:_________________  Book:________________  Page: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Secretary, Department of Housing and Urban Develop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bove-named mortgagor-seller and the project purchaser sub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with the required fee of $________ and appl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for permiss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fer the project from the mortgagor to purchaser and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 of said request represent to the Secretary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All real and personal property of the mortgagor-sell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ll be conveyed to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After the transfer purchaser will own said real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sonal property free and clear of all lien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cumbrances or project obligations except the insu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or and those expressly approved by you in wri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 to form, content, terms and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6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further support of this request there are attach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Preliminary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Purchaser's Letter (See Appendix A for requireme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Form HUD-2530 for all appropriate parties (Certificat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ious Participa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Purchaser's Resu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Purchaser's Personal Financial Stat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Sources and Application of Fu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Executed but Unrecorded Sale Contract, Option Contract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nd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 Executed Seller's/Purchaser's Affidav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 If Parties Assume Existing Notes and Mortgage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change in the Regulator Agreement is requir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ed New Regulatory Agre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ed Modification Agre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no change in the Regulatory Agreement is requir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lease and Assumption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  If Parties Take Subject to Existing Note and Mortgage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w Proposed Regulatory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  Where Secondary Financing is Involved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unexecuted secondary financing documents (notes, dee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rust, mortgag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  Interim Financial Stat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  Pro forma Balance Sh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  Mortgagee Statement of Escrow and Reserve Accou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  MIO Plan, as 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  Proposed Management Certification and 2530 for Manag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ent (and Entity Profile, if appropriat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  Proposed but Unrecorded D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  Proposed Bill of Sale and Assig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  Title Rep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  Proposed Mortgagor's O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  Proposed Rental Sched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  Executed Organizational Documents of Purchas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  Attorney's Cert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  Byrd Amendment Cer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understood and agreed that within 45 working day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ance of preliminary approval the following attachments wi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uch changes as you may require and no others, be deliv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you.  Unless said documentation is delivered to HUD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(45 working days) or unless further time for compl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ransaction is granted in writing by you.  HUD may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TPA be unwound and any interest already convey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be reconveyed to the above-named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6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Final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The following executed, or executed and record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 must be submitted as previously approved by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execution and record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 Executed HUD-approved Sale Contra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 Executed secondary financing documents (e.g. notes, dee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rust, security instruments, etc.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 Executed De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 Executed Bill of Sale and Assign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 Executed Release and Assumptions Agree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6)  Executed Modification Agree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7)  Title Polic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8)  Mortgagor's Oa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9)  Executed Rental Schedu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0) Organizational Documents of Purchaser (execu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 agreement, recorded certificate of limi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, etc.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1) Regulatory Agreement as executed by purchaser (amended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w), as approved by HU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2) Executed Management Agent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One certified (by the recording officer) and one conform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y of all recorded documents except recorded Regulat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ment.  The original and one copy of recor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ory Agreements, if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A copy, certified by the Purchaser, trustee,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ible person, to be a true copy of all unrecord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ed documents used in connection with the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An audited interim Financial Statement of the sell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vering the period between the date of the Appl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date of the actual transfer of the projec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 An actual balance sheet of the purchaser as of the da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ransfer of title to the purchaser, along with cop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ny deferred payment notes approved by the Secret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ertified to be true copies by the holder there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 Mortgagee's statement of all trust and escrow accounts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date of transfer of title to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6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  If the mortgagor-seller is to be released from the no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ligation, a new title policy or a letter from the tit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any issuing the original title policy showing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ter the transfer the insured mortgage will rema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id first lien on the property and that the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tle policy is still in full force and 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  Attorney's comprehensive opinion showing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action has been fully consummated and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 is legally authorized to operate the projec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ide by the terms of the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   Form HUD-92458, Rental Schedule and information of R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or Form HUD-92458a, dated after date of transf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project to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's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above transfer is approved by the Secretary,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Urban Development, the mortgagee agrees to execut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ease and Assumption Agreement or a Mortgage Mod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incorporating the Regulatory Agreement in the mortg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understood that the mortgagee's consent to this trans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in no way prejudice its rights under its contrac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with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 this ______ day of _____________, 19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  Mortgag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me/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vent the consent of the mortgagee to the transfer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idenced by endorsement of this application, please prov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 Consent Requested: 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ty to whom Request Directed: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6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Refusal to Consent: 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's Consent to the Creation of a Lien Against the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hereby consents to the creation of a lien(s)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l property known as (project no.) 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roject name) ______________________________________________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nection with this transfer.  Mortgagee waives its righ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 the mortgage and claim insurance benefits by the reas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reation of such lie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ecuted this _________ day of _________________, 19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  Mortgag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ame/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or-Seller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rchaser 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6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PA SUBMISSION CHECKLIS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ELIMINARY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YES       NO       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TPA Application (form HUD-9226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led out completely         _____     _____     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ed by purchaser           _____     _____     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ed by seller              _____     _____     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ed by mortgagee           _____     _____ 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Consent by Mortgagee            _____     _____     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required only where the proposal involves convers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ominium or cooperative or where a lien agains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is created in connection with the trans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-- FORWARD ORIGINAL DOCUMENT TO HUD, WASHINGTON HQ--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MULTIFAMILY HOUSING MANAGEM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Fee submitted                   _____     _____     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 amount             _____     _____ 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Purchasers letter describ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ial considerations f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project and to HUD. 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A, Purchaser's L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additional checklist item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ws:  Funds to project operations_____   _____    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nds for repairs          _____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 stat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 current ___ workout  ___ restorati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Completed HUD 2530 for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general partners          _____   _____    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ed partners &gt; 24%        _____   _____    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lders of common stoc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an interest 10%         _____   _____    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 management a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principals as defin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2530 instructions         _____   _____    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consultants and/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ckagers for profit         _____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69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YES       NO     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Purchaser's resume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Purchaser's personal financials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Purchaser's credit information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Sources and uses of funds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Executed sale or land contract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Executed seller's/purchaser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fidavit 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If parties assume existing no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mortgage - Proposed Rele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ssumption Agreement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ed Modif'n Agreement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If parties take subject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isting note and mortg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w proposed Regulatory Agrmt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Where secondary financing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olv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ll unexecuted second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nancing documents (note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eds of trust, mortgages)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written consent of mortgage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where a lien against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perty is created)       _____    _____    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WARD ORIGINAL WRITTEN CONSENT TO OFFICE OF MULTI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MANAGEMENT IN HEADQUAR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Interim financial statements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Pro forma balance sheet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Mortgagee statement of escr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reserve accounts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7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YES      NO      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MIO plan, as appropriate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Management certification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file   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Proposed unrecorded deed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Proposed bill of sa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ment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Title report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Mortgagor's oath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 New rental schedu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form HUD-92458)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 Organizational docu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  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 Attorneys cer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ecution and recording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3-7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NAL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YES      NO      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Copies of all executed and recorded docu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ed                           _____    _____    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umption agreement           _____    _____    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cation agreement         _____    _____    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ease agreement              _____    _____    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ondary financing documents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Original Regulatory Agre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cuted and Recorded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terim audited financ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tements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urchasers balance sheet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Mortgagee's statement of escrow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reserves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Title Policy      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Attorney's opinion             _____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13-7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APPENDIX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OURCES AND USES OF FUNDS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</w:rPr>
          <w:t>Click Here to Download/Open Appendix F (PDF File)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7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7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APPENDIX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7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G        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ASHINGTON D.C. 204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F THE GENERAL COUNS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MORANDUM FOR:  All Region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 Chief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 Chief Attorne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:  Charles J. Bartlett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ltifamily Mortgage Division, GH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JECT:  Legal Review of Transfer of Physical Assets Propos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memorandum is intended to be the new primary sour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uidelines for field counsel on the legal review of transf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assets proposals.  In this memorandum, we have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updated our legal requirements to adapt to the most re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ive procedures (to be issued in a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morandum.)  This Division's prior memorandum dated December 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82 entitled "Review of Transfer of Physical Assets Proposals"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cel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revising our legal requirements, we have taken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new developments in the sales of multifamily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ject to HUD-insured or HUD-held mortgages.  Furthermore, w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 adopted new legal requirements designed to assist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sel in the review of the new "expedited" TPA's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fers in escrow.  (Therefore, this memorandum should be r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conjunction with the forthcoming memorandum on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for TPA's.)  Although we have made some chang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rrangement of required language in secondary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cuments, this memorandum adopts the format used in 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ember 6, 1982 memorandum and contains three Sections:  (I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fer of Physical Assets Review; (II) Secondary Financing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II) Other Transfer Related 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REVIEW OF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Definition.  A transfer of physical assets is a change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wnership of a project upon which there is a mortg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an insured or held by HUD.  Although a conveyan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tle from the mortgagor-seller to the buyer is a transf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physical assets, the Department also treats the sal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project by means of a land contract as a transfer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hysical assets even though legal title remains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or-seller.  Similarly, where a passive trust hold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tle to a project, an assignment of 100 percent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neficial interest in that trust, resulting in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ignificant change in the control and management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3-7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, is subject to transfer of physical assets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hough legal title remains in the trustee.  Moreov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ransfer of 50 percent or more of the interests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 to a separate entity constitutes a transf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ysical assets whether or not the assignment cause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solution of the partnership.  Once a particul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al is determined to be a transfer of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ts, applicable requirements set forth in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92266, Application for Transfer of Physical Asse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ereinafter Application , and Form HUD-92266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ructions for Preparation of HUD-92266-Applica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er of Physical Assets,  hereinafter Instructions 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be utilized in processing the proposal.  (W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ticipate that the Application and instructions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sed and supplemented with checklists, workshee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c.)  Background information regarding transf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is found in Chapter 4, Section 11 of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ndbook 4350.1.  Insured Project Servicing, and Chapter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HUD Handbook 4360.1 Supp 1, HUD-Held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ing.  (The HUD Handbook procedures for TPA's ar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cess of being revised to reflect chang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artmental polic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addition, significant changes in a mortgagor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less than a full transfer of physical assets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 administrative review by Housing.  Housing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loped a "modified review" for the transfer at any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 of an amount in excess of 50 percent and up to 1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cent of the interest of the partnership mortgag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 such transfer does not constitute a dissolu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partnership under state law.  (Dissolu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 would be subject to a full review.)  The iss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whether such 100 percent transfer would caus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solution under state law should be resolved by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sel.  Other transfers which require modified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include:  Substitution of one or mor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partners; transfer at any one time of an amou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ss of 50 percent of the corporate stock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porate mortgagor and transfer of an amount less than 5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cent of the total corporate stock of the corpo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or where such transfer results in a chang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 of the corporate mortgagor.  Field counsel sh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aware of the current administrative requirement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ect to "modified review",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nally, a transfer of physical assets is poss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to final endorsement.  A transfer of the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ing this period would necessitate the execution of bo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transfer and development forms.  In general,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er of physical assets requirements establish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pplication should be followed.  However,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rocessing of the application for mortgage lo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3-77 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using revised information set forth by the buy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FHA Form No. 2013, Application for Project mortg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, may be required in lieu of a transfer.  Becau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reprocessing usually results in a change in the mortg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, certain development documents (e.g., Building Lo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, Construction Contract) also must be revise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lect the change.  Other development documents execu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the mortgagor may also require an assignment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execution if the transfer occurs during the constru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transfer of physical assets procedure is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ble to first user syndications (i.e. the sal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est  units  in an existing limited divide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nership mortgagor which occurs at or prior to fi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orsement.)  First user syndications should be review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accordance with the administrative requirement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titution of partners.  Furthermore, some transac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involve changes in the mortgagor entity are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ansfers of physical assets.  Field counsel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act this Division with questions concerning whe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rtain changes in a mortgagor entity constitute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ansfer of physical assets.  (Note, that 24 C.F.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207.1(h) requires payment of a transfer fee in all cas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olving substitution of mortgagor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 Review of Field Counsel.  All proposals should firs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tantively reviewed by field counsel regardles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ther legal review by this Division 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is Division will review all transfers which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warded to Central Office under outstan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ministrative criteria or which present legal issu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this Division should examine.  For exampl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ansfers involving conversions to the cooperative form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wnership; long-term leases with options to purchase;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versions from the cooperative form of ownership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peration as a rental project each require review by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enerally, multiple transfers and transfers involv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nd contracts no longer require review by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vision.  However, if necessary, field counsel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act this Division for assistance in reviewing the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os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ccasionally, this Division approves standard TP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cuments in connection with a particular purchaser.  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tantive changes to these previously approved docum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be discussed via telephone with a Division attorn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order to expedite field offic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 13-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Review of Application.  The following legal issu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equently arise during the review of the TPA appli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Regulatory Agreements.  A new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uld be executed whenever the transfer is "sub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" the existing note and mortgage.  In Cases w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urchaser is assuming the existing not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, the purchaser may also assume the exis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.  A new Regulatory Agreement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executed in connection with any transaction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volves a change in the type of a mortgagor ent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.e. a NP-LD transfer or cooperative or ren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version) or in cases where the existing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 has been superseded by a more rec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sion.  Where the project subsidy is convert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8, a new type of Regulatory Agreement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d which combines parts of the origi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 with the Section 8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.  Please contact this Division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istance in formulating such a "hybrid"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gulatory Agreements executed in connection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transfer by land contract should be executed by bo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seller and the purchaser.  Additionally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 should contain "Rider A"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Mortgagee Consent.  Mortgagee consent to the TPA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d whenever the purchaser is assum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isting note and mortgage.  This consent is eviden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the mortgagee's execution of the TPA applic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such cases the mortgagee must also execute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umption Agreement and a Modification Agreement.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subject to" transfer does not require mortgag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ent.  However, present administrative procedu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 evidence of the mortgagee's failure to cons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transfer.  (See TPA application instr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.)  Where a "subject to" transfer involves an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ollowing, mortgagee consent is required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ondary financing secured by a lien agains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, land contracts, and long-term lease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ptions to purchase.  (Mortgagee consent is discus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greater detail in Part II of this memorandum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econdary Financing.  If the transfer invol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ancing creating a lien against the project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e consents to the creation of this lien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rase in clause II of the Application which sta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3-79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the buyer will "own said real and pers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erty free and clear of all liens or encumbran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cept the insured mortgagee . . ." should be de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Organizational Documents.  Field counsel review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yer's organizational documents submitted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cation should be similar to the review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or's documents submitted in connection with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HA initial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general, the organizational documents sh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pressly indicate that the duration of the acqui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ity is at least coextensive with the remai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 of the mortgage.  Furthermore, the documents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e a provision stating that the term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 take precedence in the ev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conflict with the terms of the organizati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cuments.  In addition, it should be clear from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cuments that the buyer has authority to enter in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rans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respect to the review of a limi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nership agreement, it has come to our atten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the form language required by the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 Instructions may have to be modifi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urisdictions adopting the Uniform Limited Partnershi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 or Revised Uniform Limited Partnership Act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 instructions currently prov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" a ny incoming partner shall as a condi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ing an interest in the partnership proper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 to be bound by the note, mortgage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 . . . ."  The Uniform A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vide that a partner does not own an interest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erty of the partnership, but in the partnershi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sel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COUNSEL SHOULD REVIEW THE ORGANIZATIONAL DOCUMENTS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QUIRING PARTNERSHIP TO MAKE CERTAIN THAT THEY CONTA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LANGUAGE SET OUT AT SECTION II, SUBSECTION G. infr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"Secondary Financing Secured by Assets of the Acqui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nership") AND DO NOT OTHERWISE CONFLICT WITH AN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Deed.  The form of deed shall be reviewed by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nsel for compliance with local law.  The form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ed must be a special warranty deed or its equival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.e. a deed which includes a covenant agains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s of the grantor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3-8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435D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SECONDARY FINAN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ondary Financing is used when the mortgagor-seller do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 receive the full purchase price at the time of the transf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agrees to its payment over a period of time.  The metho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uring payment of the deferred purchase price may create a li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ainst the project.  HUD reviews all financing in connection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transfer although HUD requirements differ between seconda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nancing which creates a lien against the project and that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es not.  The following legal requirements controlling the us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ondary financing must be satisfied before approval of the u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secondary financing may be permitted for subsidized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subsidized 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Deferred Cash Payments  Many transfers which invol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yndication of the project provide for mandatory defer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sh payments to the mortgagor-seller of the project to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de within the first five years of the transfer. 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rrangement is legally acceptable provided that the sal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greement or other documents expressly states that the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yments are to be derived from the capital contributio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e syndicating limited partnership and not fro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ortgagee Consent -- Secured Secondary Financing. 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older of the first mortgage must consent in writing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 financing secured by the project (i.e., where a li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s created against the project by the second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nanc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Mortgagee Consent -- Unsecured Secondary Financing.  I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ondary financing is not secured by the project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rchaser should try to obtain consent to the financ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rom the holder of the first mortgage.  Failure to obta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rtgagee consent when the secondary financing is 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ured by the project, however, does not mean that 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ll not consent to the transfer.  If the mortgagee do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t respond to the request for consent, the purchaser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rchaser's attorney must certify that an attempt was ma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obtain mortgagee consent.  The purchaser is 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quired to produce a letter from the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Subordination of Secondary Financing.  The second mortga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security agreement must be subordinate to the HUD-hel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HUD-insured mortgage.  The following language,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, must be inclu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urity Agreement:  Secured Party,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self and its successors and assign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venants and agrees that all of its righ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powers under this security agre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subordinate and subject to the righ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8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(identify mortgagee) under that certa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 (deed of trust) dated 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recorded (date, office of recordation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under that certain Security Agree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ated ______________, and the rights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retary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nder that certain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ated ________________ and incorporated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ference in the above describe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ond or Wrap-Around Mortgages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e, for itself and its successo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assigns, covenants and agrees that a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its rights and powers under th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 are subordinate and subject to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ghts of (identify first mortgagee) und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at certain mortgage (deed of trust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ated _____________ and recorded (date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fice of recordation) and under th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ertain Security Agreement dated ___________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the rights of the Secretary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Urban Development under that certa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gulatory Agreement dated 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incorporated by reference in the abov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scribe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Prohibition Against Attaching or Assigning Rents and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ome.  Assignment of rents or other income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 subject to a HUD-insured or HUD-held mortgag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y party other than the HUD mortgagee is prohibited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terms of the first mortgage unless there is writt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 consent to the assignment.  Furthermore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tachment of rents or other project income in the ev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foreclosure of a second or wrap-around mortgage also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hibited.  The following language must be includ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second or wrap-around mortgag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e, for itself and its successo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assigns, further covenants and agre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at in the event of the appointment of 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ceiver or of the appointment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e as mortgagee-in-possession,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y action by the mortgagee, its successo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 assigns, to foreclose the mortgage, n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nts, revenue or other income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ject collected by the receiver or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e-in-possession shall be utiliz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or the payment of interest, principal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y other charges due and payable und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is mortgage, except from surplus cas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vailable for distribution, if any, as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erm is defined in the Regulato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3-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eement; and further, the receiver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-in-possession shall operat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 in accordance with all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sions of the first mortgage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 Payment Only from Surplus Cash.  Notes evidenc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ondary (deferred) financing must provide that an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yments from project income can only be made from surpl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sh (if the project has a profit-motivated mortgagor)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rmissible distributions from surplus cash - - e.g., 6,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10% (if the project has a limited distribu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rtgagor.)  The following language must be in the Note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rap-Around No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Note Secured by a Lien Agains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:  As long as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and Urban Development, or 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ccess or assigns, is the insurer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lder of the mortgage on (insert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me and FHA Project No.), any payments du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project income under this Note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payable only from permissi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tributions from (omit "permissi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tributions from" if a profit-motiva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or) surplus cash of the sa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, as that term is defined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gulatory Agreement da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 between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and Urban Development and (inser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me of mortgagor-seller).  The restri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payment imposed by this paragraph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t excuse any default caused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ailure of the maker to pa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debtedness evidenced by this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Note Not Secured by a Lien Agains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:  As long as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and Urban Development, or 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ccessor or assigns, is the insurer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lder of the mortgage on (insert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me and FHA Project No.), any payments du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project income under this Note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payable only from permissible dis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(omit "permissible dis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" if a profit-motivated mortgagor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rplus cash of the said project, as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rm is defined in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ted ________________ between the Secret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Housing and Urban Development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insert name of mortgagor-seller)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riction on payment imposed by th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3-8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ragraph shall not excuse any defaul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aused by the failure of the maker to pa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indebtedness evidenced by this Note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lder has no claim, and will not lat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ssert any claim for payment against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ed property, the mortgage proceed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y reserve or deposit mad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ee or another requir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retary in connection with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ransaction, or against the rents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come from the mortgaged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.  Wrap-Around Note Secured by a Lien Agains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Project:  As long as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using and Urban Development, or hi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uccessor or assigns, is the insurer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lder of the mortgage on (insert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ame and FHA Project No), any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nder this Wrap-Around Note will be made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following manner.  First, the maker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is Note (insert name of buyer) wil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gregate all project income as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nder the Regulatory Agreement dat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________________ between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using and Urban Development and (inser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ame of mortgagor-seller).  Second,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ker of this Note will deliver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lder of this Note all sums due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urrently required to be paid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erms of any mortgage or note insured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eld by the Secretary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velopment and all amounts required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posited in the Reserve Fund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placements.  Holder, in turn, will appl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se funds as required under the aforesai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irst mortgage and Regulatory Agreement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ird, in the event of surplus cash as tha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erm is defined in the aforesaid Regulator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greement, the maker will deliver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lder of this Note permissible distribution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rom (omit "Permissible distribution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rom" if a profit-motivated mortgagor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urplus cash to the extent 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atisfy any current or deferred amounts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e paid under this Note.  The restri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n payment imposed by this paragraph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t excuse any default caus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ailure of the maker to pay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debtedness evidenced by this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  Wrap-Around Note Not Secured by a Lie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gainst the Project.  As long as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ary of Housing and Urban Developm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his successor or assigns, is the insur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holder of the mortgage on (ins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 name and FHA Project No.),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yments under this Wrap-Around Note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made in the following manner.  Firs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aker of this Note (insert nam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yer) will segregate all project income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d under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ted _________________ betwee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ary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(insert name of mortgagor-seller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ond, the maker of this Note will deliv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holder of this Note all sums due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urrently required to be paid un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s of any mortgage or note insured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ld by the Secretary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velopment and all amounts required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posited in the Reserve Fund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lacements.  Holder, in turn, will app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funds as required under the aforesa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st mortgage and Regulatory Agree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rd, in the event of surplus cash as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 is defined in the aforesaid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, the maker will deliver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lder of this Note permissi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tributions from (omit "permissi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tributions from" if a profit-motiv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or) surplus cash, to the ext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le to satisfy any curren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ferred amounts to be paid under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.  The restriction on payment im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this paragraph shall not excuse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fault caused by the failure of the mak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pay the indebtedness evidenced by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.  Holder has no claim for paymen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not later assert any claim agains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d property, the mortgage proceed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reserve or deposits made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e or another requit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ary in connection with mortg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actions, or against the rents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ome from the mortgaged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Secondary Financing Secured by Assets of the Acqui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.  Proposals involving secondary financ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ured by pledges of the assets of the acqui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 should include the following languag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ship's organizational docu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If the partnership will assume the HUD not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85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partnership is bound, to the s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xtent as the original executing party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y the mortgage note, mortgage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gulatory Agreement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ocuments that have been execut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nection with the HUD 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rtgage loan affecting the partnership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perty.  Upon any dissolution, n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tle or right to possess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ol of the partnership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nanced under such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rtgage loan, and no right to collec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rents therefrom, shall pass to an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erson who is not so bound in a mann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atisfactory to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ousing and Urban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If the partnership will not assume the HUD note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Partnership, and any incom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Partners or Limited Partners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hall, as a condition of receiving a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terest in the Partnership or i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perty, agree to be bound to the s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xtent as the original executing par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except as to obligations for payments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y the terms of the HUD mortg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gulatory Agreement and any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ocuments that have been execut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nection with the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rtgage loan on the project.  Upon an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issolution, no title or right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ossession and contro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artnership property financ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uch HUD-insured mortgage loan, and n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ight to collect the rents therefrom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hall pass to any person who i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ound in a manner satisfactory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retary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The organizational documents of the partnership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 for HUD approval of an amendment there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 long as the 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rban Development, or his successors 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gns, is the insurer or hold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mortgage on (insert project n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FHA Project No.), no amendm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is (name of the document) whi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  13-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ults in any of the following sh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of force or effect without the pri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ten consent of HUD:  (1) 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endment which modifies the dur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(partnership agreement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corporate charter); (2) any amend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results in the requirement that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 prior participation certifi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obtained for any additional party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(3) any amendment which in any w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acts or affects the HUD mortgage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 Acquisition by Deed-in-Lieu of Foreclosure.  In the 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ecretary acquires title by deed-in-lieu of foreclosur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econd lien created by a second or wrap-aro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will terminate.  The following language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d in the second or wrap-around mortgag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In the event the Secretary acquires tit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project by a deed-in-lieu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eclosure, the lien of the  seco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ap-around   mortgage will automatic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inate subject to the condi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reinafter described.  The holder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ond   wrap-around  mortgage may cur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fault under the first mortgage prior to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veyance by deed-in-lieu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eclosure.  The Secretary shall g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ritten notice to the holder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ond   wrap-around  mortgage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osed tender of title in the event (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Secretary decides to accept a deed-in-lie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foreclosure or (2) the Secret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es notice from the holder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-insured mortgage of its election to accep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deed-in-lieu of foreclosure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ary will give such written notice if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the time of the placing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ordinate lien against the project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ary receives a copy of an endors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title policy of the mortgagor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lder of the HUD mortgage which indic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(1) the  second   wrap-ar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 has been recorded; and (2)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ary is required to give notice of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osed election to or tender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ed-in-lieu of foreclosure.  Such notice sh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given at the address stated herein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h other address as may subsequentl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pon written notice to the Secretary,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signated by the holder of the  seco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8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ap-around  mortgage as its leg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siness address.  The second mortg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lder shall have thirty (30) days to c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default after the notice of inte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ept a deed-in-lieu of foreclosur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le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 Secondary Financing with Balloon Payments Provision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TPA's, field counsel may approve unsecured no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idencing secondary financing which contain ballo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 provisions.  This policy is limi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:  (1) The balloon second note shall not resul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creation of an earlier maturity date for th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 and mortgage.  (Under the National Housing Act,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ed multifamily mortgage must provide for fu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rtization.  See e.g., 12 U.S.C.  1713(c)(3).  Thus,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lloon mortgage which wrapped an existing HUD-insu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and which became due prior to prepay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urity of the HUD mortgage or the termin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insurance would not be permissible because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uld have the effect of decreasing the term of th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.  Under Section 446 of of the Hous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rban-Rural Recovery Act of 1983 (HURRA), however, the Na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Act was amended to authorize the Secretar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e mortgages that do not provide for fu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rtization.  Regulations implementing this statut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sion presently are being drafted by the Offic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ions for publication in 24 C.F.R. Parts 207,220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31.  Until the "Insurance of Partially Amortiz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s and Mortgages with Call Provisions" regul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come effective, however, the Department will continu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lement its present policy.)  (2) The balloon pay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 note shall not create an equitable lien agains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which could result in the mortgagee's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mortgage.  Field Counsel shall review the defaul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edies of the note to determine if such equitable li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created under state law and shall advise the purcha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obtain the mortgagee's consent if necessary.  THIS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UTMOST IMPORTANCE.  If field counsel cannot ascer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a lien is not created, this office sh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ed immediately.  (3) The standard language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artment utilizes in protecting its interest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ing secondary financing in connection wit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fer of physical assets must be used.  (See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. F. supr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.  Conflict with Mortgage and Regulatory Agreement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documents must not conflict with the HUD-held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insured first mortgage or the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.  Requirements for Sales Involving Land Contrac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als involving a Land Contract (i.e., Install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e Contract or Contract for Deed) must comp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requir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13-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insured mortgagee must consent in wri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purchaser must sign a new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he seller must remain on the existing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 and agree to be bound by the new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 to the extent it differs from the exis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he Land Contract must be subordinate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.  The following language must be includ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and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yer  and  Mortgagor-Seller  agre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the land contract is subordin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the  HUD-held or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The seller must agree not to attach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ome for failure of the purchaser to m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yments under the contract. 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nguage must be included in the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or-Seller  agrees not to file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en against the project income fo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ilure of  Buyer  to make the requi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yments under the land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The mortgagor-seller must remain bound to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ligations under the mortgage, mortgage note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 until such time as there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ease executed, as well as an assumption of the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ligations by the purchaser, with the necess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quiescence of all principals. 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nguage must be included in the Land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yer  and  Mortgagor-Seller  agre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in the event of a monetary defaul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  Mortgagor-Seller  under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D-held or HUD-insured  mortgage,  Buy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y cure such default and elect to tak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itle to the project.  In the even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ch an election by  Buyer 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or-Seller  will execute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lease and deed to the project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yer  will concurrently execute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umption of the HUD mortgage, not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the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3-89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The Land Contract must clearly reflect th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or's obligation to continue making payments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underlying mortgage is not contingent o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ceipt of the installment payments from the purchas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nder the Land Contract.  The following language mu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 included in the Land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bligation of  Mortgagor-Seller 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inue to make payments and comp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all covenants under the  HUD-he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HUD-insured  mortgage is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ingent on the receipt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allment payments from  Buyer  un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land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The Land Contract along with the new Regulato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greement must be recorded.  (Any alternat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rangement must be approved by HU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.   The Land Contract must contain a provision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bids the purchaser's assigning, mortgaging, or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y other way encumbering its interest withou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or written approval of the Secretary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llowing language must be included in the L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uyer  must not assign, mortgage,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any way encumber its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out the prior written approval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Secretary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0.   There must be a provision in the Land Contract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ligates the purchaser to operate and mainta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ansferred property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partment's regulations and procedures while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perty remains subject to a HUD-held or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.  The following language must be included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Land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uyer  and  Mortgagor-Seller  agre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at the project will be opera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rictly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gulatory Agreement, the  HUD-held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UD-insured  mortgage, the Na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Act, and the regulatio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mulgated thereunder while HUD is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urer or holder of the mortgage. 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event of any conflict betwee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and contract and the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 documents and HUD regulation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ch HUD documents an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3-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all control as long as HUD hold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 or as long as the HUD contra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mortgage insurance remain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.  There must be a provision in the contract where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rties agree to inform the Secretary in advan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y action they propose to take against the property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ny adverse action taken by any party of which the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knowledge; or of any other event that affects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y or that may affect the Secretary's inter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rein.  The following language must be includ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Land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yer  and  Mortgagor-Seller  agree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form the Secretary in advance of an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tion they propose to take agains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perty, or of any adverse action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they have knowledge taken by an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ty, or of a default, or of any o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vent that affects the property or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y affect the Secretary's intere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re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.  The following payment provision must be includ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Land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le the 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rban Development, or his successor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igns, is the insurer or holder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irst mortgage on (insert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ame and FHA Project No.) pay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nder this land contract will be mad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the following manner.  First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yer  will segregate all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ome as required under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greement dated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tween the 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rban Development and  Mortgagor-Seller 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ond,  Buyer  will deliv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 Mortgagor-Seller  all the sums du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currently required to be paid und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terms of any mortgage or no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ured or held by the Secretary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and Urban Development and a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unts required to be deposited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erve Fund for Replacements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or-Seller , in turn, will app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se funds as required unde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foresaid first mortgage and Regulato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greement.  Third, in the even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rplus cash, as that term is defin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3-91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the aforesaid Regulatory Agree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yer  will deliver to the  Mortgagor-Sell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missible distributions (omi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permissible distributions from" wi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fit-motivated mortgagor) fro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rplus cash to the extent 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atisfy any current or deferred amou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be paid under this land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OTHER LEGAL ISSUES RELATING TO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ollowing issues frequently arise in connection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 application for approval of a transfer of physical asse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Conversion from Non-Profits to Profit-Motiv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ship.  Many proposed transfers involve the transf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ownership from non-profit owners to such profit-motiv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s as limited dividend mortgagors.  A comm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rangement, which is acceptable to the Departm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olves the non-profit mortgagor retaining an ownershi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 in the project as a managing general partner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artnership purchasing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view of non-profit to profit-motiv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s will involve the application of 24 C.F.R. Par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65 if the project is assisted under Sections 236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21(d) (3) of the National Housing Act, Section 101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and Urban Development Act of 1965, or Section 8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United States Housing Act of 1937.  See 24 C.F.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5.2 (1982).  If 24 C.F.R. Part 265 is applicable, i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ur understanding that Housing will consider waiv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urrent 24 C.F.R.  265.13 prohibition against remuner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non-profit seller.  For example, Housing has allow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uneration in the form of secondary financing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-profit owner provided that a trust agreement in a fo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eptable to the Department is used.  Inasmuch as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aiver of the Part 265 regulations requires an administra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ation of acceptability from Central Offic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counsel should advise that any recommendation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ect to a requested regulatory waiver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oroughly documented in wri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Cooperative Conversion.  Present HUD administra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 requires Central Office approval of all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ting to ownership by a cooperative corpora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ch TPA's are approved on a project-by-project basi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does not consider a TPA to a cooperative mortgagor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"change of use," as that term is used in the HUD fo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or deed of trust.  Therefore, mortgagee approv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cooperative conversions is not a prerequisite to TP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val by HUD.  However, this issue is currently be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tigated.  (Note, however, that on October 26, 1984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92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ted States District Court in Massachusetts gran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mmary judgment in favor of HUD in Boston Five C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vings Bank v. Samuel J. Pierce, Jr. et al. and agre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HUD's defense on several issues including that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nge in the form of ownership of a project is not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change in use."  We do not now know whether or not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eal will be taken.  In the event that the Department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licy regarding cooperative conversions is changed, w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notify field counsel immediately.)  In view of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tigation, in cases where mortgagee consent to the TPA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obtained, HUD requires a letter of credit under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mnification agreement in a form acceptable to HU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tect HUD from any loss because of its approval of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sion.  A copy of the current approved form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mnification agreement is available from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vision.  This Division's review of coopera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sion TPA's is limited to review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mnification agreement and to review of any unus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gal issues which are raised in field counsel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al Office administrative policy also requir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 of cooperative projects which are converting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als.  Such TPA applications should be forward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ntral Office for approval.  The TPA package must inclu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substantive legal review by field couns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me field offices are approving rental convers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re the project will continue to operate as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operative and the tenants will be required to execu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ccupancy agreements and become Member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operative.  Such "rental/cooperative" convers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 written administrative approval from the Offic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ltifamily Housing Management.  Field counsel review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ch "hybrid" conversions should also include an opin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cerning whether such an arrangement is permissi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 state law.  Additionally, field counsel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alyze the flow of project funds under such a hybr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Assignment or Transfer of Subsidy Contracts.  Certa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gal problems are presented by assignments of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plement or rental assistance payments (RAP) contra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purchasers that do not assume the HUD mortgage and tak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perty under a deed conveyance.  The "project owner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a project with a RAP subsidy and a "housing owner" of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with rent supplement subsidy are the mortgagor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ject for purposes of eligibility for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sidies.  Therefore, "subject to" TPA's and TPA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olving land contracts can not include an assignmen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rent supplement contract or RAP contract becaus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w owners are not mortgagors and consequently, are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igible to execute or assume rent supplement or RA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9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s.  Field counsel should contact this Division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der to resolve legal issues raised by the assignme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ch subsidy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"subject to" TPA's or TPA's involving l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s, it is legally permissible for the mortgagor-sell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 rent supplement or RAP project to designat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nancial institution as trustee and the mortgagor's ag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receipt of such subsidy payments.  The trustee woul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n credit such payments to the account of the buyer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y questions concerning the form of the trustee agre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uld be referred to this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nlike the rent supplement and RAP contracts,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housing assistance payments contract may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egally transferred from the original owner to a buy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ven though the buyer has taken the project subject to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ther than assuming, the HUD mortgage.  However, i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assistance payments contract was assigned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 to secure the financing, the consent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 to the transfer must be ob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eld Counsel also should review the transfer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ure that all rights and obligations under the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ce payments contract have been effective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ransferred to the buyer and that all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ate and local law have been met.  (Questions arising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nection with the transfer of the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yments contract to a buyer should be addressed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t General Counsel for Assisted Hous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ransfers involving conversions of RAP or R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pplement subsidies to Section 8 should follow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structions in Section I.C.1. of this memorand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cerning the need for a new "hybrid" Regulato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eement to be executed by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 Waiver of Sole Asset Mortgagor Requirement.  Frequently,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spective buyer of a project requests a waiver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le asset mortgagor requirement found in Section 6(f)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HA Form 2466, Regulatory Agreement.  Such waiver requ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uld be forwarded to Central Office for administr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 Transfer in Escrow.  The Department has changed its polic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will now permit escrow closings on projects prior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ll or modified review by HUD of an application for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PA.  (Note, however, that escrow closings will no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rmitted for transfers from nonprofit to limi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tribution owners.)  The following legal require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y to transfers in escr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3-9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The deed may not be recor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For projects subject to a HUD-insured mortgag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)  The purchaser or the seller mu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vide HUD with a title policy 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)  which declares that no lien ha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een created by the transfer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scrow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ii)  which insures HUD directly agains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y loss HUD might suffer by pay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e insurance proceeds due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creation of any un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ien resulting from the escrow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b)  The purchaser or the seller must provide HUD wi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 opinion of counsel which states that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fer in escrow does not create a lien inferi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superior to the lien of the HUD)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The escrow agreement must provide that the escrow c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broken only with written approval by HUD (af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and preliminary approval by HUD of the TPA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The escrow agreement must provide that HUD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truct the escrow agent in writing to cancel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scrowed deed of conveyance from seller to buyer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ake all other actions necessary to "unwind"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ansaction in the event the TPA does not comply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 of HUD's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All funds held in escrow for payment of mortg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linquencies, repairs, or prepayment of Flexi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idy, must be either in cash or in a letter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edit naming HUD as payee.  (Note, that U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s executed in connection with Flexi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idy loans or grants must remain in effect unti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date on which the HUD mortgage would matur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The escrow agent is prohibited from having 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est in the transfer other than as escrow a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The Sale Agreement for a transfer in escrow mu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ain the following languag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fer of ownership of the propert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hich is the subject of this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subject to an escrow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quiring preliminary approval by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the sale prior to the release of 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9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ocuments or any other action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scrow agent.  In the event th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eliminary approval is not obtain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rom HUD, buyer and seller agree th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escrow agent shall cancel the de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buyer agrees to reconvey to sell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l of buyer's other interest in and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property immediately up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tification of disapproval by HUD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transfer of the project.  In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vent that preliminary approval is no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btained from HUD, buyer and sell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ereby waive any other action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fenses they may have against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ncellation of the deed, termin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the escrow, and the "unwinding"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Multiple Transfers.  Parties frequently structure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als as multiple project transfers.  A seri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multaneous project transfers is legally accep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d the parties have submitted all relevant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respect to each transfer.  A separate review of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fer must be performed to determine the accept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entire proposal.  Unless there is a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ment to 24 C.F.R.  207.1(h) to provide for sepa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es for each transfer, only one transfer fee need be 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n application involving a multiple transfer.  In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tuations, however, more than one transfer fee may b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.  For example, we have recently analyzed sev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als involving corporate mergers and acquisi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etween parents and subsidiaries) prior to the trans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purchaser.  Because two transfers of title by d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involved, two fees are required.  However, the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actions can be combined in one application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nimal review required of the first (2530 clearance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) in order to expedite the HUD review proce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same rationale is also applicable to an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im "status" transfers by deed.  To expedi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of particularly complex multiple transfers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nsel should contact this Division with questions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ular, questions often arise with respec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time between transf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.  Unauthorized Transfers.  In the past, several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been transferred without HUD approval. 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authorized transfer of physical assets violates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(a) of the Regulatory Agreement, which provid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 o wners shall not without the prior written approva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mmissioner ...  c onvey, transfer or encumber an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rtgaged property, or permit the conveyance, trans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encumbrance of such property.. ."  This bro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hibition includes the transfer of the beneficial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3-9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quitable interest in the project to the buyer prior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approval except in a transfer in escrow.  If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unsel learn of any unauthorized transfer of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s, the Office of Multifamily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be advised.  This office will then make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ation whether to approve such transfer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rthermore, field offices must follow the procedur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aling with unauthorized TPA's set forth in the May 4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983 joint memorandum "Enforcement Remedi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authorized Transfers of Physical Assets"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ociate General Counsel for Program Enforcement, John P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ennedy, and by then-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ltifamily Housing Programs, Maurice L. Barksdale.  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authorized TPA's which are submitted to Central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include the results of a substantive review by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unsel, as well as the results of field counsel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compliance with the joint memorandum on unauthoriz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PA'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all TPA's other than transfers in escrow an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clude the mortgagor-seller from transferring benefi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 in future cases, the Department will requir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ing language to be included in the sales agre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ablishing the terms and conditions of the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This (describe document) is express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ditioned upon preliminary approv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y HUD of the transaction as set for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Form HUD 92266, Application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fer of Physical Assets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pporting documents submitted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.  No transfer of any interest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oject under this sale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hall be effective prior to such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roval.  Buyer will not tak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ossession of the project nor assu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nefits of project ownership prior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ch approval by HUD.  The Buyer, h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eirs, executors, administrators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igns, shall have no right upon an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reach by Seller hereunder to seek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amages, directly or indirectly, fro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FHA Project which is the subject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is transaction, including from an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ets, rents, issues or profi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reof, and Buyer shall have no righ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effect a lien upon this project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assets, rents, issues, or profi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reof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transfer is by means of a land contrac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sentence should be added to the abo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3-97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nguage:  "Buyer will not take possession or control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roject prior to approval by HU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.   Workout Agreements.  In general, the terms and condi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a workout agreement with the new buyer mus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tablished prior to submission of the transfer packag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 transfer documents must be consistent with the work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 execut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.   Prepayment Restrictions on Multifamily Rental Housing. 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vent that a transfer involves the prepayment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derlying HUD-insured or HUD-held mortgage subseque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ime of the transfer, field counsel should cont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Division immediately for ad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f you have any questions regarding this memorandum, p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act Gains Hopkins, Chief Attorney, Financing, Origin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ment Unit, at FTS 755-7090, Roberta Beary, at FTS 755-6975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chael Bylsma or Millicent Potts of his staff at FTS 755-706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3-9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handbooks/hsgh/4350.1/43501xfHSGH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59:00Z</dcterms:created>
  <dc:creator>BPS</dc:creator>
  <dc:description/>
  <cp:keywords/>
  <dc:language>en-US</dc:language>
  <cp:lastModifiedBy>Angela Hardeman</cp:lastModifiedBy>
  <dcterms:modified xsi:type="dcterms:W3CDTF">2007-12-21T17:19:00Z</dcterms:modified>
  <cp:revision>3</cp:revision>
  <dc:subject/>
  <dc:title>                                                         4350</dc:title>
</cp:coreProperties>
</file>