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HAPTER 12.  ENERGY CONSERV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ECTION 1:  CHAPTER OVER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1.     Introdu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the development of a National Energy Strategy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partment of Energy launched a major endeavo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rease residential energy efficiency.  Through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joint initiative, DOE and HUD have developed a se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uidelines, set forth in this chapter, that will see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improve the quality of life for resident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-subsidized housing, while at the same time, reduc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mount of energy consumption and the high energy cos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rs and HUD must b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2.     Purpo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urpose of this chapter is to assist owner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rs in meeting the Energy Efficiency Requir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t forth in Section 329C of the Housing and Commun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ment (HCD) Amendments of 1981.  Through the u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an annual Multifamily Energy Survey (or other metho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owners choosing), management will identify step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ich can be taken to improve energy efficiency. 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rvey will also serve as a method of documen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liance with the law.  This chapter also pres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ome practical ideas for involving tenants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ervation efforts.  For larger capital improvement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s chapter outlines the audit requirements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pital Improvement Loan Program (Flexible Subsidy)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cusses other funding opportunities.  Finally, 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ll present the necessary steps for the convers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ster Metered Utilities to Individually Mete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Tenant Paid) Util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3.     Applicabil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Section 329C of the Housing and Commun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elopment Amendments of 1981 covers the program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t forth below.  Projects which are subsidiz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der these programs and which have their r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justed through the Budgeted Rent Increa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thod, are required to certify and document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y meet the requirements of the la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A project assisted under the Section 23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terest reduction program, including Sta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gency non-insured projects, 221(d)(3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low-Market Interest Rate (BMIR) program, or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nt Supplement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2-1 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A project that was constructed with a direc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oan more than 15 years ago under the Sec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02 Program for Housing for the Elderly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andicapp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A project assisted under the Section 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using Assistance Payments program aft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version from assistance under the Sec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36 Rental Assistance Payments Program or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nt Supplement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.   A program that met the criteria in item 1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 above before acquisition by the Secretar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HUD, that has been sold by the Secretar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bject to a mortgage insured or held by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retary and subject to an agreement whic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vides that the low- and moderate-incom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haracter of the project will be maintained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jects in this category are only requir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certify and document if their r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creases are granted through the Budge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nt Increase Meth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Effective with the FY '93 funding year, w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s requesting Capital Improvement Lo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CILP) funds are required to submi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rehensive Technical Energy Audi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uidelines outlined in Section 3 should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tilized unless otherwise specified in the NOFA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is covers properties assisted und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llowing program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A project assisted under the Section 23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terest reduction program, including Sta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gency non-insured projects, 221(d)(3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low-Market Interest Rate (BMIR) program, or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nt Supplement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A project that was constructed more than 1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years before assistance is to be provid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der the Capital Improvement Loan Program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th a direct loan under the Section 20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gram for Housing for the Elderly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andicapp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2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A project assisted under Section 23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ited States Housing Act of 1937 as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ffect immediately before January 1, 197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at is ineligible for assistance under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dernization program operated under the 1937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.   A project assisted under the Section 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using Assistance Payments program aft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version from assistance under the Sec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36 Rental Assistance Payments Program or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nt Supplement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5.   A program that met the criteria in item 1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 above before acquisition by the Secretar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HUD and that has been sold by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retary subject to a mortgage insured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eld by the Secretary and subject to 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greement which provides that the low-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derate-income character of the project wi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 maintain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:  MULTIFAMILY ENERGY SURVEY FOR HUD-INSURED PROPER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4.     Conducting the Surve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Purpose and U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survey (Appendix 1) is a sample survey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eloped by the Department of Energy.  It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signed to give a project manager or staff memb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ability to assess the basic energ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ervation needs of the complex.  This survey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signed so that its completion will provid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pporting documentation necessary f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d certification.  The owner may utiliz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utside survey forms or other methods if they fee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t another method is adequate to fulfill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ments of the law.  Also contain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endix 1 is a list of Energy Conserv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asures (ECM) which indicate steps that can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aken to improve energy efficiency in a particula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ea.  The survey will reference the ECM when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egative response is provided to a surve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question, thus indicating possible correct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asur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2-3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Survey Schedu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itially, a survey or alternative document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uld be performed at the end of the project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scal year.  Some of the information will rema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same from year to year and other inform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ll change as the project becomes more energ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fficient.  The survey should be conducted b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n-site management staff and/or mainten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sonnel, as they are the ones most familiar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conditions.  HUD does not expect tha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/manager or contracted staff will conduc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rvey for projects that have on site staff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owner is only expected to certify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y are in compliance with the law.  A copy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results of the survey or other document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uld be retained by management and mad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vailable upon request to the Field Office staf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uring the Management review or other on-si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isits.  It is expected that most of the need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provements identified by the survey will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tegorized as low cost, routine mainten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air items that can be funded out of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o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Other Acceptable Survey Forma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ile the format in Appendix 1 is an accept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m of documentation for compliance with the law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t is not mandatory that this form be used. 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eptable formats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The Multifamily Energy Conservation Workbook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veloped by the New York State Energ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fice.  It can be obtained from:  New York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ate-Energy Office, Agency Building 2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ockefeller Plaza, Albany, NY 1222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The workbook, Energy Conservation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using, which was prepared under a HU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olicy Development and Research (PD&amp;R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tract.  It is available through HUD US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PD&amp;R's information service) for a nomin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ee by contacting:  HUD USER, P.O. Box 280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ermantown, MD 20874, 1-800-245-2691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301) 251-515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Any other method the owner or manager feel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ll place them in compliance with the HC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mendments of 198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2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5.     Submission of the Certification and Suppor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cumentation to the HUD Field Office.  A certif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compliance with Section 329C of the HCD Amend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1981, will be required to be submitted to HUD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owner's request for a rent increase und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udgeted Rent Increase method.  Tenants will hav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bility to provide comments concern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ertification, the documentation which support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ertification and the time frames in which the ow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ns to take care of deferred maintenance items, a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t of the tenant review of the rent increase pack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see Chapter 7, Handbook 4350.1, concerning the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view requirement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6.     Follow-up Study of Energy Conservation Effor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owner/manager should maintain monthly billing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ich show the levels of energy consumption and cos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s will serve as an indication of how effec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ergy conservation measures have been and will provi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useful source of information when calculating to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ergy consumption at the end of the year.  W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alyzing these records, it is important that chang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the consumption level rather than changes in co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easured to accurately reflect the effectivenes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ervation effor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7.     Monitoring Requirements and Complianc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Monitoring - The HUD Field Office will,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jority of cases, review supporting document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 part of the on-site Management Review. 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oing so it should review how the owner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hering to the established time frames. 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uld be reflected in the rating of management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formance in Section A, Item 9 of the Manag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view form (HUD 9834).  As appropriate, the Lo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 Staff should make recommenda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dressing slippage or noncompliance with the ti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ram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Compliance - Cooperation on the par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s/managers toward certifying and documen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liance will serve as fulfillment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ments set forth in Section 329C of the HC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mendments of 198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2-5 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8.     Tenant Involv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nant involvement is a vital part of an owner/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r's attempt to implement energy conserv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easures in a project.  Many steps can be taken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volve tenants in conservation efforts.  Below i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rief list of some suggested idea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Provide a brief energy conservation orientation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ew ten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Provide specific suggestions for energ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ervation to the tenants, seek thei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ggestions, and request their help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plementing the suggestions.  Appendix 2 includ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 list of tenant conservation measures that may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roduced for tenant distribu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Explain to the tenants how a reduction in energ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umption can help offset future rent increa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Stress the need for tenants to immediately repor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management any factors, either within thei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it or in common areas, that contribute to energ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s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 Inform the tenants of the project's present energ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umption level and provide periodic update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w increases or decreases in energy consump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  Encourage tenants to contribute energ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ervation ideas as an ongoing effor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.   Obtain speakers and/or printed materials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mote energy conserv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ECTION 3:  COMPREHENSIVE TECHNICAL ENERGY AUDI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9.     Introdu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st HUD-insured and HUD-held multifamily proper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ere built using the minimum property standar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ed by the Department to assure sound insur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derwriting.  However, much of the housing stock w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tructed during a period of low energy costs, bef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re was as critical a need to design housing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timum energy efficiency.  While those standar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resented what was considered necessary for energ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fficiency at the time of construction they may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cessarily reflect the most cost effective, energ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fficient construction standards as the technology i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12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known today.  In consideration of these factors, i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ould be prudent to plan for the upgrading of the maj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apital components which were originally installed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s, with cost effective, energy effici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lacements as they reach the end of their lif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xpectancy.  With respect to a project's maj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tructural components and systems, a Comprehensi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echnical Energy Audit is necessary to determine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st cost effective, as well as practical energ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fficient replacements that can be funded based on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vailable financing.  The type of audit needed for th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urpose requires a higher degree of technical expertis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an that normally found on the immediate staff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wner/manager, thus the services of a licens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fessional engineer or certified energy auditor wi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 required.  In cases where an identity of interes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th the owner exists, three formal bids will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quired prior to obtaining the services of a licens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fessional engine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10.     Purpos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purpose of this section is to address the audi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cess, present methods to evaluate the findings,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vide a range of what is expected to be cos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ffective improvements.  This section will provid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uidance on the technical aspects of a Comprehensi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echnical Energy Audit (CTEA) for use in conjunc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th the implementation of capital improvements.  Whil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t is not required that an owner perform an audi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unless an owner is applying for Capital Improve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oan funds) this section establishes minimum audi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uidelines necessary for meeting the requirements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Comprehensive Technical Energy Audit to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bmitted as a part of the Capital Improvement Lo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pplication.  The CTEA will also assist the owner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veloping the Energy Conservation Plan (ECP) whic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ll become part of the MIO Plan or Work Write-Up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ddress how the owner will upgrade the property to mee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st-effective energy efficiency stand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11.     Conducting the Comprehensive Technical Energy Audi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Purpose - This will establish the minimum aud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uidelines and background research necessary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et the definition of a Comprehensive Technic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ergy Audit (CTEA).  A CTEA must be performed by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censed professional engineer or certified energ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udi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2-7 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Funding - Funding of a Comprehensive Technic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ergy Audit will be considered an allow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expense.  If an Identity of Interest fir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s involved, then the owner must obtain thr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mal bids prior to funding the CTEA as a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pen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Audit Preparation - It is important that a prop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mphasis be given in preparing the backgrou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terial necessary for carrying out the aud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pecifications.  Below is a recommended step-by-ste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cess which discusses what materials ne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 gathered, how audit guidelines should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stablished in contracting for an auditor, ho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trofit recommendations should be analyzed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w to carry out the recommended retrofits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eps are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ep 1:  Preparing preliminary materi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first step in preparing the audit specific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s to bring together all the pertinent avail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ocumentation.  Making this information avail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the auditor(s) will help them prepare a bet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udit, and may reduce the cost by eliminating m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he time consuming steps of gather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form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 Building Documentation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uilding plans and specifications are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est source of information on build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terials, dimensions and other physic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haracteristics.  These will provid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formation on mechanical systems. 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ddition to the original building plans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pecifications and other documentation may b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vailable from subsequent renovation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modeling or rehab work.  Equipm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intenance records and documentation from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evious audits should also be collec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 Energy Consumption Records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istorical billing records are an importa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ource of information for the energy auditor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oth for targeting areas for reduction, a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ell as providing a baseline from which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easure energy savings.  Utility compani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ill release usually the last 12 months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gas and electricity consumption.  Track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2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uel oil is more difficult, due to the larg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umber of suppliers and the less regula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elivery schedules.  Energy consumptio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hould be plotted and weather normalized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hich can be done using a software program 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nually using charts and tables.  This wi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vide a more accurate picture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nservation nee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  Occupancy Characteristics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imilar to the need for weathe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ormalization, occupancy characteristics (a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lderly, families with small children, etc.)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an be important in specifying certai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trofits, and concerns for safety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ecurity.  The total number of occupants,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umber of vacant units, and some feel for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hange in vacancy are all important factor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 making a building aud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.     Building Maintenance Staff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ten the best source of information on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erformance of the building will be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uilding manager or maintenance person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terviewing the building manager prior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audit can identify important areas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clusion in the audit guidelin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ep 2:  Providing audit guidelin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f staffing permits, an in-house review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eparatory audit materials can lead to a mo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rect audit.  If not, this review can be perform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y the auditor.  The audit guidelines which will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esented in the next section state the minimu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ndards HUD will accept in auditing capi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provements.  If a certain guideline does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tain to a certain building, then it should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ed in the narrative as opposed to being simp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mitted.  The preparatory material provided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uditor will assist in determining what guidelin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ly to the project and which do no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ep 3:  Preselecting retrofit recommend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auditor may benefit from the list of ECMs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endix 1.  By management's indication of whi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asures they would like to see implemented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the auditor should be able to develop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ange of recommendations, based on possi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2-9 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unding levels, as to their possible energ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vings.  By providing a "floor" leve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ommendation as well as an ideal level of energ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fficiency, the owner will be able to work with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restraints of available funding to impl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ergy conservation measures.  The owner's inpu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ll also provide the auditor with the dire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 feels should be taken in regard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ergy conserv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ep 4:  Writing the audit specific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t will be useful in soliciting bids from potent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uditors to cover:  the collection of inform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uring the audit, the analysis of energy saving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utation of ECM costs and the presentation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ndings.  The specifications should also addre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cerns for safety, security and reliability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ell as energy conservation goals the owner/manag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shes to achie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ep 5:  Selecting candidate audito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re are several strategies for locating energ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uditors.  Local phone directories may ha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anies under the following listings:  Energ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 and Conservation Consultants, Engineer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ergy Service Companies, Energy Auditor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gazines such as the American Society of Heating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frigeration and Air Conditioning Enginee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ASHRAE) Journal, Home Energy and the Journal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al Estate Management, among others, will oft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ve advertisements for energy auditors.  O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tential auditors are identified, set a schedu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the work to be carried out and mak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rangements for the building to be accessi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rough the building manag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ep 6:  Evaluating the auditors proposal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fter the audit has been completed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r/owner will have to select which ECMs shou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 undertaken.  In addition to reviewing projec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sts and savings, the following points should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kept in min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2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 Is the work necessary for this measure due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ferred maintenance?  If so, time frames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rrection should be submitted with the pla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f capital improvements are to be request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under the Capital Improvement Loan program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ferred maintenance items should be fund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rom project inco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 What type of performance guarantees a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clud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 What will the contractor have to do to compl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ith any Federal, State or loc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nvironmental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Audit Guidelines - This section presents guidelin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performing the audit by identifying which are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eed to be addressed.  These guidelines ar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inimum acceptable standards for HUD's defini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a Comprehensive Technical Energy Audit.  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umbered and lettered areas listed below should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dressed in narrative form including:  (1)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dition of the item, (2) recommended retrofit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ke the item more energy efficient inclu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justments to the current systems or replac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new systems, (3) the impact each item has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energy efficiency of the project, (4) estim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ergy savings of each recommended change and; (5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major capital improvements, payback ti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estimated in years) to determine co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ffectiveness.  More specific inspection item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sted under each lettered area to direct the aud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provide a thorough assess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 Building Dat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.   General Dat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o    Number of floors in the buil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o    Number of each type of unit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o    Orientation of the build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.   Wall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o    Construction typ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o    Insulation characteristic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12-11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.   Roo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     Construction typ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     Insulation characteristic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.   Basement (if applicabl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     Construction typ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     Insulation characteristic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  Apartm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ot all units in a complex are required to b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spected during the CTEA.  It is assum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at several apartments (preferably at leas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ne from each building) will b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presentative of the energy consump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ll the apartments in the entire complex.  I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is assumption is incorrect the inspectio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reas listed below should be addressed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ach type of apartment.  The typica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partment selected for the audit should b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one farthest from the heating pla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.   Inspect Apartment Doo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     Check weatherstripping if do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opens to outdoo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     Check tightness of door clos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     Does the door close automatically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.   Inspect Apartment Window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     Type, number and size of window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     Check Weatherstripp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     Check tightnes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     Check caulk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     Are there window-mounted ai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conditioners?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     Are there any removable panels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through-the-wall sleeves for ai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conditioner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.   Inspect Apartment Heating and Cool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     Type of heating uni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     Condition of valv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     Condition of air v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     Condition of thermosta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2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     Is air conditioner supplied b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tenan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.   Inspect Apartment Hot Wat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     Check for leaky hot water tap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     Measure hot water at the tap in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ample of apartments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     Measure flow rates (gallons p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minute) of showers and fauce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.   Inspect Apartment Exhaust Ventil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     Is there a kitchen exhau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ventilation?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     Is air exhausted continuously?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     Is there bathroom exhau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ventilation?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     Is air exhausted continuously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.   Inspect Apartment Light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     Check type and power of kitche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ligh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     Check type and power of bathroo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light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Lobby and Corrid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TE: Concerning common area and exteri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ighting, tenant safety must remai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imary concern when analyzing whether or no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ighting should be reduced in common are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 energy efficie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  Inspect Corridor and Stairwell Window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     Check condi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  Inspect Interior Doo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     Check condition and insul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12-13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.   Inspect Corridor and Stairwell Light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ote type, condition and number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xtures.  Measure illumination level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determine if spaces are over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nder-lit.  Note if wall painting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arpet replacement is needed,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commend lighter colors (NOTE:  Avoi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arpet colors which are easily soiled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.   Inspect Lobby Light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ote type, condition and number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xtures.  Measure illumination level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determine if spaces are over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nder-lit.  Note if wall painting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arpet replacement is needed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commend lighter colors (NOTE:  Avoi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arpet colors which are easily soiled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     Central Pla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  Domestic Hot Water (DHW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    Inspect the boiler and distribu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ystem for the domestic hot wa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ystem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    Assess potential for heat pumps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olar-assisted syste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  Heating Syste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.   Cooling Syste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.     Roo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heck for missing material, curled shingl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r patching, gaps in flashing, ventpipes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aulking on the roofs in gener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.     Exterior Build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ight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    Survey exterior lighting, noting type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ndition and number of fixtures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ssess illumination levels (at night)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d note schedule of automatic controls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f an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2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7.     Outdoor Parking Area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Light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     Survey exterior lighting, noting type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ondition and number of fixture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Assess illumination levels (at night)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and note schedule of automatic control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if an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8.     Laundry Roo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ote type, condition and number of fixtures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easure illumination levels to determine i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paces are over or under-lit.  Note conditio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 windows and doors.  Section 504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quirements should be referenced prior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eveloping retrofit recommendations to assur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requirements are taken unde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nside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9.     Special Facil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ote type, condition and number of fixtures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easure illumination levels to determine i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paces are over or under-lit.  It i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mportant that tenant safety out weigh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ed for energy conservation whe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commending lighting reduction.  If wa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inting or carpet replacement is needed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commend lighter colors (NOTE:  Avoid carpe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lors which are easily soiled).  Not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ndition of windows and do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12.     Requirements for the Capital Improvement Loan Program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en requesting funds under the Capital Improve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oan Program, a CTEA must be submitted addressing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st effectiveness of each proposed capit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mprovement.  In determining cost effectiveness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wner should at least utilize the payback formula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ction F(1).  This will satisfy the need for proof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ether a measure is cost effective.  A more accurat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eans of determining cost effectiveness is through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oftware programs addressed later in this chapter.  I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ecessary capital improvements are related to deferr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intenance, then an application must be mad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imultaneously for Operating Assistance.  This shou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 addressed in the audit find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12-15 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13.     The Energy Conservation Plan (ECP).  When a CTEA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quired by the Capital Improvement Loan Program,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mplementation of the findings should be addressed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Work Write-Up or MIO Plan.  The ECP will focus 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lanning major capital improvements relating to energ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fficiency (including those which are be identified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Comprehensive Technical Energy Audit) and shou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Long range energy conservation goals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Description of work for each proposed improvement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Funding sources/mechanisms to be utilized;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 The estimated payback time (in years) of each lo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ange capital improv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14.     Evaluating Audit Resul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Technical Aspects of the Aud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following are several areas that should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aken into consideration when evaluating aud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ults.  HUD does not require that each of the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tems be addressed when submitting the result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 audit; they are simply tools provided to assi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owner/manager in choosing which energ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ervation measures to implement.  Utiliz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hese tools will provide a more accur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sessment of the cost effectiveness of each EC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  Cost and Savings Analysis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hen deciding on which measures to implem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t is important to evaluate the payback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eriod to the project.  Improvements having a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yback period of 5 years or less may b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commended for inclusion in the project. 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mpute a simple payback of the project i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years, the following formula should be us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Cost of ECM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yback = 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Annual Energy Savings ($ per year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other way of analyzing the long term cos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d savings of a particular ECM is through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mputer programs.  Two programs ar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rticularly helpful in this area.  They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     "The Right-J," a computer program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"Manual J," a technical manual, whic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are distributed by the Air Condition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ontractors of America.  This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2-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and the technical manual follows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American Society of Heating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Refrigeration and Air Condition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Engineers (ASHRAE) method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rinciples and are especially useful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alculating residential heating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ooling loads.  Both resources may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obtained from the Air Condition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ontractors of America (ACCA), 1513 16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t., N.W., Washington, D.C. 20036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(202)483-937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     The second program is the DOE-2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designed by the University of Wiscons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for DOE and represents the state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art in building simulation softwar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This program is complex and provides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detailed report of annual energ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onsumption.  There are currently on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two software vendors who provide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microcomputer version of DOE-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o    ADM Associates Inc., 3299 Ramo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Circle, Sacramento, CA 95827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(916)363-8383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o    Acrosoft International, 9747 Ea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Hampden Ave., Denver, CO 80231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(303)368-922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  Geographic Location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etermination of the cost effectiveness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various ECMs requires adjustments pertain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o the climate at the building location. 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ational Oceanic and Atmospheric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dministration (NOAA) maintains highl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pecific weather data for every major cit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d region in the U.S.  This information ca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e used to model the local climate for use i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alculation and in sophisticated compute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  The Building Envelope, Infiltration and Ai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xchange Rat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.    The building envelope.  This term refe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to the building shell including a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exterior walls, floors, roofs, door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windows.  Energy Conservation Meas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involving the building envelope focus 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2-17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educing both the heat conducted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utdoors through these building ele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nd the heat load due to infiltra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utside ai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.    Air infiltration can account for as much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s 50% of the total heat consumption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lder buildings.  Air leaks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partments most commonly result from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broken and poorly constructed window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degraded caulking, open exhaust stack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nd inadequate walls and ceiling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Drywall holes located at plumbing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electrical service entrances, such 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drain pipes and electrical receptacl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re sources of air infiltration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detectable drafts frequently come from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these are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ir infiltration tests have been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designed to locate and measure air leak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n the building envelope.  They should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be conducted before and after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etrofit to assist in energy saving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alculations.  Outside air infiltr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an be measured using methods such 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the blower door testing and tracer g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detectors.  These tests utilize air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hanges per hour (ACH) as their unit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measurement.  Another beneficial te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for measuring air infiltration is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ir Infiltration Measurement Servic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This test distributes an inert gas in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the building at a constant rate, which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s measured as its concentration drop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due to infilt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Some deferred maintenance energy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onservation measures in the area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educing air infiltration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.    Caulking all openings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building envelope, including a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window frames, electrical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plumbing penetr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i.   Replacing broken and cracked window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pan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2-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iii.  Repairing or replac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weatherstripping around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perimeter of all door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providing door sweeps at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bottoms of all exterior doors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doors that adjoin unheated spa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iv.   Sealing all floor or ceil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penetr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v.    Installing interior polyethylen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vapor barriers behind new sheetroc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on major structural rehabilita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(except in warmer climate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he above measures should be funded out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of project inco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.    Additional measures are recommended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he control of conductive heat losses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hese are more extensive and likely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be funded under a mechanism such as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Capital Improvement Loa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i.    Additional insulation in maj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tructural rehabilitation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(Recommended R-values:  a minimu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of R-13 in walls and up to R-38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ceilings depending on loc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climatological conditions.  Loc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or state code, if more stringent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hall apply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ii.   Storm windows for colder are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iii.  Double-pane windows with therm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break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iv.   Double-pane storm windows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thermal breaks in norther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V.    For air conditioned souther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projec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o    radiant barriers in projec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with attics or ro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replacement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12-19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o    solar screens on windows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western and southern expos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.     Heating, Ventilating and Air Condition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(HVAC) and Domestic Hot Water Equipment (DHW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.    Several criteria are important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onsider in the selection of HVAC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DHW for multifamily complexes.  The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i.   Initial and Life Cycle Costs -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life cycle cost of mechanic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equipment is dependent on i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initial installed cost as well 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costs to operate and mainta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equipment throughout its us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life.  Thus, the design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appropriate systems and sele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of equipment and proper maintenan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to retain efficiency play importa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roles in reducing life cycle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ii.  Fuel Availability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iii. Occupant Comfor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.    In the rehabilitation of the project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ystem design is limited by exis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ite conditions.  Another limitation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lanning for HVAC and DHW equipment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the trade off between system efficienc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and net installed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.    Some Energy Conservation Measures th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an be utilized in this area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i.   The use of high efficienc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equipment in the normal replace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cycle of appliances,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consideration of the Section 50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requirem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ii.  For units with internal individu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gas furnaces and electric ai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conditioning, install automati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vent dampers in flue stack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2-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ii.  Careful consideration should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given to the type of fuel used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heating and cooling.  The mo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efficient from a life-cycle co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tandpoint will depend o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relative cost of gas, electric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and oil, as well as the first co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of equip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v.   Insulation of hot water pipe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heaters is recommen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v.    Central system operating efficienc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can be improved by system tim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and control improv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vi.   Night set-back, timed thermosta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and low-flow showerhea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5.    Lighting and Applian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ighting and appliance upgrades sometim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fer the best opportunities for short ter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ybacks.  Replacement of incandes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ighting with fluorescent lamps in kitchen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common areas can be particularly co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ffective, as can installation of new hig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fficiency appliances for existing, les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fficient ones (both because of age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riginal construction).  When replac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liances in the normal course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placement, owners should consider replac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teriorated appliances with cost effecti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ergy efficient on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Renewable Energy and Energy Management System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wo areas to consider before deciding on fin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nergy conservation measures to implement, are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reas of Renewable Energy and Energy Manageme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yste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     Solar energy hot water heaters and grou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ource thermal heat pumps are some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cent developments in heating and cool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yste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     Energy management systems (frequent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mputerized) are another consider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specially in larger multifamily structures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f used only for monitoring energ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2-21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onsumption, then HUD imposes no standards 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ir usage.  If these systems are used as a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heck metering system to determine tena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aid utilities, then the system must meet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tandards of Check Metering Systems a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defined in paragraph 12-19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 licensed professional engineer should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sulted as to whether or not these types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nergy conservation methods would be feasible for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articular project and to what extent they shoul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 developed.  A valuable source of informa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r these types of energy conservation measures 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National Appropriate Technology Assistanc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ervice (NATAS).  This service, funded by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epartment of Energy, provides technic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formation and assistance on energy conserva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renewable technologies.  NATAS can be reach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t 1-800-428-2525 (in Montana 1-800-428-1718) or b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ing to:  NATAS, U.S. Department of Energy, P.O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ox 2525, Butte, MT 59702-252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Financial, Technical and Informational Assistanc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 addition to NATAS, many sources are availabl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hich may provide assistance in deciding how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mplement Audit recommendations.  These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     States maintain energy efficiency program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hich can provide technical information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udit resources, financial assistance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lated program assistance to the owners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ultifamily 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     Local government and non-profit 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     Gas and electric utilities provide audi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ssistance, finance conservation improvemen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are an important resource for multifami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wners/managers in some service are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     In some states, the Weatherization Assistan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gram (WAP) is available for low-incom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ultifamily housing.  This program provid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ssistance in controlling heating and cool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blems and for HVAC mainten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2-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mprovements.  For more information on thi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ject contact:  U. S. Department of Energy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eatherization Assistance Program, CE-232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000 Independence Ave. SW, Washington, DC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20585, (202)586-220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4:  FUNDING MECHANISMS AVAILABLE TO IMPLEMENT ENERG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NSERVATION MEAS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15.     Use of Project Fund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en possible, the project owner should utilize projec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unds to cover energy conservation measures.  Deferr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intenance repairs should be funded out of projec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come and whenever possible the replacement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ppliances, heating equipment, etc. should be fund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ut of the Reserve for Replacement fund or Residu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ceip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16.     Alternative Funding Sourc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project funds are not sufficient to implement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ecessary Energy Conservation Measures and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wner/manager is unable to identify other fund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ources to implement the actions, the owner/manag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hould contact the HUD Field Office concerning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easibility of applying for a Capital Improvement Lo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der the Flexible Subsidy Program.  NOTE: 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wner/manager must obtain permission from the firs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ee before accepting any financing which wi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quire a second mortgage to secure such financ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Energy grants - These may be obtained from sourc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ch as the State, county or city agencies. 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ample, Community Development Block Grants may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vailable for this purpo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DOE loans and grants - WAP and NATAS are valu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ources of information as well as possible sourc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funding.  Additional funding options that may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e suitable to an owner's needs may be avail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rom DOE.  For information contact:  The U. 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partment of Energy at (202)586-500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Utility loans and related programs - Special energ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ans and service programs are often provid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rough local utility companies or reputable energ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 fir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 Rent increases - Consider the feasibility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plementing increases to cover such costs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ges.  It should be noted that rent increas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2-23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ust be approved by HUD under the requir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uidelines (Handbook 4350.1, Chapter 7).  If ECM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re financed through a rent increase, then tena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mments must be taken into consideration prior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UD approving the rent increase to implement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easures (for additional guidance see Chapter 7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ndbook 4350.1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Conventional Financing for capital improvements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tc. - The terms of such a loan must be approved b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Field Office if repayment of the loan is to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de out of project income as an allowable lin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tem in the rent formula, rather than from surplu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as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 Section 241 HUD-insured supplementary loan - Proceed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this loan are available for purchas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installing energy-conserving improvements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olar energy systems and individual utility meter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is loan is obtained through the project'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rtgagee and prior HUD approval is 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.  Owner's loan to the project - The terms of th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oan must be approved by the Field Office i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payment is to be made out of project income as a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llowable line item in the rent formula prior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owner lending the mone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.  Advances by the owner - The terms for repayment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dvances must be approved by the Field Office i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payment comes from sources other than surplu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as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.  Flexible Subsidy - The Capital Improvement Loa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gram was designed to fund measures such a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nergy efficient improvements.  An own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tribution is required and the measure is subjec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 the competitive funding process.  This progra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the requirements are set forth in Handbook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4355.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j.  Change in ownership - The new owner's equit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vestment can be designated for this purpo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k.  Release from residual receipts account, i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pplic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12-2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.  Advances from the reserve for replacement account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e sure to consider immediate as well as futu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placement needs and whether the use of reserv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unds for energy purposes would outweigh tho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placement needs.  A HUD-approved plan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payment of the advance shall be required unles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re is adequate justification for a waiv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17.      HUD Appro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Field Office should give serious consideration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asonable requests for approval of financ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echanisms (if funds are available and appropria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ligibility requirements have been met) to accomplis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objective of reducing energy consumption and cos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s a part of the overall Capital Improvement reques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hen recommending or approving financial arrangeme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implementing the project's energy conserv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easures, the Field Office should conside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inancial and physical viability of the project and how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measures fit into the overall needs of the projec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rticular attention should be given to the approval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ject-funded mechanisms with respect to thei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sulting effect on project rents.  HUD's appro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hould be based on its analysis that what is reques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ll result in a reduction in energy usage and/or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rresponding reduction in energy cost that will not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trimental to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CTION 5:  CONVERSION FROM MASTER METERED UTILITIE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DIVIDUALLY METERED (TENANT PAID) UTIL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18.      Background and Purpo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 complying with the requirements set forth 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ational Energy Strategy, HUD continues to support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courage efforts of all parties to bring abou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duction of energy consumption.  Since the ear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970s, HUD has encouraged owners/developers to produ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ousing which would provide increased energ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fficiency, both structurally and operationally. 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jor thrust of this endeavor is the design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fficient project utility systems which featu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dividual meters rather than master-metered system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is provides an incentive for tenants to play a ro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 the energy conservation efforts of the project. 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rpose of this section is to provide guidance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oan Management staff in carrying out the appro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c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2-25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19.     Tenant Paid Utiliti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bject to HUD approval, utilities can be structured s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at the tenant is responsible for making pay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irectly to the utility company.  Most tenants have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reater incentive to conserve consumption of utiliti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en they are billed directly for their actual use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enant paid utilities can be structured in one of tw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ay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   Master-metered utilities may be convert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dividually-metered utiliti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   Submetering and apportioning of the project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ergy usage costs utilizing a specially-design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uter billing system which monitors/measures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nant's actual energy consumption.  (This typ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ystem must print out the tenant's actual energ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umption and will not be considered a submete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perty by HUD unless the print out of the energ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sage is directly from the metering instrument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y not be influence by an outside entity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 will be required to keep records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dividual tenant energy consumption for at least 3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years for audit purposes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dditional information on these alternatives may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btained from energy management firms that provid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se utility services and/or by obtaining the IRE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ublication entitled, Alternatives to Master Meter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Multifamily Housing.  HUD approval is required pri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 implementing alternative utility programs. 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ddition, State and/or local law prevails with respec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 the establishment of such utility 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20.     Practicality of conversion to tenant paid utilities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 the owner/manager begins to evaluate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acticality of conversion to tenant paid utilities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y should take into consideration the Survey and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's energy consumption/cost levels wh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termining whether the conversion to a tenant-pa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tility arrangement will be the most effective means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ddressing the project's energy consumption problems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ther items that should also be considered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Possible structural difficulties in convert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tility syst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The cost of the conver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2-2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How the conversion will be funded and the effect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f any, that such financing will have on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nts, especially where tenant rents are not ba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n a percentage of income formul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 The estimated savings to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.  Other factors such as marketing, occupanc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plications, effect on utility rates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21.     Submitting the Conversion Reques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after evaluation of the above items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wner/manager feels that conversion to individual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etered utilities is in the best interest of the energ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servation needs of the project, then a writt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quest should be submitted to the local HUD Fie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fice for approval of the conversion and the utilit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llowance.  The owner's request should include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llowing document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A copy of the Notice to tenants (describ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agraph 12-22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The type of utility(s) to be converted (ga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lectric) and the utility combination involv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space heating, cooling, domestic hot water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oking, lighting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A breakdown of the number of units by unit type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iz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 Monthly cost for the past year of paying f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tility or utilities involved on a project bas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actual cost) and by unit type and size (estim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s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.  A statement from the utility company(s) addres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average monthly level of energy consumption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st for each size and type unit, taking in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ideration the type of building(s) involved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is statement should include any foreseeable r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reases for the next 12 month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.  A recommended utility allowance for each size unit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aking into consideration:  the utility company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stimate; other data obtained; the impact of energ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provements; and increases in utility rat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pected in the next 12 month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2-27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.  The total conversion costs involved, as obtain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rom the utility company or from contractor bi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to the extent known, the source and term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nancing the conver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.  The estimated effect of the conversion on the to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using cost of the tenants by unit type and siz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aking into accoun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  The estimated monthly cost of utilities to b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id by the tenants by unit type and siz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  The estimated cost of conversion (includ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cost of financing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  The proposed utility allowance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.     The estimated change in rents paid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ortgagor as a result of the conver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.  Provide a copy of the project's latest form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liance documentation and time frames, annot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indicate progress made toward the implement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conservation measures in areas identified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eeding improvement (if any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j.  Comments received during the tenant review proc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22.     Tenant Input.  The request should be accompanied by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enant input as received by the owner when comply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th the tenant review procedures outlined in 24 CF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45, Subpart E.  These procedures require that tenan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 notified 30 days prior to the owners submission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conversion request to HUD, by a notice which stat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The mortgagor intends to submit a request to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approval of conversion from Project-pai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tilities to tenant-paid utilities, or of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duction of tenant utility allowanc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That tenants (including any legal or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resentatives acting for the tenants individual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 as a group) have a right to participate through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  A 30 day review period.  This period wi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mmence from the date of the Notice dur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hich time tenants may review the conversio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ckage to be submitted to HUD (including an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2-2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nt increase request).  This proces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cludes the right to inspect and copy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terials that the mortgagor is required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ubmit to HUD.  The mortgagor must provide a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lace (which will be specified in the notice)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hich is reasonably convenient to tenants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ir representatives to inspect the packag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uring normal business hou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  The submission of written comments.  Dur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review period, tenants have the right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ubmit written comments on the propos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nversion/rent increase.  The notice wi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vide the addresses (both at HUD and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ortgagor) where tenants may submit comment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ncerning the proposed conversion/r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cr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  Tenant review of changes.  If the mortgagor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hether at HUD's request or otherwise, make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y material change during a tenant comm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eriod in the package to be submitted to HUD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tenants must be notified of the change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d allowed an additional 15 days or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mainder of the initial review period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hichever is longer, to inspect, copy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mment on the chan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That HUD will base its decision on the inform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tained in the conversion package and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ideration given to the tenant comment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That the mortgagor will notify the tenants of HUD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cision and that it will not begin to effect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ved conversion or reduction (in accord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the terms of existing leases) until at lea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0 days from the date of service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if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23.    HUD Approval of the Pl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Approval of the Plan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 member of the Loan Management Branch will revie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information submitted by the owner/manag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ich will include the proposed conversion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ommended utility allowance and tenant com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n the conversion.  Approval of the plan will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ased 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  The required data submitted by the owner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2-29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.    Data available on comparable projec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.    The staff member's knowledge of the project'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eed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4.    The owner satisfactorily addressing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mplementation of the energy conserv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easures identified by the survey or oth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eans of documentation, especially wit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spect to items that are serious heat los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act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Disapproval of the Plan.  The Loan Manageme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ranch Chief will notify the owner/manager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asons why the plan cannot be approved and, i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pplicable, advise the owner/manager of any action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at may be needed to modify the requ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Post-approval stag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hen the utility conversion is approved by HUD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llowing actions should be take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.    Preparation of a new rental schedule (HU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2458) reflecting (1) the deletion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tilities in rent charges and (2) the amou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the utility allowance for each size uni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in accordance with Chapter 7 of th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andbook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.    If the utility conversion request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companied by a request for a rent increa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in excess of the maximum permissible rents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n owners of subsidized projects mu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llow all outstanding instructions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udgeted Rent Increases in Handbook 4350.1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hapter 7. This should include a notice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enants which allows them to comment on bot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conversion request as well as the r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crease.  (This will occur i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determined rental charge, with the cost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enant paid utilities deducted, plus the new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UD approved utility allowances result in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ntal rate greater than the current rent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harges.)  Once the conversion request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roved and the utility allowance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stablished, the rental increase reque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hould be processed in the usual man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2-3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.    Advise tenants of the utility company(s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posit requirements for establishing direc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tility ser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4.    After the utility conversion is approved, i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s the project owner/manager's responsibilit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request HUD's approval of any need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crease in the utility allowance.  Th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hould be done whenever any utility ra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crease results in a 10% or more cumulati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crease in utility costs.  A reevaluation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tility allowances for possible increa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hould be performed simultaneously by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wner/manager with the submission of eac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nt increase requ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Required changes to Regulatory Agreement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hen a utility conversion is approved,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gulatory Agreements controlling HUD-Insured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UD-Held projects must be amended to reflect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se of tenant-paid utilities.  This paragrap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vides general guidance for amending these form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sample amendatory language provided below 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pplicable to the various Regulatory Agreement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sed under the Section 236 program (paragraph 7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UD 93134 and Paragraph 4 of HUD 93135 and HU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93136).  This sample language will also provid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eneral guidance for use in amending Regulator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greements for other programs in a consiste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nner.  The applicable paragraphs of the exist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rms shall be amended by the substitution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lauses which conform to the specific progra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quirements involved and are otherwise generall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sistent with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"(1)  with the prior approval of the Commissioner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y will establish for each dwelling unit (1)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asic rental charge determined on the basis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perating the project with payments of princip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interest under a mortgage bearing interest a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ne percent and (2) a fair market rental charg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etermined on the basis of operating the projec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ith payments of principal, interest and mortgag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surance premiums due under the insured mortgag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n the project, provided however, that with respec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 those projects which the Commissioner ha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etermined have separate utility meters and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hich tenants are billed directly and pay some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ll of the utility charges attributable to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2-31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nits they occupy, the basic rental charge and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air market rental charge shall be determined 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basis of operating the project withou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cluding the cost of such utility services f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ach unit;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"(2)  the rental charged for each unit will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qual to 30% of the tenant's adjusted income or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asic rental, whichever is greater, provided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owever, that in projects with separate utilit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eters in the units where the tenants will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illed directly and pay for some or all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tility charges to the utility company, the monthl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ntal charged for each unit will be the greater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basic rental or 30% of the tenant's adjust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come less a deduction for the utility allowanc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pproved by the Commissioner, but in no event shal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tenant's rent be less then 25% of thei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djusted monthly income; the rental charged shal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ever exceed the fair market rental;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Fair market is the rent referred to in Section 236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hich is rent charged for a unit receiving n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terest reduction assistance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OTE:  Keep in mind that the full amount of th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hange will not be accomplished until tenant'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come reaches the full 30% ratio under the phase-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cedures applicable for Section 236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"(3)  no change will be made in the basic rental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air market rental unless approved by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mmissioner; and in the event that some or all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utilities are individually metered, in whic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ase the Commissioner will have approved a utilit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llowance for each unit, they agree to request fro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Commissioner an adjustment in the approv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tility allowance within 90 days if there a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tility rate increases which result in a cumulativ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crease of 10 percent or more in the cost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tilities included in the latest approved utilit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llowance, and further agree to reevaluate the ne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 request an adjustment in the approved utilit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llowance at the time of each rent increas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quest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2-3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Required Changes to Lease Form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dwelling leases must also be amended by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wner to indicate the utility service(s) the tena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ill pay directly to the utility company and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elete the utility service(s) no longer included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rental charge.  Item 7, Charges for Utiliti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Services, of the Model Lease for Subsidiz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grams (Appendix 19a of Handbook 4350.3) shoul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 amended to address this change to tenant-pai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tilities for subsidized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 Effect on Conversion of Management Fe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nagement fees are usually figured as a percentag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the total rent roll.  When a tenant-paid utilit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version takes place, the total rent roll 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duced because the utility cost(s) is no long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cluded in the computation.  There is no inten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reducing management fees simply because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tal rent roll is reduced.  To address th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mbalance, the percentage factor should be adjust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 yield the dollar amount of the previously-approv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2-33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endix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D Multifamily Energy Surve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ergy conservation in HUD insured and assisted multifami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ildings has the potential to reduce energy costs to HU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ilding owners, and tenants, as well as to increase ten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fort and general well-being.  This energy survey is an attemp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identify sensible conservation measures, in the form of bo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chnical retrofits and improved maintenance practices. 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rvey is not meant to be comprehensive; rather, the propo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sures represent only the essential beginning effort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rove the energy efficiency of multifamily 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 to use this surve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survey consists of two sections:  1) the Walk-Through Ener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rvey and 2) the Energy Conservation Measures (ECM).  Firs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lk through each area of the building and answer as accurat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possible the question posed in the Walk-Through Energy Surve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swering some of the questions may require persistence.  Man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questions appear in the following form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Is the thermostat installed?      yes   NO    If No, Ref. No. H.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e appropriate response is in uppercase bold script, in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se NO, then a problem exists and action may be called for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ter and number (also in uppercase bold script) to the righ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sponse indicate the measure or group of measures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be considered to remedy the problem.  In this case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 group of measures is H.6, that dealing with HVA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ribution system retrof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12-3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APPENDIX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UD Multifami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alk-Throug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ergy Surve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NOTE: Form HUD-9614 has been cancell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form HUD-9614 (4/92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ref. Handbook 4350.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12-35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PENDIX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form HUD-96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/92                            12-3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APPENDIX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form HUD-96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12-37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PENDIX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form HUD-96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/92                            12-3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APPENDIX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form HUD-96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12-39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PENDIX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form HUD-96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/92                            12-4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APPENDIX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form HUD-96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12-41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AYS THE TENANTS CAN ASSIST IN CONSERVING ENERG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When high wattage light bulbs burn out, replace them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ower wattage bulb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Turn off lights when not in use -- both in own unit an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munity roo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Do not use electric appliances longer than necessary, an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re to turn off appliances when not in u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Do not run hot water longer than absolutely necess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Do not leave stove burners on longer than absolute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cess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Call the management office immediately to report leak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aucets, plumbing leaks and drafty roo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In the winter, close the shades or drapes in the even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eave the thermostat at 70 degrees or less.  Lower thermosta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5 degree when retiring for the night.  Open drapes or shade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morning to admit winter sunlight and warmth throug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ndow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 In the summer, open shades or drapes in the even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eave the thermostat at 78 degrees.  Close drapes or shades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ning to reduce heat from the sunligh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 If you leave your apartment for a day or more, s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rmostat at 85 deg. in the summer and 60 deg. in the win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Never have heat or air conditioning on while door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ndows are kept op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 In nice weather, turn off heat and air conditioning and op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ndow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 Keep fan coil units, radiators and baseboard heater surfa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le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 Schedule use of laundry (and dishwashing) machines to allo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full loa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 Report broken or cracked windows to the manager immediat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 Use cold water detergents in washing machine, and wash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inse in cold wa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2-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.  Do not block air outlets or returns and radiators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rniture or curtai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.  Close doors and shut off heating supply to rooms that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ldom u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.  Increase amount of carpeting in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.  Call the management office if you have any questions or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you have some ideas on further energy conservation.  The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ll be appreci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2-43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NERGY REDUCTION TIPS FOR PROJECT MANAG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Lower thermostat setting in winter/raise in summer to poi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at the unit furthest from the heat source will be 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inimum (maximum in summer) setting allowed by local law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ay and night sett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Reduce or turn off heat/air conditioning in unoccup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re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Turn off lights in community rooms and other common are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en not in u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Reduce lighting and bulb wattage in public hallway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obbies, garage and parking areas, consistent with safe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Replace exterior and interior incandescent lighting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luorescent or other energy efficient lighting in comm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reas, and as appropriate, in individual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Thermostat settings in vacant units, where individu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olled, should be set to operate at a minimum lev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cessary to prevent damage to water syste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If furnace has natural gas standing pilot, turn it of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uring the summer month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 If two boilers are used for space heating, leave one of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veral cold wintery days to test whether heating efficien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single boiler is adequ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 Purchase heating fuel (oil) when rates are favor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When replacing kitchen appliances, install energy effici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lian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 When painting common areas, use light or reflective pain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sider use of washable wallpap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 Install carpeting in common are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 Install window shades, external shading elements, tin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lass or interior blinds to direct sunlight, there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ducing air conditioning nee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 When making replacements consider the installation of sto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 other energy efficient doors and window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2-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Appendix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 Where there are individual window units, install inside a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ditioner covers during the winter months, and prov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nants with specifics as to proper size of a unit that the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y instal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.  Install photoelectric sensors to turn on all exterior ligh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 dusk and off at daybrea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.  If some halls and stairwells receive natural light, rewi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o that lights can be turned off when not nee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.  Reduce domestic hot water temperature to units to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ggested maximum level of 110 degree to units furthest from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oil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.  Reduce the burning rate of burners for heating equip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.  Turn off hot water to areas that do not require 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.  Reduce hot water use through installation of water flo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trict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.  Hang signs in the laundry room requesting that tenants 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ower water temperatures and full loads when doing laund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2-45                          9/9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58:00Z</dcterms:created>
  <dc:creator>BPS</dc:creator>
  <dc:description/>
  <dc:language>en-US</dc:language>
  <cp:lastModifiedBy>BPS</cp:lastModifiedBy>
  <dcterms:modified xsi:type="dcterms:W3CDTF">2007-09-06T12:58:00Z</dcterms:modified>
  <cp:revision>2</cp:revision>
  <dc:subject/>
  <dc:title>                                                         4350</dc:title>
</cp:coreProperties>
</file>