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PTER 11.  WORKOUTS FOR HUD-HEL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.* GENERAL WORKOUT PHILOSOPH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's basic objective for projects with HUD-held mortg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to develop a workable plan to stabilize the proper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oth financially and physically, and to minimize loss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partment.  One way in which HUD tries to accompl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objective is by providing the borrower with deb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 relief for a limited period of time.  This 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rangement is referred to as a provisional work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rangement ("Workout" or "Workout Agreement"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nce the sale of HUD-held notes provides an e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lution for the assigned inventory of properties,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ly contemplated that a Workout will be a short-te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rangement, for in.stance 36 months or sooner depend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the next applicable note sale is planned.  Longer te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out Agreements may be permitted upon the receip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approval of the State Director of Housing or,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has none, then the Director, Multifamily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vision, where sufficient economic rationale exis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king such an action.  Longer term options, however,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cted to be used less frequently in the future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king into account the effect of longer workout term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values in note sales (see Paragraph 11-3)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artment's debt collection goals.  In most insta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rter workout terms will make the most economic sens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ght of current market conditions and the new cancel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nguage that is required in all Workouts Agre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subsidized mortgages.  Additionally, no Workout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emplate or contain agreements regarding future a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the Department.  Specifically, no Workout should con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agreement or imply that the Department will modify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or extend the term of the Department's forbeara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the Workout is completed.  While a mortgage or no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ification ("Modification") might be appropriately agr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by the Department after the Workout is success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d, no decision to modify a loan should be made unt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Workout is completed and the required analysis to en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bility of the owner to pay under the Modific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1-1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ough workout durations vary, depending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ircumstances, and may run for a number of year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out should be terminable at the end of each 12 mon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rement.  At the end of each 12 month increment,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should reevaluate the physical and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ition and management of the project.  Though ther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ss likelihood that the loan can be brought fully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the end of the workout term, particularly under shor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 arrangements, since the syndication market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ting as many proceeds as in years past, prog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ward stabilizing the project is expected to be mad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to year.  This could be measured in any number of w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ing but not limited to: a decrease in acc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ables; an increase in occupancy at the project; or n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airs being made.  The Workout should be terminated if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determined that it is not in the best interes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artment to continue to forbear from enforce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 and mortgage te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rs, understanding the financial consequences of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ons, will continue to be motivated to enter into Work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reements with HUD offices.  In an event of default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loan documents, HUD may seek to foreclose up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.  Foreclosure can lead to costly tax conseque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owner and partners.  In order to prevent tha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ppening, owners seek forbearance from HUD in the form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pecific relief provided in a Workout must be based o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orough analysis of the project, considering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x, availability of funds to address the physica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ncial needs of the project, examination of the projec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et area, and the possibility of assistance from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 or private agencies, examination of the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anticipated supply and demand conditions in th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et area relative to the market demand for the projec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nts needed for financial viability.  Such tho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analysis will aid the Asset Manager in determ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ther or not a workout is feasible.  In some cases i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be in the tenants' or HUD's best interest to enter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Workout.  Workouts will address all of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jectiv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11-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Stabilizing a project's physical and financial probl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ensure that an acceptable living environ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intained for 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Obtaining competent, interested owners and managers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monstrate a willingness to resolve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blems, provide an improved living environ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enants, and keep the mortgage cur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Developing a reinstatement plan that will prot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ng term financial interest of HUD and ensur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can continue to be a viable op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Requiring ownership (when appropriate) to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capital to address project's phys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 problems and implement the reinst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eclosure may be considered wh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owners refuse to cooperate fully in solv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's proble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ownership with sufficient resources is not availabl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unauthorized distributions or diverted project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not been returned to the project; o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it is otherwise in the best interes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.*    NEW TERM LENGTH FLEXI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old handbook provision which required that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s have terms of 3, 6 or 9 years is here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cinded.  Section 6 to this Chapter, origin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sued 6/93, extended the fixed term for workouts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riginal 3 years to permit longer terms of 6 and 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s.  Experience to date and a reevalu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s have shown that, while most Workout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rt-term arrangements, term length options are nee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field Asset Hangers can employ on an indiv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ffice of Multifamily Housing Management has th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ved away from the idea of only 3, 6 and 9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 term options.  What the Office hopes to fos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an environment in which creative, individu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gned strategies and solutions are encourag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1-3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his Chapter focuses on Workouts for HUD-held projec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e., post default/assignment when HUD becom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.  For identifying and addressing the need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ill insured troubled or potentially troub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, and what can be done to stabiliz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 and physical condition of troubled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ate before the event of default/assignment tak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ce, while at the same time mitigating future lo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FHA Insurance Fund, readers are referr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mpanying Job Aid, "Loss Mitigation Job Aid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ducational Supplement to Outstanding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s." Applying workout-type arrangemen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ill insured assets with the intention of avoid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/assignment in the first place (the pract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is commonly referred to as "loss mitigation")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roactive asset management tool and a fit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onent of sound portfolio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Under the new Field leadership and front l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owerment inherent in the Department's reorga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s, the Field now has the ability to consid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gn more flexible approaches to Workout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ing for terms ranging from 1 to 9 years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ttom line is to devise a Workout that makes g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conomic sense and restores troubled real estat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und financial and physical condition while prote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enhancing the quality of life for residents. 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ious proposals, creative financing or sa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lve mortgage delinquencies may be considere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uld further the objectives of sound portfoli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As a guiding principal, a Workout is not a science b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ther an art form that does not lend itself easi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rescribed or normative pattern because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rcumstance is different and must be carefully thou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. That is why it is imperative that each trans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analyzed on its own mer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The concept of flexibility is something that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olving over time.  This revision builds upon earli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orts and thinking in this area.  The old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-25 of the Handbook caused considerable intere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bate and discussion when first introduced in 199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hopefully raised a new way of thinking with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l to consider alternative approaches to Workou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were deemed acceptable but could not be eas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posed to fit the strict 3, 6 or 9 year frame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11-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ld paragraph 11-25 was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's attempt to remind everyone that there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other solutions to a property's problems than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ggested in the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Readers will note that the longer term Workout op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not been completely removed from the Handbook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continue to be used as appropriate where suffic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conomic rationale exits for taking such an a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options, however, are expected to be used 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equently in the future given the experiences lear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the on-going multifamily HUD-held note sales be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ucted by the Department around the count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Potential bidders/mortgage purchasers generally pre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cquire mortgages that are not encumbered with long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 Workout Agreements.  Note purchasers gener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fer the flexibility to reach whatever agre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/she can negotiate with the owner.  Thus,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s, particularly long-term ones, low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alue and, as a result the sales price, of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s held for sale.  See Paragraph 11-3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ion of the effect that Workouts can have on n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As an additional tool in meeting workout/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tigation objectives, HUD Field Asset Management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reminded that they may waive handbook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ives whenever a waiver is economically pru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/or furthers the goal of providing decent, saf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nitary housing, so long as the requirement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ived is not statutory or regulatory in nature.  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rs are reminded that any and all such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ivers must include the bases or justifica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ing such action along with concurrences by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nsel, to ensure that the request for waiv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book directive does not conflict with any statu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regulatory provision, and the Manager/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or, to ensure supervisory review, prop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ordination and sound management control practi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Specially designed form </w:t>
      </w:r>
      <w:hyperlink r:id="rId2">
        <w:r>
          <w:rPr>
            <w:rStyle w:val="InternetLink"/>
            <w:rFonts w:eastAsia="MS Mincho;ＭＳ 明朝"/>
          </w:rPr>
          <w:t>HUD-2</w:t>
        </w:r>
      </w:hyperlink>
      <w:r>
        <w:rPr>
          <w:rFonts w:eastAsia="MS Mincho;ＭＳ 明朝"/>
        </w:rPr>
        <w:t xml:space="preserve"> may be used fo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1-5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3.*    UNDERSTANDING THE IMPACT OF WORKOUTS ON NOTE SA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guidelines and requirements contained i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are derived from the experience glean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ssons learned from the various note sales be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ucted by the Department around the country. 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presented with a eye toward maximizing the 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HUD in future sales while not discouraging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s and Modifications necessary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tection of the health and safety of the reside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y key is to think through the process and ask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questions as Workouts are being negotiated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Is a Workout Agreement necessary to protect the heal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safety of the residents?"  "How would this ter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sion or condition affect the potential pric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uld get at a future sale of this note?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he terms of a Workout Agreement and/or Mod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a significant impact on the value of a loa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us on the price the Department receives for that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pon its sale.  Once a Workout Agree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 is executed, the mortgage purchas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und by its terms.  Prospective purchas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ularly those interested in non-performing loa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nt to acquire loans unencumbered by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s, particularly long-term ones.  The exist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any Workout Agreement or Modification oblig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s the flexibility of the loan purchas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gotiate with the property owner.  The requir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all Workout Agreements for unsubsidized loa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 "cancellation language" permitting th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chaser to cancel the Workout Agreement on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niversary by providing the borrower with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60 days prior to such year anniversary mitig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t does not eliminate this effect.  Therefore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act of a Workout Agreement or Modification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refully considered and weighed against its n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fore entering into negoti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Since non-standard language and provisions in a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 can confuse potential purchasers unfamili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m and, therefore, lower the pri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 could hope to receive, make sure that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s, provisions and conditions are consisten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ample Workout Agreement in Appendix 4 an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rmal, standard procedures designed to assur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 will be brought current.  The following are s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requirements which have been established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11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be followed with respect to Workout Agreem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s considered or entered into with resp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loans likely to be offered for sa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s individual auction sales are conducted aro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untry based on geographical locale, the D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Multifamily Housing shall establish by poli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orandum a date after which no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gotiations may begin and a cut-off date by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e all negotiations relating to a Workout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must be concluded and the agre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ecuted by all parties.  If the agreement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gned by all parties by the time of the cut-o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te, discussions must cease and no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eement may be execu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HUD local office staff will be asked to review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 included in a sale to determine if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ification obligations exist.  If so, a tit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orsement insuring HUD's first priority li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us for the entire amount of the outsta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ebtedness (after being increas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ification) must be obtained simultaneously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ing the Modification.  If the Depart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nnot obtain first lien status, then a defa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declared and any Modification (if it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prepared) must be marked void and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For projects in which first lien status is as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HUD, the HUD Office should have the borrow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that project execute and return to HU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ification.  HUD Office personnel should reco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ose Modifications (assuming HUD continu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ve a first lien status at the tim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ation) prior to the cut-off date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e.  Otherwise, the Modification execut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rrower should be forwarded to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Because HUD may apply funds in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s to the indebtedness prior to a loan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e, outstanding requests for disbursements fr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1-7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ement reserve and similar accounts (i.e.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hyperlink r:id="rId3">
        <w:r>
          <w:rPr>
            <w:rStyle w:val="InternetLink"/>
            <w:rFonts w:eastAsia="MS Mincho;ＭＳ 明朝"/>
          </w:rPr>
          <w:t>Form 9250</w:t>
        </w:r>
      </w:hyperlink>
      <w:r>
        <w:rPr>
          <w:rFonts w:eastAsia="MS Mincho;ＭＳ 明朝"/>
        </w:rPr>
        <w:t>) must be processed by the date that is 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eks in advance of the sale. If there remain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processed requests after that time and ther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ither a life threatening emergency or a writ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eement requiring HUD to make disburseme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n such unprocessed requests must be s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Copies of all executed Workout Agreeme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ifications must be sent to Headquarters pr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loan sale so they can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Loan Information Files.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4.     GLOSS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purposes of this Chapter, terms are us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HUD-Held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held mortgages are assigned mortgages and purch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ney mortgages (PMMs) .  These do not include di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s under Section 202 or college housing subsi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though authority to execute Workout Agreements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been delegated to local HUD offices for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02, Housing for the Elderly and Handicapped Di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 Program, the Information Sheet - Section 2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instatement (Appendix 11), outlines the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staff should compile when developing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sals.  The completed Information Sheet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mpany the HUD Office's proposal and recommend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should be sent to: Director, Assisted Elderl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icapped Housing Division,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Capit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are funds advanced, contributed or loan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by the ownership entity to fund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icits that have occurred since the project fin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orsed.  In order for the owner to qualify for relie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is Chapter the owner's capit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11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not create a lien on the project and may onl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aid from surplus cash.  Such capital contribu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in addition to those required for ini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orsement (insured advances) or final endors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insurance upon completion) such as an Ini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ng Deficit (IOD) Escrow.  The contribution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tal at least 5% of the original mortgage amou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ly, funds advanced to pay construction costs,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lfill TPA requirements or fund an IOD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ed to be capital contributions for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s.  Ownership must provide evidence in a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ptable to the HUD Office that the required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ibutions have been or will be made as requi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Workout Agreement.  They must appear on curr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ture annual audited financial statements (Bal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ee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Owner advances to meet short term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ions are not to be treated as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ibutions for Workout purposes if they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aid.  Repayment of such advances for non-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 is covered in HUD Handbook 4370.2, Chapter 2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Reinstatement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reinstatement plan is any course of action agre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tween HUD as the mortgagee and the mortgagor desig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reinstate (i.e., bring current) the mortgage an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bilize a project both physically and financially.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instatement plan can encompass several steps,s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including a Workout Agreement, a physical repair pla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tc.  A Mortgage Modification may also accomplis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instatement but should be evaluated separatel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not be included in the Workout Agreement.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Provisional Workout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Workout Agreement is a written agreement betwee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 and HUD acknowledging that the mortgag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loan is in default, that the parties have agre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eps to be taken to remedy the physical and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blems of the property and stabilize the project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HUD will hold the loan in default and wi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 foreclosure* proceedings against the projec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ng as the owner is complying with the ter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1-9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d to in the Workout.  Workouts do not chang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quence in which the funds received for a month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 are applied.  A Workout will delineate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eps to be taken by both the owner and HUD to cor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physical and other problems of the project as w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cure the financial default.  It is contemplat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Workouts will be short-term, for instance 36 month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oner depending on the next applicable note sale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, Workouts should never obligate HUD to take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s at the end of the Workout's term.  Therefor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Workout must not provide for Modification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omatic extensions of the Workout's term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, Workouts must be terminable by the Depar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 the end of each 12-month period if, follow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and analysis of the physical and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 of the project and its management,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d that it is not in the best interes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 to continue to forbear from enforce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ote and mortgage terms as set forth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.  Finally, all Workouts must now be cancel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a purchaser of the note.  For a more detai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ion of workout agreements and a listing of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 requirements, see Paragraph 11-12(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Modification of Note and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Modification is a written agreement between HU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rtgagor which permanently modifies the term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rtgage and note secured by the proper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ending on local law, Modifications may be record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Modification recasts the principal balan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note and establishes a new amort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hedule.  For a more detailed discussion of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s, and current requirements in ligh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 sale policy, see Paragraph 11-9(B) and 11-15.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 is separate from a Workout.  Althoug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 may decide that it is in its best inter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enter into a Modification following a Workout,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 should obligate the Department to do s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Capitalizing Delinquent Interest and/or Recasting Un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ncipal Bal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italizing delinquent interest means ad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linquent mortgage interest to the principal bal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mortgage and recasting the new principal bal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 a set term (the remaining term of the mortgag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11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will create a new amortization schedule.  Th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current at commencement of amortization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ew schedule.  This is usually accomplished us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Mod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asting the delinquent principal balance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means amortizing the unpaid principal bal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 a set term (usually the remaining term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).  This creates a new amortization schedu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 mortgage.  The loan will be current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encement of amortization under the new schedu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italization of delinquent interest and the reca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unpaid principal balance of the mortgag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 to the following limita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loan must be amortized over the remaining te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mortgag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remaining term of the mortgage must be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st 15 yea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re must be sufficient net operating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NOS) to support the increased debt service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encement of amortization under the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hedule; 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(4)  if the property is serving or was design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e low and very low income tenants, th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s after the recasting must continu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fordable.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(NOTE: the previous requirement which limit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of delinquent interest that could be capital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no more than 10% of the original mortgage amount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rescinded.  See paragraph 11-9(B) for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uidance and safeguards in lieu of this flat c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ation.)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Call Pro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call provision is a term includ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/Deed of Trust and Mortgage Note/Deed of Tr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 that gives the holder of the mortgage and no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tion to declare the entire indebtedness du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able on or after a certain future date or upon a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circumstances or ev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1-11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Through Intere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oking at form HUD-2771, "Statement of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Account," and the account items rank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ority of payment according to MIAS, this term mea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loan is to be brought current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.  That is, all delinquencies in interest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vances, advances, service charge (if applicable) 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xes, hazard insurance premiums (if applicable)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interest must be cur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Through Princip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oking at form HUD-2771, "Statement of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Account," and the account items rank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ority of payment according to MIAS, "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ncipal" means that delinquent principal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ought current, in addition to the delinqu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PREVENTING MORTGAGE ASSIGNMENTS; PROCEDURES UP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5.*    LOSS MITIG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Chapter focuses on Workouts for HUD-held projec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e., post default/assignment when HUD becom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.  For identifying and addressing the need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ill insured troubled or potentially troub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, and what can be done to stabiliz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 and physical condition of troubled r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ate before the event of default/assignment tak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ce, while at the same time mitigating future lo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FHA Insurance Fund, readers are referr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mpanying Job Aid, "Loss Mitigation Job Aid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ducational Supplement to Outstanding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s." Applying workout-type arrangemen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ill insured assets with the intention of avoid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/assignment in the first place (the pract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is commonly referred to as "loss mitigation")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roactive asset management tool and a fit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onent of sound portfolio management.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e of the Department's primary goals is to minim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assignments due to monetary and cov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aults thereby protecting the insurance fund. 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courages cooperation among mortgagors and mortgage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do what is necessary to avoid assignments.  Howev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will use administrative sanctions (limited den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participation, suspension and/or debarment, civ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ney penalties,) or initiate affirmative litig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ainst mortgagors and management agents where ther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idence that they contributed to or caus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gnment.  Action required of the HUD Office staff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ct and avert potential defaults and assign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d in Section 1., Prevention of Defaul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5 of this Handbook. Enforcement of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is outlined in Chapter 8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6.     MORTGAGES IN THE PROCESS OF BEING ASSIGN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pon receipt of a mortgagee's election to assig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mortgage, the Asset Manager shall use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mortgage servicing procedures in an effor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tain loan reinstatement and the mortgagee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drawal of the election. If reinstatement do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ult and the loan is assigned, the Asset Manager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 the owner, outline HUD requirements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, and request the owner's plan for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instatement.  If the HUD Office determines that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intentionally defaulted and precipit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gnment, the Director, Multifamily Housing Divis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immediately forward a foreclosure recommend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appropriate official and must also init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rative sanctions, civil money penaltie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ffirmative litigation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7.     OWNER RESPONSIBILITIES AFTER ASSIG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 of a project with a newly assigned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notified in writing by certified mail of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as mortgagee.  The Director of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shall ensure that such notifications are 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ly.  A record of the receipt of these letter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kept by HUD offices.  The letter must state that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cts to have a written reinstatement plan in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90 days following mortgage assignment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 is in default.  The letter must be sen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within 10 working days from the date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receives notice that the assignm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has been accepted.  (See Appendix 3a or 3b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priate, for a sample letter).  The following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's require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Owner must nay all costs for reasonabl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cessary improvements to restore and upgrad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1-13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Each month. all remaining funds or net cash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remitted to the lock box contracted for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ltifamily Notes Servicing Branch of the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Mortgage Insurance Accounting and Servic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MIAS) An owner is required to remit net cash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th the mortgage or deed of trust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ory agreement. HUD offices may not exemp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s from this requirement.  The project na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number should be clearly stated and the chec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sent to the lock box contracted for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ultifamily Notes Servicing Branch of MI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Owner will submit Monthly Reports for Establish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t Income, Forms HUD-93479, HUD-93480, and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3481. Copies of these forms should be encl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letter the HUD Office sends to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Owner will submit to the local HUD Office with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0 days from the date of HUD's letter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liminary plan for mortgage reinstatemen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improvement or arrange a meeting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personnel to discuss reinsta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.  If the owner does not submit a pla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 a meeting within 30 days of HUD's lett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UD Office may consider foreclosure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has a meeting with field staff to discu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instatement criteria, the reinstatement pl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be submitted 30 days from th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e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Owner will submit an executed pre-workout waiv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tter in the form of Appendix 12.  The HU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not negotiate a borrower's plan prio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pt of the pre-workout waiver letter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fails or refuses to execute and return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tter, the local HUD Office may consi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e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8.     BEGINNING THE FORECLOSURE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 should be notified of HUD's note sale poli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 and foreclosure policy when HUD receiv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 a delinquency aler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 a default notice, 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 a notice of an election to assign a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fore, upon receipt of one of these notices,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staff must notify the owner as noted below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ing of the possibility of fore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Appendix 1 - Use when HUD receives a delinqu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e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Appendix 2 - Use when HUD receives a defa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Appendix 3a or 3b - Use when HUD receives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ection to assign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 to the receipt of the pre-workout waiver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ecuted by the owner, HUD field staff should begi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 with an owner on a reinstatement plan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asible, immediately upon receipt of a default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, in the case of a partial payment of claim (PPC) 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election to assign a mortgage in an attemp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ent a full assignment of the mortgage. 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ion of PPCs, refer to Chapter 14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: REINSTATING HUD-HEL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1-9. 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fore HUD will accept a reinstatement plan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 will have to demonstrate to HUD that the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in the best interests of the tenants, the proje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 Department.  For a plan to be in the b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s of the Department, it must provide for al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competent ownership and management to resol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proble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resolution of the physical and financial proble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correction of all regulatory agreement violation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-    reinstatement of the mortgage to current statu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, if that is not possible, stabiliz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's physical and financial condition du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eriod covered by the reinstatement plan.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will evaluate each HUD-held mortgage to deter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ther reinstatement is feasible and appropriate. 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not consider reinstating a loan or withdrawing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foreclosure when HUD concludes that the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liberately caused or contributed to the assign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Department decides to reinstate the loan in lie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immediate foreclosure, there are two way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instatement can be effec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11-15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Workout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is a formal written agreement between the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 and HUD under which HUD agrees to hold th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default, provided the owner submits to HUD spec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s each month.  A Workout Agreement is desig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tabilize the physical and financial condi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perty.  Workout durations vary, depending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rcumstances, but are generally construed as sh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 arrangements, for instance 36 months or soo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ending on when the next applicable note sal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ed, unless a*  longer period is negot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suant to Section 6 of this Chapter.  While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Office has the authority to provide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ief, the Workout should be terminable at the en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12 month increment.  At the end of each 12-mon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, the HUD Office should reevaluate the phys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 condition and management of the project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 should be terminated if it is determine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is not in the best interests of the Departm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inue to forbear from enforcement of the no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terms. If, at any time, there is a defa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Workout, the Workout should be immediat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inated and foreclosure should be initiated. Only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nd of the Workout should the Department consi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gree to a Modification. The Workout should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e HUD or imply that the Department will agre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ter into a Modification in the future.  Becaus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 does not change the loan documents, it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rded.  The minimum monthly payments must be st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 specific dollar amount and be based on the gre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amount of the net operating income (NOI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service charge (if applicable), taxes, and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st 70% of monthly accruing interest.  Workou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ing for interest payments of less than 70%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thly accruing interest must be approv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 Director of Housing, or if the office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e, the Director, Multifamily Housing Divisio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e Paragraph 11-12(E) (15) for circumstan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which minimum payments may be less than 70%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monthly accruing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Mortgage Modif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s are instruments which permanently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erms of the mortgage and mortgage note.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, a Modification might recast delinqu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 and principal.  A Workout should alw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cede a Modification in order that the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linquencies can be reduced to the lowest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.  Local HUD Offices have authority to appr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s which recast unpaid princip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linquent interest subject to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loan must be amortized over the remaining te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mortgag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remaining term of the mortgage must be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st 15 yea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re must be sufficient net operating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NOI) to support the increased debt service 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 of the Workout period; 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if the property is serving or was design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e low and very low income tenants, th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s after the recasting must continu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ford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The previous requirement of this Paragraph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ed the amount of delinquent interest that c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italized to no more than 10% of the orig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amount has been rescinded.  The removal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% limitation assumes that HUD Office staff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oroughly analyze the project's ability to gen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fficient cash to pay the increased debt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d to in a Modification.  Expanded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uidance narrative below should aid the Asset Manag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determining the amount of capitaliz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linquent interest that may be prudently under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is extremely important that, before entering in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, local HUD personnel evalu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's projected rent structure to assur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s required to support the proposed Modification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ed to be sufficient to mainta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etability of the project and that there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fficient projected project income to pay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1-17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ed debt service.  To avoid overemphasiz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 estates of project income and to achie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d objectives, reviewing the stability and grow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project actual income over time is also recommend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ng project owner ability to repay bas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ual as opposed to an inflated future income stre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less risky.  Comprehensive Needs Assessments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lly implemented would aid in weighing past vaca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urnover rates as well as evaluating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needs.  HUD's potential loss could be redu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consideration of current conditions and p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/manager performance of project financi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al viability is integrated into par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all analysis and is not postponed until a l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0.    OWNER REQUESTS FOR RELIE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ust make a written request for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ief and state the basis for the relief sought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or,Multifamily Housing Division, is respon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determining the cause of default and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instatement plan for stabilizing the proper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and financial condition is viable.  HUD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nel must verify the cause of default and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explanation with supporting detail in the servi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le for future re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rs who are subject to any administrative sanc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a Limited Denial of Participation, Suspen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Debarment are ineligible for reinstat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Demonstrate that operating deficits hav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ed in cash "Capital Contributions." An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ing financial relief must have advanc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ed or contributed funds that have not cre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lien on the project and are repayable only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rplus cash in an amount not less than 5%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iginal mortgage amount.  Only funds to 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sonable and necessary operating expenses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 of final endorsement or capi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vements previously approved by HUD that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hanced the marketability of the project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given credit.  See Paragraph 11-4(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Remit all net cash to HUD as noted in 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1-7(B).  HUD's local offices may not negot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owners who are holding net cash.  Owners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ed that their failure to remit net cash i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ory violation and is cause for HU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ed with foreclosure and to otherwise exerci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s rights with respect to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Demonstrate that default is not a result of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liberate or voluntary action.  Comple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iling Project Checklist (HUD-5815) will assi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sset Manager in making this 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Restore to the project any funds or asse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roperly withdrawn or distribu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Correct any violations of the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HUD's satisf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Resolve any open audit fin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Provide management acceptable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 Correct any physical deficiencies to HUD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isf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   Prepare a Management Improvement and Oper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[MIO) Plan if extensive repair work is neede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nges in management procedures are required. 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py of the MIO Plan must be attache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out Agreement and made a part of it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orp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.   Prepare an Operating Budget using the standard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t of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1.    DEVELOPING THE WORKOU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local HUD Office develops a Workout from a detai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alysis of the project's problems as well as inten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cussions and negotiations with the project own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agent.  The Workout-is approved only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r is responsible and cooperative and provi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tisfactory project management.  In developing a Workou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llowing analysis should be prepa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     Analyzing the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agnose and document the project's physic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, and management problems and their causes.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-site review of project management and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 must be made and recorded on the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11-19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Report, Form HUD-9834, and the Repo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ysical Condition and Estimate of Repair Costs,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9822.  The Project Analysis Work Sheet, Form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815, parts A through G should be used to recor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 gathered in this ste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nalysis of Market Cond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 the market conditions in the housing mar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a where the property is located including: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 and anticipated supply and demand condition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rket for that type of housing, i.e., elderl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gregate, general occupancy, at the rent leve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 for financial feasibility; taking in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ation the impact of these condition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's present and future occupancy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 for the project to achieve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ability within the specified time limit.  Aspec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 that relate to its financial feasi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marketability prospects include: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 annual net absorption and an estim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 necessary to achieve a sustained occupancy ta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o account industry standards and local trend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milar projects; changes to marketing, manage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s (or support services in the ca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gregate housing or residential care facilities)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's competitive position in the market giv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s location and characteristic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Legal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 Agreements are significant legal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tting forth the contractual obligations of both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 project owner under the Workout. 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ecution, Area Counsel must review all Work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s.  All the recorded legal documents sec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e project should also be reviewed at this tim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ure that the Secretary's first lien statu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tected, complete, valid and enforceable so that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se there is a default under the Workout Agree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eclosure can be instituted quickly and eff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Determining Project Needs and A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ed on the information collected in step A. abov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 the project's needs and the project's a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increase operating income.  Review the follow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der to develop an estimate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 required to stabilize project operations. 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ucture a short-term arrangement that will enabl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 to be sold at the next scheduled auction: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Estimate maximum permissible rentals which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ticipated each year based on past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ons, market conditions, projected fu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changes, etc.  This information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from Economic Market Analysis Divi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ff (EMAD), Valuation, or local indust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ur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Using a certified rent roll of the projec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imate and deduct an economic vacancy rate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oss rentals.  An economic vacancy reflect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's gross potential rent by allowing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 concessions or other items that reduc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's income.  Make judgments regar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e required to overcome vacancies caus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ing problems, uninhabitable units, gen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 conditions, concession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Estimate and deduct operating expenses.  Judg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be used with regard to increases in expen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used by inflation, rehabilitation, incre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services, staff changes, etc.  Consi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creases in operating expenses which may b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 of capital improvements or im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Deduct owner escrow account payments for re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te taxes, insurance,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mium (HIP) or service charge and reserv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Determine cash flow available for debt service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Determine amount of mortgage payment the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h flow can supp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7)  During the on-site review, consider the lo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neighborhood to determine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etitive position and potential for turna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sults of this analysis are to be record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H of Form HUD-981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11-21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Reviewing Available Relief Too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ype of mortgage relief selected must be based 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orough analysis of the project.  This analysi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the availability of funds to address the phys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financial needs of the project at the lea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ssible cost to 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an examination of the various factors with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's market area which may be influencing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tential; 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the various types of assistance that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from state and local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sset Manager must determine the tools nee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lve the project's problems and to pay the mortgag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ll by its original maturity date.  If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idies are contemplated, the HUD Office must as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owner certifies whether the projec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e in the Low Income Housing Tax Cre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LIHTC) program.  HUD Headquarters must review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ses where the current owner or prospectiv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s to utilize LIHTC.  The reinstatement plan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 will give estimates of the funds requir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ke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viable.  HUD's funds and contributions tradition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d in the past such as Flexible Subsidy,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 Management Set-Aside (LMSA), and approved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 rent increases, are diminishing resources and can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counted on in the years ahead.  Other sour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ailable * to fund cash requiremen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Owner contributions include owner advances, loa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capital contributions.  See Paragraph 11-4(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(2)  Other sources may include Community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lock Grant funds, HOME funds, synd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eds   * including those from low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tax credits (LIHTC), state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s, new owners, and supplemental loa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ing 241(a) and operating loss loans.  On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e of these tools may be needed in conjun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owner contributions and debt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ief provided by the 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Negotiating A Specific Relief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 Workout cannot be implemented withou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ent of both the owner and HUD.  Both par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agree on the amount of delinquency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red, the changes needed in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, the repairs needed, and a time fra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accomplishing the proposed resul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Use of Income for Repairs or Delinquenc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 hard and fast rules exist regarding how m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income should be made availa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airs.  The Asset Manager must put the repa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cost in context with the overall rein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 and give consideration to variou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ssibilities.  For examp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Where substantial portions of net inco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uld be necessary for repairs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linquency might increase to such an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loan reinstatement would be near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possible.  In this case, substantial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ibutions would be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   Because an owner can obtain greater ta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nefits for funds advanced for repairs th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payment of either current or accru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ncipal delinquencies, allocation of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ibutions might be structured to provi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wner tax benefits, which should lea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d owner's contrib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Capital 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Capital Contributions.  An owner is expec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ve made cash contributions to fund oper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ficits.  These capital infusions may be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 of advances, loans or contributions that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created a lien on the project and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ayable only from surplus cash.  They must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least 5% of the original mortgage amount.  On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 to pay reasonable and necessary oper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nses or HUD approved capital improv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given cred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Additional contributions should be require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mited dividend and profit-motivated owners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sset Manager determine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1-23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Additional funds will he needed to mak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viable within a reasonable period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There are delinquencies in service charg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xes, and late charges and project fund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 available to cure these delinquenc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uring the first month of the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 tax consequences of foreclosure can affec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 an owner will be willing to contribute.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t Manager should recognize that the own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tential loss resulting from foreclosure norm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s a direct bearing on the amount of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contributions.  The income tax consequ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foreclosure may frequently motivate an own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ke substantial additional contrib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When there have been unauthorized distribution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ayments of advances when the project i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fault, the owner must return the monies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before any relief is granted.  These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be applied directly to the delinquenc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d to pay for authorized repairs.  Delib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versions will be referred to Office of Inspec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(OIG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     for investigation and should also be brough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ttention of Area Counsel for poss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secution under Operation Safe Home.  The retur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diverted funds is not to be considere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pital contribution.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Escrows for Repai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Workout Agreement should not provid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bursements from or payments to the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erve.  However, if the condition of the projec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fe-threatening or presents health or safety risk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sidents, the Asset Manager may decide that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 to establish a special repair escrow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an appropriate local escrow agent and specif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osits to and withdrawals of funds from that accou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so, an MIO Plan should be prepared and made a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Workout, and the Workout Agreement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licit that the escrow account established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 is separate from the Replacement Reserv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governed by the terms of any other loan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scrow agreement must provide that HUD approval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ved before any funds in escrow are disburse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crow must be funded by cash or a letter of credi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by HUD, in an amount sufficient to pay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repairs estimated by HUD.  Any funds remaining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air escrow after repairs are completed ar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ed in accordance with the terms of the mortgage.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 local escrow agent is used, the escrow agre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reviewed by the Asset Manager in consul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Area Counsel for compliance with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owner must notify the local HUD Office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 has been completed and a HUD represent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inspect the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If an inspection reveals that the work ha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satisfactorily completed, the Asset Mana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so notify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For that portion of the work that has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eted satisfactorily, the Asset Manager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fy the escrow agent holding the repair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request a release from the escrow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mann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If payment is to be made to the owner and/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ntractor, the HUD Office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signate the payee and the payee's mail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res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If funds are to be applied to the mortgag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UD Office should authorize in writing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nsfer of the amount from the escro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.  The owner may adjust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nth's mortgage payment 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Pre-Workout Waiver Let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fore entering into or completing any ongo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gotiations with respect to a proposed Workout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 in the form attached as Appendix 12 must be 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nd obtained from the owner.  Unless an exec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py of this letter is obtained from the own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gotiations should cease and no Workout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ecuted.  If the owner fails to provide the lett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eclosure may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1-25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2.    PREPARING THE PROVISIONAL WORKOUT ARRAN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Workout Agreement is a document requiring the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parties with diverse interests.  It must protect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s as mortgagee by not exposing the Departm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essive loss through unjustified leniency, yet it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st respond to both the needs of the tenant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r's situation.  The arrangement formalizes what HU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wner agreed to during the negotiation process.  It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es as the focus for administrative and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dures.  The Workout is not effective until the Work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reement is signed both by the owner and the authorize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resentative.  The authorized HUD representativ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 office level shall be the Director, Multi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orm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ample Workout Agreement appears as Appendix 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ndix 8 also includes suggested languag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paragraphs which may be added.  Appendix 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ins language for Call Provisions to be includ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ifications, but no such language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included in the Workout Agreement.  It is strong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mmended that all Workout Agreements be in th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Appendix 4.  Provisions other than the   * op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sions in Appendix 8 should not be in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Specific Dollar Amount D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out Agreements must state a specific dollar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remitted each month.  For example, arrang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ling for "net cash" or "payment to service charg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xes, and interest" are not acceptable because they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state a dollar amount.  A typical Workou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 the specific amount the owner must pay, plus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t cas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MIO Pl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previously noted, if an MIO Plan is used, it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ached to the Workout Agreement and made a pa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greement by incorporation.  Where no MSO Pla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, the Workout terms should not provid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to be deposited to or withdrawn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 Reserve or any special repair escr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      11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Workout Agreements will no longer contain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quity kicker for the 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All Workout Agreements must describe bo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ic dollar amount to be paid monthly, and h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balance of any delinquencies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ed.  These payments must be remitted to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the first of each month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 and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All Workouts must provide for making all repai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project necessary to remedy lif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eatening conditions and situations that pres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lth or safety risks.  When repair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, a MIO Plan must be prepared and a repa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crow must be established as outlin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11-11(H).  This escrow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tinguishable from the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.  The provision for a repair escrow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included in the Workout.  The MIO Pl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ed to schedule the repairs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tached to and made a part of the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eement by incorp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a)  Where the owner agrees to make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ecessary repairs, the HUD Office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sider waiving the delinquency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erve for Replacement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b)  In addition, when the owner agree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ke all necessary repairs,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fice may consider waiving deposit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Reserve for Replacement ac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uring the term of the workout.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vision requiring the owner to resu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r increase deposits to the Reserv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lacement account in the future sh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included in the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Owner contributions during the term of the Work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be schedul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)  Looking at form HUD-2771, "Statemen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ltifamily Mortgage Account," and the accou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tems ranked by priority of payment according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AS, all delinquencies through tax escrows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zard insurance premium escrows (if applicable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paid at Workout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11-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 The balance of the delinquencies may be pai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qual monthly installments during the Workout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y be paid in periodic lump sum payments ov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term of the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All owner contributions that are made as lum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m payments should be sent to the lock box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copy of the check should be sent to the lo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7) All Workouts will provide that any net cas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aining, over a specified amount at the end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, after payment of all operating expenses,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remitted to HUD in addition to the minimum month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8) All Workouts will provide that if the monthly pay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received after the 15th of the month, HUD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rge the late fee specified in the mortgage or de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ru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9) All Workouts will require the owner to submit month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ounting reports to HUD for each month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0) All Workouts will contain an effective date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bearance provisions will contain an expir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te.  There will be no open ended forbearances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 should not have an excessive term unl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cial approval for a longer term is obtained as s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th in Section 6 of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1) Workouts may be terminable by the Department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 of each 12-month period.  All Workout Agree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unsubsidized mortgages must also conta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nguage found in the sample Workout Agreemen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endix 4 which provides the purchaser of the no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the option of cancelling the Workout upon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niversary of the Workout upon 60-days prior not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borro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2) All Workouts will contain language inform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that HUD is holding the mortgage in defaul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is allowing the owner an opportunity to cur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fault through this reinstatement plan, and that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owner does not perform the obligations agre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Workout, HUD wi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29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mediately terminate the workout and 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eclosure proceedings and exercise its 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med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3) All Workouts will contain a provision stating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ilure of the owner to comply with the term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 is basis for HUD to take administra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nctions against the owner including, but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mited to, limited denial of participation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spension and/or debarment from participation in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grams, and civil or criminal penalties as provi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Housing and Community Development Act of 198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4) All Workouts will contain language stating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tributions are prohibited on mortgages or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r Workout or in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5) Minimum Monthly Pay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)  HUD Offices may approve Workout Agreements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nthly payments based on the greater of: (1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mount of the net operating income (NOI);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2) service charge (if applicable), taxes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 least 70% of monthly accruing interes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rkout Agreements calling for interest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less than 70% of monthly accruing intere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approved by the State Director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or, if the office has none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or, Multifamily Housing Division.  Su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rkouts must be based on unusual circumstance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g., if the owner has contributed more than 5%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original mortgage amount, the project h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perienced temporary marketing problems, etc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 Workout Agreement may call for a minimu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ment of less than service charge (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ble), taxes, and a minimum of 50%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nthly interest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 HUD Offices must review owners projection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ome and expenses in order to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ximum monthly payment which may be expected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mount of net operating income (NOI) must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alyzed.  If possible, the monthly payment mu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lude additional payments with the objecti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retiring the delinquency as soon as possible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Section 236 projects, payments are based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owner's share of the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Proposed Workouts for projects with vacanci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ue to poor physical condition must also incl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habilitation plans and provisions for 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crow that is sufficient to pay fo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timated cost of the repairs, discuss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agraph 11-11(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6) All Workouts will contain language clarifying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may apply funds in replacement reserve, escro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similar accounts as well as residual receipt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indebtedness.  Therefore, unless the phys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eds of the property are of an emergency or lif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reatening nature, no provision should be inclu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a Workout which would restrict the ability of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apply funds in the replacement reserve accoun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indebtedness.  Nor should any Workout restric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y manner HUD's ability to apply to the indebtedn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idual receipts or funds held in any escrow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milar account. Accordingly, the Department forbea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ly from foreclosing on the project during the te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Workout (provided the borrower complies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l of its terms) and not from taking any 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ion.  If there are questions as to whethe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osed provision of a Workout would restrict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application of funds, they should be address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a Counsel before finalizing or execut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7) All Workouts must include language stating th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and note remain in full force and effec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there are no other agreements, oral or written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ong the parties with respect to the subject mat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reof, that the Workout Agreement constitute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ire agreement between the parties with respec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ubject matter thereof, and that the Work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ment supersedes all prior agreement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rstandings with respect thereto, if 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8) All Workouts must contain language stating that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rves the right to sell the note and assig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9) All Workouts must require the borrower to notify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ty-five (45) days prior to the expiration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bearance provisions of the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0) Any default under the mortgage that occurs afte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te of the Workout (other than a defaul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31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HUD specifically agrees to forbear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forcing in the Workout) will expressly constitute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fault under the Workout. Conversely, any defaul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der the Workout will be expressly stat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titute a default under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1) All Workout Agreements must be prospectiv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retroactive.  In other words, no Work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ment can have an effective date prior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te on which the Agreement is executed by 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ies.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Provisional Workout Arrangements--Optional Ter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ddition to the mandatory provisions discussed abov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staff may want to include other provisions in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reements depending upon the particular circumstance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project and each mortgagor.  Some of these optio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sions may apply only to very unusual cases, whi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s may be more generally applicable.  The list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s is not designed to be all-inclusive.  HUD fie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ff may have cases where it would be appropriat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clude provisions other than these in Workouts.  Samp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anguage which may be included in Workout Agreements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wn in Appendix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may want to require an owner to post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conditional, irrevocable letter of credit or an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milar security instrument to secure lump sum pay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der the Workout.  This may be particularly appropri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ose cases where a mortgagor had commit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ing large lump sum payments toward delinquenc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uring the Workout.  With a letter of credit,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wner does not make the required payments a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ed time, HUD may draw on the letter of credit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ayments.  If the owner makes the appropri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s, the letter of credit may be reduc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rdingly.  All letters of credit should be review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a Couns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3. EXECUTING AND DISTRIBUTING WORKOUT AGRE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HUD Office staff should prepare an original and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ast 5 copies of each 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The original and 5 copies of the Workout Agre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uld be forwarded to the owner for signature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wner shall be instructed to return the sign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iginal and all five signed copies to the local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within 15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HUD Signs the 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The fully executed original Workout Agreement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RS Input Data Sheet shall be sent to the Offic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Insurance Accounting and Servicing, Attention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family Notes Servicing Branch.  The MARS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ver Sheet Instructions and Input Data Sheet are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ndix 5 of this Chapter.  They must be receiv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family Notes Servicing Branch by the 10th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 prior to the effectiv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The 5 copies shall be distribu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the project owner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Area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the HUD Office project fil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the State Director of Rousing or, if the Offi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as none, the Director, Multifamily Housing Division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the Operations Division,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nagement,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4. MONITORING OWNER COMPLI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sset Manager has full responsibility for monito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owner's performance under the Workout Agreemen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itoring activit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Detailed and timely review of monthly accoun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orts to ensure that project funds are be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ly disbursed and that net income, if any, abo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tipulated minimum mortgage payment and sha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rangement, if any, is being re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 for reviewing monthly accounting repor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set forth in Reviewing Annual and Month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ncial Reports, HUD Handbook 437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Periodic on-site inspections, when repair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d, to assure that the required work is be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de and is in a manner acceptable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Forwarding a written plan of action or foreclosu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ommendation to the State Director of Housing or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he office has none, the Director, Multifam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 Division when there is a default unde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.  A default has occurred when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33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s failed to make the minimum monthly pay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d by the terms of the Workout for 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ecutive months.  The Branch Chief must make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mission within 10 working day's from the seco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th's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All projects under Workout Agreements are conside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be Troubled Projects and must have an ann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ysical inspection and management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5. MODIFICATIONS OF NOTES AN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Modification is a permanent change in the terms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and note.  The mortgage and note may be modifi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recast the principal balance and/or capitaliz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inquent interest (see Paragraph 11-9(B), or insert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ll provision.  Because a Modification changes the ter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mortgage and note, it should be record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rdance with State and local law.  Modification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pitalize interest are only permitted if at least 1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ears of amortization remain on th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The mortgagor must demonstrate that project in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n support the increased debt service o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ified mortgage or must agree to underwrite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erating defic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A Modification may be utilized in conjunction with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, as the final step in a plan to reinstat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provided that the conditions of Paragrap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1-9(B) are satisfied.  However, the Workout itsel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uld not obligate HUD to enter into a Modification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r should it or HUD Office staff imply in any w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a Modification will be agreed to by HUD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ture. Only at the end of the Workout term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decide whether and, if so, how to modify a no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No Workout should include a modification obliga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wever, if on any of the following kinds of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Modification is agreed to at the end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out's term, then the Modification must include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l provision.  Call provision language is shown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endix 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  All Workouts on market rate projects wher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 does not receive project based Section 8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istance shall provide for a Modification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de a 10-year call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2)  All Workouts on market rate projects not subj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itle II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velopment Act of 1987 (Title II) or Title VI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ranston-Gonzalez National Affordable Hou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 (Title VI) where the project receives proj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ased Section 8 assistance shall provide for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dification to include a call provision which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exercised at the option of the holder at 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ime on or after the longer of 10 years, 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maining term of the Section 8 contract (if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newed on expira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HUD will not require call provisions o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ifications for the following types of projects-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236, Section 221(d) (3) market rate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are or potentially will constitute "eligi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w-income housing" projects under Title II or Tit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I, Section 221(d) (3) BMIR, projects that rece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 Supplement payments, projects that rece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tal Assistance Payments (RAP), projects that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ved Flexible Subsidy assistance, or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Use Agreements. HUD does not require c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sions on these mortgages in order that the lo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 moderate-income character of these projects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ained for at least the original term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.  If a provision for collecting a late fee is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luded in the mortgage or deed of trust, such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sion must be included as part of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6. REINSTATEMENT REQUIREMENTS DURING FORECLOSURE PROCEEDING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ce a mortgage has been referred to OGC and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eclosure Commissioner appointed, the mortgagor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ke a lump sum payment sufficient to bring the lo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through principal before the Departmen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 withdrawing the foreclosure ac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ructions for submitting payoffs and paymen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eclosure sales proceeds are in Appendix 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7. CASH FINAL SETTL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will not accept any offer from a mortgagor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emplates a mortgagor paying off a mortgage loan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ss than the total indebtedness secured by the mortg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 in conjunction with a publicly advertised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35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mortgage auction.  Of course, HUD reserve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ight to accept or reject any bid in a mortgage auc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so, no prepayments may be accepted if they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wise prohibited by contract, regulation or law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ructions for submitting payoffs and paymen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eclosure sale proceeds are in Appendix 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: OFFSETTING OF SECTION 8 PAY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-18.  GENERAL 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olicies and procedures stated in this section app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ly to HUD-administered Section 8 contracts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elfare of the tenants necessitates forethought bef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payments are offset.  Often offsetting Se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 payments does not have the desired effect. 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s should only be offset for the amount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ly workout or mortgage payment and then, only if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necessary project expenses are being paid.  If 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necessary to abate Section 8 payments for some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son (e.g. because of Section 8 contract violation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ch as units not meeting the appropriate rep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ndard) the procedures in the Section 8 Contra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ministrator's Handbook should be follow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19. PROCEDURES FOR OFFSETTING SECTION 8 PAY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Both the Section 8 HAP Contract and Regulatory Agre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mit the exercise of remedies, including the offset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Section 8 payments.  Prior to offsetting any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s, Area Counsel must perform a legal review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ure that the applicable contract provisions have b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lied with.  Before HUD can begin to offse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payments, HUD must notify the mortgago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's intent to offset the payment, reasons wh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artment is offsetting the payments, and right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or has to appeal the offsetting procedure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ice should provide the mortgagor 30 days in which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al the Department's decision. (See Appendix 9 for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ample of the mortgagor letter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HUD field staff should reduce the amount of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stance being offset if there is a clear basis to sh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the project could not operate at the reduced lev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Section 8 payments (i.e., if there are court-ord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airs or unpaid utility bills, et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HUD will begin offsetting the Section 8 payment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rst day of the first full month follow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iration of the 30-day period.  For example, if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or is sent a notice of intent to offset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s on July 15, the mortgagor has 30 days from Ju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5 to appeal the decision, i.e., August 15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al is denied, the offsetting may begin September 1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mortgagor exercises his/her right to review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artment's record pertaining to the offsett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setting action will be stayed for no more than a 30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ay period pending the outcome of th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At the same time that HUD notifies the mortgagor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artment's intent to offset Section 8 payments,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an Management Staff must also notify the appropri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ing Division of the date to begin offsett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payments.  (See Appendix 10 for a samp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morandum.) Asset Management staff must notif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ing Division of the identity of the projec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mount of monthly subsidy to be offset.  Ass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agement staff must give the Accounting Division not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the tenth of the month prior to the month in whic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set is to occur.  Asset Management staff must als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ify the Accounting Division by the tenth of any mon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re are any changes to the offs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: APPROVAL AND APPEAL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0. HUD STATE OR AREA OFFICE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tate Housing Director or, if the office has none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or, Multifamily Housing Divis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Will review all appeals of decisions regarding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als.  All appeals, must be presented in writing 3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lendar days from the date of the HUD decision letter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request shall outline why that decision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nged.  Copies of all correspondence with the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 should be attached.  All appeals, af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ultation with the Asset Management Branch Chief,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answered in writing 30 calendar days from the dat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ceipt.  The decision of the State Housing Direct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, if the office has none, the Director, Multifami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Division is fin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May approve all Workouts when the minimum month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s call for a payment less than 70% of month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ruing interest.  See Paragraph 11-12 (E)(1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37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May approve longer-term Workouts in excess of 36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1. ASSET MANAGEMENT BRAN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sset Management Branch Chief has the authority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ove the following a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All Workout Agreements on mortgages not in foreclos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and not involving an excessive term, generally not mo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an 36 months, that will stabilize the project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hysical and financial condition and will ensure that *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cessary repairs are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All Modifications on projects not in foreclosure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template recasting of unpaid principal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linquent interest that meet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ragraph 11-9(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 Recommend foreclosure on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2.*  WAIVER OF HANDBOOK DIREC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an additional tool in meeting workout/loss mitig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jectives, HUD Field Asset Management staff are remin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they may waive handbook or other directives whenever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iver is economically prudent and/or furthers the goal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ing decent, safe and sanitary housing, so long a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ment to be waived is not statutory or regulatory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ture.  Asset Managers are reminded that any and all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ndbook waivers must include the bases or justification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king such action along with concurrences by Area Counse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ensure that the request for waiver of handbook direc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es not conflict with any statutory or regula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sion, and the Manager/Housing Director, to ens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ervisory review, proper coordination and sound manag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ntrol practices.  Specially designed form </w:t>
      </w:r>
      <w:hyperlink r:id="rId4">
        <w:r>
          <w:rPr>
            <w:rStyle w:val="InternetLink"/>
            <w:rFonts w:eastAsia="MS Mincho;ＭＳ 明朝"/>
          </w:rPr>
          <w:t>HUD-2</w:t>
        </w:r>
      </w:hyperlink>
      <w:r>
        <w:rPr>
          <w:rFonts w:eastAsia="MS Mincho;ＭＳ 明朝"/>
        </w:rPr>
        <w:t xml:space="preserve"> may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d 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: LONGER WORKOUT ARRANG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3. GENERAL INFORMATION.  This section covers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als for those projects with financial problem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cannot be resolved within a short-term arrangement, i.e.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in 36 months.  In response to those project owners *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o need Workout Agreements with a term in excess of 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s, HUD has developed alternative method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chanisms using a longer Workout Agreement design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instate the mortgage and restore the projec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ancial and physical health.  The State Director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or, if the office has none, then the Director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family Housing Division is the approval level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y Workout request in excess of 36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graphs 11-1 and 11-11 discuss procedures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orough analysis of the project prior to accepting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out proposal.  The HUD Office is also encourag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 the physical and financial condition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, project occupancy, and the performanc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wner.  If it is determined that the project has b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tisfactorily maintained, has stable occupancy,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wner is in compliance with HUD requirements, the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 may entertain a request for a Workout proposal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ss of 36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4. APPLICABILITY.  This section discusses alterna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methods for stabilizing HUD-Held mortgages insured under*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y section of the National Housing Act and form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insured loans, endorsed for full insurance, which ha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aulted and been assigned to HUD.  As stat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agraph 11-4(A), authority to execute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reements for Section 202 has not been delega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cal HUD Offices, therefore, these guidelines do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y to Section 202 Housing for the Elderl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ndicapped Direct Loa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5. ALTERNATIVE METHODS OF WORKOUT AGREEMENTS.  The follow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resents methods of Workout Agreements that HUD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 in an effort to restore the proje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PARTIAL PAYMENT OF CLAIM.  Upon receipt of a mortgagee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lection to assign, the local HUD Office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mediately contact the owner and the mortgage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est consideration of a partial payment of claim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eu of an assignment and full payment of the mortg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urance cla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 for reviewing and processing partial pay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claims are in Chapter 14 of this Handbook. Coinsu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formerly coinsured projects are not eligibl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tial payment of claims.  Current policy unde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tial payment of claim requires, among other thing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Owner's contribution must equal or exceed 5%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iginal mortgage amount, since final endorseme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39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Mortgage value-sharing (formerly called equ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kicker) is determined by dividing the amount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ial payment of claim by the unpaid princip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lance of the delinquent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3-YEAR WORKOUT AGREEMENTS.  HUD Offices may approve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out Agreement of varying term length options up to 3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4 to 9-YEAR WORKOUT AGREEMENTS.  If it is determin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HUD Office that an additional amount of time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 the delinquency to be stabilized, the HUD Off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y accept a Workout proposal from the owner within 4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 years.  The Asset Management Branch must submit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out request beyond 3 years, along with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ommendation to approve or disapprove the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al, to the State Director of Rousing or,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 has none, then the Director, Multifamily R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vision. After completing its review, the State Direct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Housing or, if the office has none, then the Director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family Housing Division will make the determin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approve or disapprove the owner's request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out Agreement in excess of 3 years.  The St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rector of Housing or, if the office has none, th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rector, Multifamily Housing Division will retur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al to the Asset Management Branch who in turn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form the owner of the terms and conditions of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roved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With the exception of the longer term, the Work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contain the mandatory Workout provis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cified in Paragraph 11-1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If the owner agrees to a Workout in excess of 3 yea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t no more than 6 years, the owner is also expec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d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. The owner is expected to provide a capi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ibution of up to 10% of the original mortg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i.  Normally, the owner would be allowed to pay, a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inimum, 70% of interest for the first 2 year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wever, if the owner can only pay 60% to 70%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uring the first year, the HUD Office sh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 the owner to increase its payment more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later years.  The HUD Office may consid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wner's proposal for increasing the amounts in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ter years of the Workout, e.g., up to 80%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3rd year, 90% for the 4th year, 100% f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th year, and 110% for the 6th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objective is to stabilize the delinquency, s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at the end of the Workout term, the project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nancial problems can be resolved by modify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mortgage if, at that time, a Modification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termined to be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If the owner agrees to Workout in excess of 6 but n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e than 9 years, the owner is expected to d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. The owner is expected to provide a capi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ibution of more than 10% and up to 15%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iginal mortgage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i.  The owner will be required to pay 70% of inter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the first 2 years; up to 90% interest f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rd year; 100% interest for the 4th year; 110%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5th and 6th year; and 120% interest for 7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rough 9th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-26. NO WORKOUT IN EXCESS OF 9 YEARS.  If it is determ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the mortgage cannot be reinstated within 9 years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Office must recommend fore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41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AMPLE LETTER TO BE S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MORTGAGORS UPON RECEIPT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ELINQUENCY AL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[Mortgag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has received a notice from your mortgagee that it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received the [month) payment for [Project Name) , HUD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the project is experiencing physical or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s that are affecting your ability to make timely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s please advise this office.  A meeting to discu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's ability to meet its financial obligations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d with my office if it would be helpful.  Please co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 of my staff at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rrange a mee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 would like to remind you of your obligation to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mortgage payments by the first of the month.  W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like to remind you that if your mortgage is assign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, HUD has policies that may have a financi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sirable effect on you.  These policies include pursu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closure upon assignment if the loan delinquency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bilized during the period covered by the reinstatement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quiring you to report all defaults on HUD Form 253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ever that form is required to be 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order to live up to your obligations under the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ote, and to avoid these potentially undesirable ac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make your monthly payments in a timely fash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irector,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AMPLE LETTER TO MORTGAGORS TO BE S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UPON RECEIPT OF A DEFAULT NOT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ortgag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has received a notice from your mortgage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for (Project Name) , HUD Project No.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n default.  You must cure this default immediately. 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policies designed to make it financially undesir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your mortgage assigned.  These polic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HUD may begin the foreclosure process at assignme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's intent is to foreclose on all mortgage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been assigned and cannot demonstrate th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an delinquency will be stabilized during the perio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vered by the reinstatement plan.  The Depart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withdraw mortgages from foreclosure only when 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in the best interests of the Department to do s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If you want to have the mortgage withdrawn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eclosure, you may have to accept an increas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interest rate in the mortgag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You may be required to insert a call provision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e and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HUD will take administrative sanctions against you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/or your management agent if there is evide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one or both of you caused the assig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wants to remind you that we are very serious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enting the assignment of insured mortgages.  I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assigns this mortgage, HUD will require you to 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e the default or submit an acceptable reinstatement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Director,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los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43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FORMAT - LETTER TO OWNER AT DEFAULT ASSIG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: Project Ow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Project Number, Name, and 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mortgage on the above project was assign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Rousing and Urban Development (HUD) on [date]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is now the lender, you must submit your plan for reinst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an or arrange a meeting in our office to discus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statement plan within 30 days.  You must also execu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 to enclosed pre-waiver workout letter befor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ions in this regard can take place. The Department exp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ave a written reinstatement plan in effect within 90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immediately you are to pay all reasonable and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operating expenses (including debt service requiremen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ach month remit all remaining net cash to HUD (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ection 239 of the National Housing Act) through the l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x operated by the Multifamily Notes Servicing Branch. 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payments are to be made to the lock box. 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and number should be clearly stated and the check sent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ayment Processing Center, Post Office Box 70764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cago, IL 6067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does not currently escrow for property insur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you must arrange for insurance coverage as requi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 and make premium payments either from project 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other sources.  Insurance escrows were terminated at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ment and any funds in the escrow were applied to sums d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mortgage.  HUD shall be named as an additional ins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s the loss payee on all property and casualty insur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 with respect to the property securing this loan. 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le for providing certification of insuranc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within 10 days from the date of this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til you bring the mortgage fully current,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hibited from taking any owner distribution, repaying any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anced to the project, or repaying either interest or princip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ny project obligation junior to HUD's mortgage. Further,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ed that Sections 1715z-4a, 1715z-19 and 1735f-15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ional Housing Act discipline the improper use of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.  Section 1715z-4a provides for double damages in the ev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roject funds are used in violation of the Regula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.  Section 1715z-19 provides for fines and impriso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event that project funds are used for other than actu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3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ecessary operating expenses. Section 1735f-15 provid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vil money penalties in the event that project funds are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other than reasonable operating expenses and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ddition, you are required to submit Monthly Repor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ing Net Income, Forms HUD-93479, HUD-93480 and HUD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3481, copies encl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 is imperative that an owner of a project with an as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operate in accordance with a HUD-approved Work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which is based on the owner's reinstatement propos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proposal should outline how you plan to reinst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(bring it current and resume full amortization)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6 months. Your plan should also demonstrate that you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Did not cause the default by any deliberate or volunta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Save restored to the project any funds or asse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roperly withdrawn, distributed or disburs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Will correct any conditions constituting violation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gulatory Agreement and thereafter conform to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Will provide and maintain management acceptable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D Asset Management Branch Chief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Will correct any physical deficiencies and make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neral upgrading repairs or renovation the project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less you have already submitted a detailed rein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, you must, within 30 days from the date of this let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 a meeting in our office to discuss the ter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of an acceptable-proposal.  Any questions you may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answered during the meeting. It is essential that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your written reinstatement proposal within 30 day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ing because, as noted above, SOD expects to have a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statement plan in effect within 90 days following assig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event no acceptable plan is submitted within that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, this office will initiate fore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45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ENDIX 3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arrange a meeting time, you should contact [As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's Name] at [Telephone No.].  We look forward to wor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you to reinstate this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Director,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los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3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FORMAT - LETTER TO OWNER AT G-4 ASSIG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: Project Ow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Project Number, Name, and 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_____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mortgage on the above project was assign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on [date] Each 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should remit the scheduled mortgage payment to the lock bo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ed by the Notes Receivable Branch.  The project nam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should be clearly stated and the check sen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family Payment Processing Cen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st Office Box 7076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icago, IL 6067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you should have any questions regarding this mat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contact [Asset Manager] at [telephone number]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Director,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47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VISIONAL WORKOUT ARRAN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dersigned Mortgagor hereby expressly acknowledges tha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n default in the payment and/or performance of cer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ligations under the promissory note in the original princip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of $ _____________________ (the "Note") secur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dentified above.  The Mortgagor requests the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"Secretary") of the Department of R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"HUD") to forbear from the exercise of certain righ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edies that HUD has as a result of such default, on the te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ditions stated here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finitions.  The Secretary of HUD is the owner and hol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e above-referenced [first lien] [insert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opriate] mortgage loan (the "Loan") mad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-[("Mortgagor")] [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is the original borrower] [Note: If the origi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rrower has sold the Project, the following addi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nguage must be inser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__________________________________[insert nam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] ("Mortgagor") subsequently purchased the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, in connection therewith, assumed full obligation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ability for repayment of the Loan and for satisfac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terms and conditions of the Loan Documents (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reinafter defined).").  The Loan was insured by mortg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e insurance issued by the Federal Housing Administ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suant to the provisions of the National Housing Act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retary of HUD has succeeded to all -right, titl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of the original lender in and to the Loan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 is evidenced by the Note, which is secured by, amo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documents, a [mortgage] [deed of trust] [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ignment of rents and profits].  (The Note, [mortgage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deed of trust] and all other documents execut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nection therewith evidencing or securing the Loan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llectively referred to herein as the "Loan Documents."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aiver of Notice. Grace Periods and Defenses.  Mortgag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ressly acknowledges and agrees that, as a resul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's default, (a) HUD is entitled to assu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session of the Project and all other encumbe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4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erty, whether real or personal; and (b) th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ignment of rents and profits from the Project to HUD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sent, complete and irrevocable and Mortgagor disclai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y interest in such rents and pro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acknowledges and agrees that HUD has revoke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cense granted to Mortgagor to collect and receiv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nts and profits from the Project.  Mortgagor fur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knowledges and agrees that no formal action is requi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HUD to perfect its interest in the rents and profi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the assignment of rents and profits to HUD is n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fected.  Mortgagor also acknowledges and agrees that if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wever, an affirmative act is deemed required,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 is intended to constitute an affirmative act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to perfect its interest in the rents and profi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covenants and agrees irrevocably not to assert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aim or cause of action against HUD or to seek to rec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ents and profits on the grounds that HUD's interest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ents and profits is not present and perfected.  Unt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Loan is repaid, Mortgagor will collect the ren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fits in trust for HUD.  Mortgagor further acknowledg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, as a result of Mortgagor's default, HUD is entitl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mediate and unfettered control of and access to any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 accounts, including reserve and escrow accounts,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funded, in whole or in part, by rents or proceeds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ject and all residual receip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acknowledges and agrees that an event of defaul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sently exists under the Loan Documents. Mortgagor al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knowledges and agrees that, while no notices regar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h default are necessary, Mortgagor has received noti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s default.  Mortgagor further acknowledges and agree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notices of default will be required or necessary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ture with respect to existing or future defaults, but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any such notices should be deemed required, Mortgag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ives any and all rights to notice of payment default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y other default, protest and notice of protest, dishono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ligence in collecting and the bringing of suit against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y, notice of intention to accelerate, noti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eleration, demand for payment and any other not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atsoever regarding the Note or the other Loan Docume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further hereby expressly waives any claims that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ices previously given are insufficient for any reas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also waives any grace period that may exist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Loan Documents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49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reason of any local, state or federal law.  Mortgag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ives any and all claims and defenses now or here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ising, including, but not limited to, those based u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tutes of limitations or laches, to an action that HU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uture may bring under the Loan Documents arising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related to any delay by HUD in exercising any right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edies under the Loan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Forbearance.  Provided that Mortgagor satisfies all of 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ligations under this Agreement and under the Lo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s (except as HUD has agreed in this Agreeme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bear from enforcing the Loan Documents), HUD agree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foreclose or attempt to foreclose on the Project secu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Note or institute suit for collection of the No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ainst Mortgagor from the effective date as defin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18 of this Agreement (the "Effective Date") th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insert here the date through which payments are modifi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suant to Sections 5(a) and (b)].  If any default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cur under this Agreement or under the Loan Docu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except to the extent such default shall be express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cused hereby), then HUD may seek to foreclose up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or any other collateral and to exercise any and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remedies to which HUD may be entitled under the Lo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s or applicable law, without the requirement o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ice to or cure period for the benefit of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agrees that it will not, during the perio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the forbearance agreed to in the immediately prece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graph is in force, initiate any action of any ki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ainst HUD, exercise any remedy available under the Lo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s or otherwise or make any type of demand upon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respect to the Loan Documents, the Project or th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Junior Obligations Mortgagor agrees that project revenu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not be used to repay either interest or principal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y project obligation, other than Operating Expenses (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reinafter defined) that is junior to the Secretary's li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Payment Provision.  Mortgagor agrees to make the follo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s, all of which payments shall be appli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rdance with the Loan Docu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5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Beginning on the Effective Date and continuing throug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ate _________________years thereafter, Mortgag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remit by the first of the month [insert minim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ly payment amount]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ny funds over $[insert approximately one month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ncipal and interest] remaining in the opera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 each month after payment of project opera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nses will be remitted in addition to the minim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ly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Past delinquency, if any, in the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hereby forgiven. Payments into the Reserv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lacement for the duration of this workout period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reby wa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Mortgagor shall remit, as liquidated damages, a tw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cent (2%) late charge for any payment not receiv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fteenth of the mon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Mortgagor shall pay the service charges due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Lump Sum Payments.  Mortgagor agrees to make the follo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s, to be applied to mortgage delinquencies,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s indica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______________(*) on or before [insert date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______________ on or before [insert date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)OR payment in an amount to bring the mortgage cur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rough (interest) (principal) (approximate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________________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Repairs.  Mortgagor agrees to deliver to HUD (simultaneous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[within_________ (____) days of]) the Effective Dat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Agreement] funds in the amount of $____________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airs.  HUD, or its agent, shall hold such fund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crow.  Such escrow agent shall make such disburse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om this fund as may be requested by Mortgagor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ented to by HUD, in HUD's sole and absolute discre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y such reserve or escrow accounts shall be separat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tinct from any accounts that may be established und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ulatory Agreement relating to the Project and shall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governed by the terms and conditions of the Regula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.  Any provisions of this Agreement relating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51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erve or escrow accounts shall control and supersede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sions of the Regulatory Agreement relating to reser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escrow accounts and shall survive any termination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acknowledges and agrees that HUD, in its sol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olute discretion, may direct that the funds in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erve or escrow account whether established hereunder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any of the Loan Documents (a) be delivered to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chaser of the Loan and administered by the purchaser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urchaser so directs, (b) in the event of a defaul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this Agreement or the Loan Documents or a sal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, be applied to any outstanding delinquency that exis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would have existed with respect to the Loan but for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, or (c) in the event of a default under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 or the Loan Documents or a sale of the Loan,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lied to any outstanding unpaid amount that exists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pect to th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Accounting Reports.  During the term of this Agreement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shall submit Monthly Reports for Establishing N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ome (Forms HUD-93479, 93480, and 93481).  The fi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ort shall be for the month of ________________________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original reports are to be mailed to the HUD Office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 [identify proper HUD office]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Cancellation Clause.  This Agreement shall enter into for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of the effective date, as defined in Section 17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, and continue until and unless terminated earli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ccordance with its terms.  The forbearance by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d pursuant to this Agreement shall automatic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inate, without any requirement of notice or opportun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cure, (a) in the event Mortgagor fails to comply with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e terms of this Agreement; (b) in the event any defaul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curs under the Loan Documents which does not exist a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effective date of this Agreement and which is no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ject of a forbearance provided pursuant to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; (c) Mortgagor files a petition for bankrupt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any chapter of the Federal Bankruptcy Code or seek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ail itself of any other debtor relief law, or there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led against Mortgagor an involuntary petition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nkruptcy under any chapter of the Federal Bankruptcy Cod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any other judicial action is taken with respec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by any of Mortgagor's creditors; or (d)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5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covers that Mortgagor had, in any material respec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srepresented its or the Project's financial positio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nection with the negotiation of this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shall have the right to assign this Agreement at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, including, but not limited to, in connection wit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e of the Loan.  This Agreement shall not be assign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.  In the event the Loan is sold, the purchaser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inate this Agreement or the forbearances provi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suant to this Agreement by giving sixty (60) days writt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ice to Mortgagor prior to any yearly anniversary dat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Agreement.  Such termination shall be effective a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nniversary date so specified in such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acknowledges that its failure to meet the term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Agreement is also grounds for HUD to impo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ve sanctions on the Mortgagor, including, b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 limited to, suspension or debarment from particip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HUD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Insurance.  Mortgagor agrees that it shall maintain in for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h insurance with respect to the Project as is requir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Loan Documents.  Mortgagor further agrees that any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urance policies shall list HUD as an additional insu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as the loss pay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Waiver.  The execution, delivery and performance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 by HUD and the acceptance by HUD of performan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Mortgagor hereunder (a) shall not constitute a waiver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ease by HUD of any default that may now or here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ist under the Loan Documents, and (b) except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pecifically provided herein, shall be without prejudice to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is not a waiver or release of, HUD's rights at any ti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the future to exercise any and all remedies confer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pon HUD by the Loan Documents or otherwise at law or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quity, including the right to accelerate the Note, if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ready accelerated, and to institute foreclos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edings and/or to institute collection proceeding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ainst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failure or delay by HUD in exercising any right, power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edy which HUD may have under any of the Loan Document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Agreement shall operate as a waiver thereof or o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right, power or remedy, nor shall any singl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ial exercise by HUD of any su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53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ight, power or remedy preclude any other or fur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rcise thereof or of any other right, power or remed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cept as expressly provided herein, no waiver o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sion of any Loan Document and no consent to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parture therefrom shall ever be effective unless it i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ing and signed by HUD, and then such waiver or cons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effective only in the specific instances an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urposes for which given and to the extent specifi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h writing.  No notice to or demand on Mortgagor or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uarantor or other obligor shall in any case of itsel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le any such person to any other or further notic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mand in similar or other 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y default by Mortgagor under the terms of this Agre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also be deemed to be a non-curable default und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 Documents.  Similarly, any default by Mortgagor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terms of any of the Loan Documents (except to the ext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h default shall be expressly excused hereby)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itute a non-curable default hereu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Criminal Sanctions for Misuse of Project Funds.  S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15z-19 of the National Housing Act provides for equ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kimming penalties.  Mortgagor acknowledges that the us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funds derived from the Project for any purpose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n to meet actual and necessary Project expenses may b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riminal offense punishable by a fine of not more th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250,000 and imprisonment of not more than five (5)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Integration.  The Loan Documents remain in full forc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ffect, subject to the forbearances specifically provi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in this Agreement with respect to enforcement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 Documents.  This Agreement does not constitut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ication or novation of the Loan Documents and, u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iration of HUD"s forbearance pursuant to this Agree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 provisions of the Loan Documents shall be fu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forceable by HUD or for its benefit.  This Agree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ing any attachments, exhibits, and schedules refer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herein and attached, constitutes the entire agre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tween the parties pertaining to the subject matter here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supersedes any and all prior agreements, represent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understandings of the parties, written or o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Costs. Fees and Expenses.  Mortgagor shall be respon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any and all costs, fees and expenses, inclu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orney's fees, that HUD may incur in connection with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.  Any such costs, f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5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expenses shall not be paid out of any funds derived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Termination.  The termination of the forbearance provi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in this Agreement shall not serve to terminate an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other acknowledgments and agreements set forth herei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greements and acknowledgements of Mortgagor made here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survive termination of this Agreement and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forceable against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Notice of Expiration.  Forty-five (45) days prior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iration of HUD's forbearance pursuant to this Agree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 shall notify HUD of the upcoming expir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h forbearance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Effective Date.  The Effective Date pursuant to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 shall be the first (1st) day of the calendar mon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ter the month in which this Agreement is fully execut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and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EDERAL HOUSING COMMISSIONER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me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t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[NAME OF MORTGAG0R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t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55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MARS WORKOUT COVER SHEET INSTRUCTIONS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Cover Sheet is designed to provide the Off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Insurance Accounting and Servicing, Multifamily No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, with a summary of the terms and condition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al Workout Agreement.  The Cover Sheet should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and forwarded to the Multifamily Notes Branch a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fully signed Provisional 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his item is not applicable unless the Provisional Work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eement is being approved as a condition of a Transfer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ysical Assets (TPA).  Enter TPA preliminary approval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Enter the month/year in which the first payment is due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visional 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Enter the month/year in which the final payment is due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visional Workou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Enter the period covered by the payment schedule outlin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ems, A through D, below.  (If the monthly payments ar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nge over the term of the Workout, a separate Cover She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have to be done for each period in which the ch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take pla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Enter the monthly payment required under the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If the monthly payment includes a portion of the mortg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inquency, enter both the percentage and amount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inquency to be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Enter the minimum payment due under the Workout for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.  If the monthly payment is less than the fu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ount billed for that account, specify bo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centage and the amount to be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Enter all lump sum payments required under the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how the funds are to be applied. Remind the own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any lump sum payments to he applied for other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normal allocation under the mortgage will have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itted in a separate che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Enter the amount/date for deposits to the special escrow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airs, if any, under the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5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PUT DATA SH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Project *:                                     Project Na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Housing Specialist:            Telephone #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 Housing Specialist:            Telephone #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PA Effective Date (Preliminary Approval Date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orkout Effective D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orkout Expiration D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orkout Agreement Payment Data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Period covered:  From     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Increment** $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Fraction of Delinquency           Amount $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Minimum Payment From Bill:  (check items neede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if less than full amount, indicate %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. on Advan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van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rvice Char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x Escro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r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incip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Lump Sum (see schedule below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UMP SUM SCHEDULE:    Allo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ill Date      Amount         Code         Code Lege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0=Normal Alloc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1=Int. on Adv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2=Advan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3=Service Chg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4=Tax Escr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5=Inter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6=Princip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7=Repair Escr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8=Misc. Inco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  /       $             ( ___ )       09=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remark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Lump Sum Amounts for other than the normal al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remitted in a check separate from the monthly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Other (use remarks, if payment schedule different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bov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57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Special repair escrow    Yes             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yes, $________/Time Period: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**REMARKS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If payment terms change during workout period, 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pare a cover sheet for each time period cover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w payment te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 Increment amount is a set monthly amount to be submit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ddition to the minimum monthly payment (i.e., $2,00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+ paym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viewed by 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RS Input Date 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ved by 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5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FOR COMPLETING A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RANSFER FUNDS BY WI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1 - RECEIVER-DFI#:  The Treasury Department's AB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umber for deposit messages is 021030004. 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umber should be entered by the sending bank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l deposit messages sent to the Treasu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2 - TYPE-SUBTYPE-CD:  The type and subtype code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vided by the sending b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3 - SENDER-DFI#:  This number will be provid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nding b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4 - SENDING-REF#:  The sixteen character reference numb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s inserted by the sending bank at its o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5 - AMOUNT:  The transfer amount must be punctuated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mas and decimal points; use of the "$"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ptional.  This item will be provid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posi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6 - SENDER-DFI-NAME:  This information is automatical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erted by the Federal Reserve B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7 - RECEIVER-DFI-NAME:  The Treasury Department's name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posit messages is "TREAS NYC".  This name should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tered by the sending b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8 - PRODUCT CODE:  A product code of "CTR" for custom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ransfer should be the first data in the RECEIVER 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XT field.  Other values may be entered, i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priate, using the ABA's options.  A slash mu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entered after the product co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9 - AGENCY LOCATION CODE:  THIS ITEM IS OF CRITIC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MPORTANCE.  IT MUST APPEAR ON THE FUNDS TRANSF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POSIT MESSAGE IN THE PRECISE MANNER AS STATED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LOW FOR THE AUTOMATED PROCESSING AND CLASSIFIC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HE FUNDS TRANSFER MESSAGE TO THE AGENCY LOC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DE OF THE APPROPRIATE AGENCY.  The agency's uniqu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de must be specified in the funds transfer message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der for the funds to be correctly classified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pective agency.  The ALC identification sequen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cludes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59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neficiary code field tag, BNF=, and identifier cod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"/AC-", followed by the appropriate ALC number. 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ponent must be in the following form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NF=/AC-86090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ALC identification sequence can, if necessary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gin on one line and end on the next line; however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field tag "BNF=" must be one line and can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tain any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10 -  THIRD PARTY INFORMATION:  This contains the appropri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ation to identify the reason for the fun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.  The Originator to Beneficiary Inform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tag "OBI=" is used to signify the beginning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ree- form third party text.  The field tag "OBI=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be on the same line and cannot contain any space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tag is placed following the AL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dentification sequence and preceded by a space. 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ample of this data line i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NF=/AC-86090300 OBI=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re Transfer Deposit Mess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021030004             (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3)                 (4)               (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7)            (8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EAS NYC/CTR/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9)                 (10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NF=/AC-86090300 OBI=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family Project No.                 Account 86X407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tes Receivable Branch Chie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itter                                (202) 708-403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6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Items 1, 7, 8, 9, and 10 must be completed as shown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separate wire transfer must be made for each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61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L PROVISION LANGUAGE TO BE INSER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MODIFICATION AGRE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language has been approved by the Office of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sel to be included in any Modification Agre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NOTE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At any time after  *  or ( * ) years from the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ote, the holder shall have the option to acceler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paid principal together with all other indebtedness under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and to declare the unpaid balance of the principal tog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ll interest thereon and other indebtedness under this N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due and payable upon sixty days (60) prior written not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given by the holder to the maker or its successo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s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MORTGAGE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At any time after  *  or ( * ) years from the dat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sert name of document) the (Mortgagee) (Beneficiary)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the option to accelerate the unpaid principal together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ther indebtedness under the Note secured hereby a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lare that the unpaid balance of principal together with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thereon and other indebtedness under the No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ortgage) (Deed of Trust) to be due and payable upon sixty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60) prior written notice being given by the holder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ortgagor) (Trustor) or its successors or assigns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Insert appropriate numb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longer of the remaining term of the Section 8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ten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6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OPTIONAL TERMS THAT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IN WORKOUT ARRANG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nguage included here is designed to provide information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ypes of optional terms that may be included in work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ments.  The wording of these optional provision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to reflect the circumstances of the individual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Charging Interest on Accrued Delinquenc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Interest.  Interest on the outstanding delinquent amo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 the rate of_____ percent (___%) per annum from 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_______ shall be payable on the date the Lump Sum pay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du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Letter of Credi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Security.  The mortgagor shall provide irrevocable, non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ary Letter(s) of Credit securing the Lump S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s.  The Letter(s) of Credit shall be redeemable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in the amount of the Lump Sum payment then due, up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or's failure to make any such payment.  The Letter(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Credit may be reduced by the amount of each Lump S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 mad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63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TO MORTGAG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ING THEM OF HUD'S IN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OFFSET SECTION 8 PAY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ED MAIL--RETURN RECEIPT REQUES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ORTGAGOR NAME AND ADDRES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Section 8 Offse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ject No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r Section 8 Housing Assistance Payments (HAP) Contra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Agreement and the Debt Collection Act allo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to offset the Section 8 assistance when a debt is o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Federal Government.  The Department intends to off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______  per month of Section 8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 will begin offsetting the Section 8 payments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monthly payment after the 30 day period.  Therefore,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gin offsetting your Section 8 payments on 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 have the right to request a review of th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used to make this decision. If you want to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view, you must notify this office in writing within 20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date of this letter.  Your letter must state why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king this review.  If you wish to inspect or cop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's records relating to this debt, you must so stat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you would like to discuss why HUD is offsetting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payments, please contact ________________________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[State Director of Housing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ultifamily Division 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hichever is higher in office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6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MEMO TO ACCOUNTING DIVISION REQU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OFFS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     Director, Accounting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  Chief, Asset Management Bran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Section 8 Offse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ject Na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tion 8 Project No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HA Project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 have decided to offset the Section 8 assistance o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because____________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beginning [month] and until further notice,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hold $_______  from the Section 8 payment to the own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it remit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ultifamily Payment Processing Cen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ost Office Box 7076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icago, IL 6067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HA number of the project must be included on the che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lance of the Section 8 payment should continue to be s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ly to the owner or ag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you have any questions, please contact 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 HMHO, HUD HQ Rm. 61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MMN, HUD HQ Rm. 62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65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Sheet - Section 202 Rein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 to Headquar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FORMATION CURRENT AS OF:            (D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Number of Units:              To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 BR _______        1 BR______   2 BR ______   3 BR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Number Non-revenue Producing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Occupancy Type:  EH      PH   DD     CM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ate Sustaining Occupancy:    (Mo/Y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urrent Occupancy:                    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No. of vacant uni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Date Initial Occupancy:                    (Mo/Y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Date Construction Start:                   Comple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Date Comprehensive Mgmt. Review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ing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Current Mo. Rents:  0 BR $    1 BR $       2 BR $   3 BR $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6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Rent Increase Request:  No;  Yes.  If Y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ffective date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ount of Increase:  0 BR $   1 BR $   2 BR $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 BR $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Is project submitting monthly accounting reports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s    No  If no, why?  Explain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Is project submitting Annual Financial Statements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s    No  If no, why?  Explain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Monthly operating expenses $___________ (exclu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t service and escrow deposi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 Tax &amp; Insurance Fu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ly Deposit $                       Balance $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) Reserve for Replacement Fun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ly Deposit $                       Balance $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) Other Continuing Project Expense (specif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Section 8 Vouch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 Project monthly voucher $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verage for last 6 month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) Accounting Division monthly voucher payment $ 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verage for last 6 month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) Has the Accounting Division made any off-set from vouc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ou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_________Yes     ________No  If yes, amount $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67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Mortgage Amount $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ased on Cost Certification dated ______________Mo/Y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Interest R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Total Monthly Payment:  $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 Interest $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) Principal $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Delinquent Interest $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Amount of Interest Accruing Monthly $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Avail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a)  Funds remaining after cost certification $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)  Amount of above funds available to reduce inter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inquency $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)  Original Minimum Capital Investment $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t Balance $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)  Operating Account Balance $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)  Reserve for Replacement Balance $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thly Deposit $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)  Additional Funds from Borrower $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)  Other Funds (specify) $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6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Identify on-going or completed: audits, investigat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gal or other a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Attach additional details on a separate sheet, identify ea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em by nu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one Number: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69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OF PRE-WORKOUT WAIVER LETT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LETTERHEAD OF THE DEPAR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URBAN DEVELOPMENT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DATE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CERTIFIED M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 RECEIPT REQUES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Name of Borrower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Street Address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City, State   Zip Code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: [Name of Contact Person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: [Name of Project/Loan] (the "Project"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HA #: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dies and Gentlem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you know, the Secretary of the Department of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ban Development ("HUD") is the owner and holder of the abov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d [first lien] [insert when appropriate] mortgag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e "Loan") made to [insert name of Borrower] ("Borrower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 and HUD (collectively, the "Parties") acknowledg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 that HUD is the owner and holder as well of all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idencing or securing the Loan (collectively, the "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").  The Loan Documents encumber certain re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 property described more completely in the Loan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e "Property"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rrower has committed events of default under th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, including, but not limited to, failure to p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ments due for the period of ________________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.  An aggregate amount of not less than $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due with respect to the Loan.  The Parties acknowledge tha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nnection with Borrower's default under the Loan, Borr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requested that HUD modify or forbear from enfor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's obligations under the Loan Documents.  HUD is wi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iscuss Borrower's request, but only under the specific te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ditions set forth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7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Negotiations.  The Parties understand and agree that (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and all discussions and negotiations, or correspondenc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fts of documents relating to such discuss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gotiations, concerning the Loan or the Loan Documents are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compromise and settlement negotia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itions made with a view to a Compromise and settl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all such negotiations and discussions are to be prot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ly and are not to be admissible as evidence f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 whatsoever on any issue that is or might be befor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t or administrative body.  The Parties acknowledge and a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y will use reasonable efforts to reach agreemen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ect to the proposed terns and conditions of resolu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defaults under the Loan, but, notwithstan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going, each of the Parties specifically reserves the righ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 any such discussions or negotiations upon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to the other Party at any time and to pursue immedi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forcement of any and all rights and remedies available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an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Only Written Agreements.  The Parties acknowledg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 that no compromise, settlement, agreement or under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respect to the Loan or the Loan Documents will constitut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gally binding agreement or contract or have any force or eff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soever unless and until reduced to writing, sig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representatives of each Party and such other pers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entities as are parties to any such agreement and, in the c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UD, approved by all appropriate committees and/or offici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UD having responsibility for the Loan and its modific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forcement.  The Parties acknowledge and agree that 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luded from claiming that any amendment or mod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whether oral or written, express or implied, or otherwise) o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forbearance or "work-out" with respect to the terms of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or the Loan Documents has been effected except 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 written agreement approved, executed and deliv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the terms and conditions of this letter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es acknowledge and agree that all discussions, negoti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s, proposals or agreements to recommend modifications of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bearances or "work outs" with respect to the terms of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or the Loan Documents (whether oral or written, expres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ied, or otherwis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71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nd will remain revocable at will until such time as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incorporated into a written agreement approved, execu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ivered by the Parties pursuant to the terms and condit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tter.  Finally, the Parties acknowledge and a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lly that no party is obligated to reach any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respect to any modification of, or forbearance or "work out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respect to the terms of, the Loan or the Loan Document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other matter and that HUD field offices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lly the HUD field office with responsibilit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the Loan, have no authority to bind HUD in conn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ny modification of, or forbearance or "work out"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ect to the terms of, the Loan or the Loan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No Waivers.  No negotiations or other action underta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this letter will constitute a waiver of HUD's righ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nnection with the Loan or under the Loan Documents,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extent specifically stated in this letter or in a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executed by HUD.  No delay or failure on HUD's par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arty to exercise any right or remedy with respec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or under the Loan Documents will constitute a waiver of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ect adversely in any manner the later enforcement or exer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, any such rights and remedies.  The Parties specif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knowledge and agree that no discussion, negotiation or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taken pursuant to this letter in connection with the Loa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an Documents precludes or prevents Borrower at its 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refinancing the Loan or from obtaining alternative 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unding for the use and operation of the property in issu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to the terms and provisions of the Loan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ng to prepayment of th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Loan Documents Still in Force.  Notwithstanding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provision of this letter or any claims of Borrower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ry, the Loan Documents (a) formerly have not been alter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ed, modified or rescinded in any way and (b) are in fu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 and 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Advice from Independent Counsel.  Each Party underst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by executing this letter in the appropriate place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ing into a legally binding contract that affects its ri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 represents to HUD that it has consulted with its 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gal counsel with respect to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7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ing of this letter and that it is familiar with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stands the terms and provisions of this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Termination of Forbearance.  Notwithstanding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 of this letter to the contrary, HUD's agreem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bear from exercising its rights and remedies under th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will terminate and lapse automatically (i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bearance has not previously been terminated) as of 5:00 P.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ern time on (the "Cut-Off Date"), time being of the ess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UD.  HUD has no authority to execute this pre-workout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the Cut-Off Date.  If the written agreement setting fo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difications of, or forbearances or "work outs" with resp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terms of, the Loan and the Loan Documents has not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, executed and delivered by the Parties pursua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 and conditions of this letter by no later than the Cut-O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, then HUD will be free immediately and without noti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e enforcement of any and all rights and remedie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Documents, including (without limitation) foreclosur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otwithstanding any contrary provision of the Loan Document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tion to the indebtedness of funds in reserv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, escrow and similar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HUD's Expenses.  Borrower acknowledges and agrees to p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charges from funds other than Projects fund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assets: Borrower's legal fees on account of Borrow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ault under the Loan and all costs and expenses of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cluding, but not limited to, legal fees, trustee's fees, ti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charges, recording costs and expenses and other simi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) that HUD might incur on account of Borrower's defau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Loan, the efforts by HUD to enforce its righ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edies under the Loan, any modification of, or forbearanc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work out" with respect to the terms of, the Loan and th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or otherwise with respect to the Loan.  Borrower a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ay such costs and expenses upon de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 Miscellaneous.  The terms and provisions of this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inure to the benefit of and be binding upon the Part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respective successors, assigns and legal representat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ill be governed by the federal laws of the United Stat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rica.  All statemen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73                         7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ons, negotiations and discussions occurring amo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es to the Loan prior to the sending of this letter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d into this letter and are to be governed b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to the terms and provisions of this letter.  The te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visions of this letter may not be changed, waiv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harged or terminated orally, but only by an agreemen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, signed by the party against which enforcem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, waiver, discharge or termination is asserted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may be executed in one or more counterparts, each of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constitute an original and all of which, when ta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gether, will constitute one agreement.  The person execu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etter on behalf of Borrower represents that he or she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ull authority to do s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foregoing terms and provisions of this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ize accurately the terms of the agreement of the Part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indicate your acceptance of the terms and conditions s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h in this letter by signing below and returning the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undersigned's attention, while retaining a copy for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s.  HUD will not begin or continue negotiations conce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 s requested modification or forbearance unless and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ecuted copy of this letter is returned to HUD. 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original copy of this letter is not returned to HU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rior to the date that is five (5) business days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rrower's receipt of this letter, then HUD's willingnes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ility to accept the terms and provisions of this letter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 automatically, and thereafter HUD will not consider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gotiate concerning Borrower's requested modifica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bearance.  HUD emphasizes to you that any modific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bearance or other "work out" of the Loan and the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is subject to and is conditioned expressly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by the appropriate HUD credit committees and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pproval of appropriate Loan modification, forbearanc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work out" documents prior to the Cut-Off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ery truly your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OR,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VISION, THE DEPARTMENT OF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5                              11-7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APPENDIX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Na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Tit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KNOWLEDGED AND AGRE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Name of Borrower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1-75                         7/9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2.pdf" TargetMode="External"/><Relationship Id="rId3" Type="http://schemas.openxmlformats.org/officeDocument/2006/relationships/hyperlink" Target="http://www.hud.gov/offices/adm/hudclips/forms/files/9250.doc" TargetMode="External"/><Relationship Id="rId4" Type="http://schemas.openxmlformats.org/officeDocument/2006/relationships/hyperlink" Target="http://www.hud.gov/utilities/intercept.cfm?/offices/adm/hudclips/forms/files/2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58:00Z</dcterms:created>
  <dc:creator>BPS</dc:creator>
  <dc:description/>
  <cp:keywords/>
  <dc:language>en-US</dc:language>
  <cp:lastModifiedBy>Angela Hardeman</cp:lastModifiedBy>
  <dcterms:modified xsi:type="dcterms:W3CDTF">2007-12-28T00:44:00Z</dcterms:modified>
  <cp:revision>8</cp:revision>
  <dc:subject/>
  <dc:title>4350</dc:title>
</cp:coreProperties>
</file>