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July 28, 2003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ORTGAGEE LETTER 2003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ALL APPROVED MORTGAG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 Single Family Loan Production – Renumbered Form NPCA-99a,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Subterranean Termite Soil Treatment Builder’s Guarantee and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Form NPCA-99b, New Construction Subterranean Termite Soil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Treatment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urpose of this Mortgagee Letter is to announce administrative changes to forms NPCA-99a and NPCA-99b.  The Department of Housing and Urban Development has renumbered these forms HUD-NPCA-99-A and HUD-NPCA-99-B (dated 04/2003), respective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ther than an Office of Management and Budget approval number and a paragraph at the top of the form explaining the need for the forms, forms HUD-NPCA-99-A and HUD-NPCA-99-B are identical to forms NPCA-99a and NPCA-99b.  These modifications have been made pursuant to the Paperwork Reduction Act of 1995, 5 CFR Part 1320.  HUD will continue to accept forms NPCA-99a and NPCA-99b with no time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stions concerning this Mortgagee Letter should be addressed to the Homeownership Centers in Atlanta (1-888-696-4687), Denver (1-800-543-9378), Philadelphia (1-800-440-8647), or Santa Ana (1-888-827-56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ohn C. Weicher 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Federal Housing Commissi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ments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57805377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5260610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BlockText">
    <w:name w:val="Block Text"/>
    <w:basedOn w:val="Normal"/>
    <w:qFormat/>
    <w:pPr>
      <w:ind w:left="1440" w:right="730" w:hanging="1440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right="730" w:hanging="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0:13:00Z</dcterms:created>
  <dc:creator>HUD</dc:creator>
  <dc:description/>
  <dc:language>en-US</dc:language>
  <cp:lastModifiedBy>Rsacchi</cp:lastModifiedBy>
  <cp:lastPrinted>2003-07-17T13:23:00Z</cp:lastPrinted>
  <dcterms:modified xsi:type="dcterms:W3CDTF">2003-08-01T10:13:00Z</dcterms:modified>
  <cp:revision>2</cp:revision>
  <dc:subject/>
  <dc:title/>
</cp:coreProperties>
</file>