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</w:tblGrid>
      <w:tr>
        <w:trPr>
          <w:trHeight w:val="225" w:hRule="atLeast"/>
        </w:trPr>
        <w:tc>
          <w:tcPr>
            <w:tcW w:w="2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BA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au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b 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u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be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mo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ow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v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derda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wre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est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wnd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bi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s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l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lai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scalo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chorage Municipal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banks North Star Borou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anuska-Susitna Borou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conin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cop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vapa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u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ve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ighea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w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tten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ulk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no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inse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ask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basti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me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 Cos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 Dorad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sn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peri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r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Angel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e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e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r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p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versi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cramen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Beni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Bernardin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ie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Joaqu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uis Obisp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Mate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Barba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Cla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Cruz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s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an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o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nislau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l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tu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l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ub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s Coun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pah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ulder Coun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om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 Cree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 Pas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be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p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im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 Coun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ebl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ld Coun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t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dle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Hav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Lond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l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Cast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chu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v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o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i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v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ca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ds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chris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rnand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llsborou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ian Ri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t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ami-D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sau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alo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ceol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m Beac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el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R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s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ino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Joh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Luc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us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kull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o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b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t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o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y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o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t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ttahooch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rok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b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we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w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w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al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her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hol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f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y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sy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yn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winne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a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sp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a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i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ber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wnd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Duff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Into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iweth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r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cog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on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lethorp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uld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ke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mo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da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ld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wigg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it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r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nolulu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H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n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is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vil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y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otena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z Per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yh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mpaig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o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al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P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d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rs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kak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d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up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h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Le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or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 Is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gam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lai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zew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mil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nneba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holome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w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arbor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kha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y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i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c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dric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sp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or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tn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l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Josep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liv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pecan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derbur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mill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ll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it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ck Haw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m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l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buqu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d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th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l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tawattam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bu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iph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v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venwor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am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gw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wn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bauns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ando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urb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y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ck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b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isti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e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mo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at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up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c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d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d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ssam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u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Le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d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le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l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n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g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b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censi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sier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ddo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asieu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er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oto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st Baton Roug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st Feliciana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t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bervill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fayett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fourch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ingst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leans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achita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quemines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inte Coupe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pides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Bernard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harles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Helena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John the Baptist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Marti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Tammany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ebonn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 Baton Roug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 Feliciana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oscogg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obsco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gadahoc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gan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e Arunde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timo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timor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ve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ci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der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nce George'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en Anne'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merse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comi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nstab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sh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sto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sh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dle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f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ymou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ff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rc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ri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s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amazo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e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ing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m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keg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ay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ak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ta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gina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lai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 Bu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tena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y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ok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sa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k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d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nep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ant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mste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ms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rbur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Lou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ar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bas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righ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i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o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res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or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c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nd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a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h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k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p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nic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han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w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aw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isti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wford, Sullivan pa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l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al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sp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Dona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eau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harl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Lou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Loui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b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soul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ellowst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k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x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ca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p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under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son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r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llsborou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f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lantic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g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l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e M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uc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nterd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dle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mou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r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e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saic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merse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s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nalill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 A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Ju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dov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F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a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c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an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n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om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u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tche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rkim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ing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sau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ga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ei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onda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tar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lea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we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tn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e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nssela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mo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to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nectad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oha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ff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o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pki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y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ch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ma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xand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sw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comb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arru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w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awb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t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itu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r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gecomb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sy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il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ywoo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d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klenbur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Hano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slo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dolp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k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y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dk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lei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d For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mo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w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rmo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yaho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u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i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wre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k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a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on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am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ro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ta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kaw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b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mi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umbu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adi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ve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anch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e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d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 Flo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Cla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mulg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wn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er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quoy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l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go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ckam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chut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tnom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mhi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ghen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stro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i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br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b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uph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ckawan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ca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ban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hi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zer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com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thamp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iladelph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more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sto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po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de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k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e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e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rl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ch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ge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e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vil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rsha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e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x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ke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u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rtanbur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Coo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neha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u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d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n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at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ing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bl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i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wki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ckm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o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d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ther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quatch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l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wa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liv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ousda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co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liam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s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h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stro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asc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st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de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trop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xa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w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or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o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le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w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ah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er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mber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y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l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to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 Pas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l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 Be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ve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lia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y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g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up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d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y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ufm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d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pas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ber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bb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Lenn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ec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d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w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Jacin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Patric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ra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ylo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 Gre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shu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ctor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chi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liam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s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ch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a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t 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mi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oe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tten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d Is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mar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xandria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l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hers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omatto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l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ford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tetou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stol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b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l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e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ottesvill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sapeak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ster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nial Height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i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vill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nwidd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a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ax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ls Church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uqui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van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der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dericks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uc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och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ton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o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on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i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pewell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le of Wigh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e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and Que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Willi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d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i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nch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ssa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ssas Park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hew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Ke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port New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folk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ers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ttsylva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quoson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smouth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hat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nce Geor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nce Willi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ask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ford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mond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ano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anok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m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tsylva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f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ffolk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s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rginia Beach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liams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nchester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ot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l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wlitz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tsap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agi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ama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ohom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ka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ur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atco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ki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e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o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sh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c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aw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h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r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ongal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easant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tn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y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w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ume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ppe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u Cla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d du Lac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os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aun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Cross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th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wauk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on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tagam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auk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c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boy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roi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ukes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nneba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am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ro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ERTO RI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uad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uadill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uas Buen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bonit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ñasc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ci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roy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elonet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anquit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yamó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o Roj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gu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uy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óvan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lin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añ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yey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ib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le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dr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erí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zal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ad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jard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d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ánic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yam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yanill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yna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ra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till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miguero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maca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abel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ana Díaz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co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j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e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Piedr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íz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quill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tí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na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agüez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ovi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gua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anjit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ocovi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ill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ñuel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ce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bradill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ncó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ío Grande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ana Grande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ermá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Jua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orenz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Sebastiá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a Alt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a Baj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ujillo Alt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ga Alt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ga Baj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lb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buco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uco Municip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PPENDIX 2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</w:rPr>
      <w:t>LISTING OF METROPOLITAN AREAS</w:t>
    </w:r>
  </w:p>
  <w:p>
    <w:pPr>
      <w:pStyle w:val="Header"/>
      <w:jc w:val="center"/>
      <w:rPr>
        <w:sz w:val="20"/>
      </w:rPr>
    </w:pPr>
    <w:r>
      <w:rPr>
        <w:sz w:val="20"/>
      </w:rPr>
      <w:t>(Beginning January 1, 2006 for all PHAs)</w:t>
    </w:r>
  </w:p>
  <w:p>
    <w:pPr>
      <w:pStyle w:val="Header"/>
      <w:jc w:val="center"/>
      <w:rPr>
        <w:sz w:val="16"/>
      </w:rPr>
    </w:pPr>
    <w:r>
      <w:rPr>
        <w:sz w:val="20"/>
      </w:rPr>
      <w:t>Note:  Areas listed are counties, unless otherwise identified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16:00Z</dcterms:created>
  <dc:creator>HUD</dc:creator>
  <dc:description/>
  <dc:language>en-US</dc:language>
  <cp:lastModifiedBy>HUD</cp:lastModifiedBy>
  <cp:lastPrinted>2005-10-31T10:48:00Z</cp:lastPrinted>
  <dcterms:modified xsi:type="dcterms:W3CDTF">2005-11-15T20:16:00Z</dcterms:modified>
  <cp:revision>2</cp:revision>
  <dc:subject/>
  <dc:title>ALABAMA</dc:title>
</cp:coreProperties>
</file>