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0"/>
        <w:gridCol w:w="920"/>
        <w:gridCol w:w="920"/>
        <w:gridCol w:w="1360"/>
        <w:gridCol w:w="1660"/>
        <w:gridCol w:w="920"/>
        <w:gridCol w:w="920"/>
      </w:tblGrid>
      <w:tr>
        <w:trPr>
          <w:tblHeader w:val="true"/>
          <w:trHeight w:val="499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STATE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ETRO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  <w:u w:val="single"/>
              </w:rPr>
              <w:footnoteReference w:id="2"/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ON-METRO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STATE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ETRO</w:t>
            </w:r>
            <w:r>
              <w:rPr>
                <w:b/>
                <w:bCs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ON-METRO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bam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rask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sk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8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ad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zo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ampshire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7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ansas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4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Jersey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forni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Mexico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ado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ork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cut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Caroli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laware 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Dakot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8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C.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io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id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lahom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rgi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gon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aii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7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nsylvani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ho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4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de Island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inois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2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8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Caroli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8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a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4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2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Dakot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7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w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nessee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sas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4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as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tucky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6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ah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uisia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mont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e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ini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yland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6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hington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achusetts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 Virgini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igan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consin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nesot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8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ming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4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ssippi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m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ouri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Rico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2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2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in Islands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4</w:t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tro areas have changed as a result of the 2000 Census.  PHA’s should review Appendix 2 to determine the correct the local inflation factor for their housing agen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APPENDIX 1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OPERATING FUND LOCAL INFLATION FACTORS</w:t>
    </w:r>
  </w:p>
  <w:p>
    <w:pPr>
      <w:pStyle w:val="Header"/>
      <w:jc w:val="center"/>
      <w:rPr>
        <w:sz w:val="20"/>
      </w:rPr>
    </w:pPr>
    <w:r>
      <w:rPr>
        <w:sz w:val="20"/>
      </w:rPr>
      <w:t>(Beginning January 1, 2006 for all PHAs)</w:t>
    </w:r>
  </w:p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/>
    </w:pPr>
    <w:r>
      <w:rPr/>
      <w:t>---See Appendix 2 for listing of Metro areas--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hd w:fill="FFFFFF" w:val="clear"/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15:00Z</dcterms:created>
  <dc:creator>HUD</dc:creator>
  <dc:description/>
  <dc:language>en-US</dc:language>
  <cp:lastModifiedBy>HUD</cp:lastModifiedBy>
  <cp:lastPrinted>2005-10-31T10:45:00Z</cp:lastPrinted>
  <dcterms:modified xsi:type="dcterms:W3CDTF">2005-11-15T20:15:00Z</dcterms:modified>
  <cp:revision>2</cp:revision>
  <dc:subject/>
  <dc:title>STATE</dc:title>
</cp:coreProperties>
</file>