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SECTION 8 HOUSING ASSISTANCE PAYMENTS PROGRAM</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ANNUAL CONTRIBUTIONS CONTRACT RENEW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FFECTIVE DATE OF THIS CONTRACT RENEWAL:_________________________</w:t>
      </w:r>
    </w:p>
    <w:p>
      <w:pPr>
        <w:pStyle w:val="Normal"/>
        <w:tabs>
          <w:tab w:val="clear" w:pos="720"/>
          <w:tab w:val="left" w:pos="-720" w:leader="none"/>
        </w:tabs>
        <w:suppressAutoHyphens w:val="true"/>
        <w:rPr/>
      </w:pPr>
      <w:r>
        <w:rPr/>
        <w:t>MASTER SECTION 8 ACC NUMBER AND DATE:____________________________</w:t>
      </w:r>
    </w:p>
    <w:p>
      <w:pPr>
        <w:pStyle w:val="Normal"/>
        <w:tabs>
          <w:tab w:val="clear" w:pos="720"/>
          <w:tab w:val="left" w:pos="-720" w:leader="none"/>
        </w:tabs>
        <w:suppressAutoHyphens w:val="true"/>
        <w:rPr/>
      </w:pPr>
      <w:r>
        <w:rPr/>
        <w:t>HAP RENEWAL CONTRACT NUMBER AND DATE:____________________________</w:t>
      </w:r>
    </w:p>
    <w:p>
      <w:pPr>
        <w:pStyle w:val="Normal"/>
        <w:tabs>
          <w:tab w:val="clear" w:pos="720"/>
          <w:tab w:val="left" w:pos="-720" w:leader="none"/>
        </w:tabs>
        <w:suppressAutoHyphens w:val="true"/>
        <w:rPr/>
      </w:pPr>
      <w:r>
        <w:rPr/>
        <w:t>SECTION 8 PROJECT NUMBER:________________________________________</w:t>
      </w:r>
    </w:p>
    <w:p>
      <w:pPr>
        <w:pStyle w:val="Normal"/>
        <w:tabs>
          <w:tab w:val="clear" w:pos="720"/>
          <w:tab w:val="left" w:pos="-720" w:leader="none"/>
        </w:tabs>
        <w:suppressAutoHyphens w:val="true"/>
        <w:rPr/>
      </w:pPr>
      <w:r>
        <w:rPr/>
        <w:t>FHA PROJECT NUMBER (if applicable):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ANNUAL CONTRIBUTIONS CONTRACT RENEWAL ("ACC") is entered into between the U.S. Department of Housing and Urban Development ("HUD") and </w:t>
      </w:r>
      <w:r>
        <w:rPr>
          <w:u w:val="single"/>
        </w:rPr>
        <w:t xml:space="preserve">                                                                            </w:t>
      </w:r>
      <w:r>
        <w:rPr/>
        <w:t xml:space="preserve"> ("PHA") pursuant to the United States Housing Act of l937, 42 U.S.C. 1437, </w:t>
      </w:r>
      <w:r>
        <w:rPr>
          <w:i/>
          <w:iCs/>
        </w:rPr>
        <w:t>et seq</w:t>
      </w:r>
      <w:r>
        <w:rPr/>
        <w:t>. and Title V of the Departments of Veterans Affairs and Housing and Urban Development, and Independent Agencies Appropriations Act, 1998, Pub. L. 105-65, 111 Stat. 1344, approved 10/27/97. The purpose of this ACC is to provide annual contributions to the PHA in order for the PHA to make housing assistance payments to the Owner of the Project ("Owner") on behalf of Eligible Families ("Families") leasing decent, safe and sanitary units from the 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PHA entered into an Annual Contributions Contract ("Expiring ACC") to provide annual contributions to the PHA on behalf of eligible families living in __________________________ ("Project"). The ACC expires on 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PHA desire to renew this Expiring ACC </w:t>
      </w:r>
      <w:r>
        <w:rPr>
          <w:b/>
          <w:bCs/>
        </w:rPr>
        <w:t>EXCEPT for those provisions relating to Annual Contributions and Periodic Adjustments to Contract Rent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PHA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HUD will make annual contributions ("ACC Payments") to the PHA so that the PHA can renew its Housing Assistance Payments (HAP) Contract with the Owner.  These ACC Payments will be used by the PHA to make housing assistance payments on behalf of eligible families leasing decent, safe and sanitary units in the Project from the Own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The PHA will renew its expiring section 8 HAP Contract with the Owner.  The PHA warrants that it will use the HAP Renewal Contract form prescribed by HUD.</w:t>
      </w:r>
      <w:r>
        <w:br w:type="page"/>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All terms of the Expiring ACC are renewed except for those provisions relating to the computation of the annual contributions and the periodic adjustments of contract r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In the Expiring ACC, Section (b) of the provision dealing with Annual Contributions is hereby replaced with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 xml:space="preserve">(b) </w:t>
        <w:tab/>
      </w:r>
      <w:r>
        <w:rPr>
          <w:u w:val="single"/>
        </w:rPr>
        <w:t>Computation of Annual Contribution.</w:t>
      </w:r>
      <w:r>
        <w:rPr/>
        <w:t xml:space="preserve">  Subject to the maximum dollar limitation in this ACC, HUD shall make contributions to the PHA for the term of this ACC with respect to the Project in an amount equal to the sum of the following (subject to reduction by the amount of any Project Receipts other than annual contributions, which Receipts shall be available for Project Expenditur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The maximum amount of the commitment for housing assistance payments payable under the HAP Renewal Contra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The allowance, in the amount approved by HUD, for costs of administra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5.</w:t>
        <w:tab/>
        <w:t>The maximum amount of the commitment for annual contributions under this ACC is ______________________.</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6. </w:t>
        <w:tab/>
        <w:t>The Effective Date of this ACC is _________________________.</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b/>
          <w:b/>
          <w:bCs/>
          <w:sz w:val="20"/>
          <w:szCs w:val="20"/>
        </w:rPr>
      </w:pPr>
      <w:r>
        <w:rPr>
          <w:rFonts w:eastAsia="Courier New" w:cs="Courier New" w:ascii="Courier New" w:hAnsi="Courier New"/>
          <w:b/>
          <w:bCs/>
          <w:sz w:val="20"/>
          <w:szCs w:val="20"/>
        </w:rPr>
        <w:tab/>
        <w:t>(The date inserted must be the day after the date that the Expiring ACC expires.  For example, if the ACC expires on June 21, 1999, the date inserted must be June 22, 199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7.</w:t>
        <w:tab/>
        <w:t>This ACC expires on _______________________________.</w:t>
      </w:r>
    </w:p>
    <w:p>
      <w:pPr>
        <w:pStyle w:val="Normal"/>
        <w:tabs>
          <w:tab w:val="clear" w:pos="720"/>
          <w:tab w:val="left" w:pos="-720" w:leader="none"/>
        </w:tabs>
        <w:suppressAutoHyphens w:val="true"/>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0"/>
          <w:szCs w:val="20"/>
        </w:rPr>
      </w:pPr>
      <w:r>
        <w:rPr>
          <w:rFonts w:eastAsia="Courier New" w:cs="Courier New" w:ascii="Courier New" w:hAnsi="Courier New"/>
          <w:b/>
          <w:bCs/>
          <w:sz w:val="20"/>
          <w:szCs w:val="20"/>
        </w:rPr>
        <w:tab/>
        <w:t xml:space="preserve">(The date inserted must correspond to the expiration date of the HAP Renewal Contract.) </w:t>
      </w:r>
    </w:p>
    <w:p>
      <w:pPr>
        <w:pStyle w:val="Normal"/>
        <w:tabs>
          <w:tab w:val="clear" w:pos="720"/>
          <w:tab w:val="left" w:pos="-720" w:leader="none"/>
        </w:tabs>
        <w:suppressAutoHyphens w:val="true"/>
        <w:rPr/>
      </w:pPr>
      <w:r>
        <w:rPr/>
        <w:tab/>
        <w:tab/>
        <w:t xml:space="preserve"> </w:t>
      </w:r>
    </w:p>
    <w:p>
      <w:pPr>
        <w:pStyle w:val="Normal"/>
        <w:tabs>
          <w:tab w:val="clear" w:pos="720"/>
          <w:tab w:val="left" w:pos="-720" w:leader="none"/>
          <w:tab w:val="left" w:pos="0" w:leader="none"/>
        </w:tabs>
        <w:suppressAutoHyphens w:val="true"/>
        <w:ind w:left="720" w:hanging="720"/>
        <w:rPr/>
      </w:pPr>
      <w:r>
        <w:rPr/>
        <w:t>8.</w:t>
        <w:tab/>
        <w:t>The PHA warrants that the rental units supported by this ACC and the HAP Renewal Contract are in decent, safe and sanitary condition, as defined by HUD.</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tab/>
      </w:r>
    </w:p>
    <w:p>
      <w:pPr>
        <w:pStyle w:val="Normal"/>
        <w:tabs>
          <w:tab w:val="clear" w:pos="720"/>
          <w:tab w:val="left" w:pos="-720" w:leader="none"/>
        </w:tabs>
        <w:suppressAutoHyphens w:val="true"/>
        <w:rPr/>
      </w:pPr>
      <w:r>
        <w:rPr/>
        <w:t xml:space="preserve">Secretary of Housing and </w:t>
      </w:r>
    </w:p>
    <w:p>
      <w:pPr>
        <w:pStyle w:val="Normal"/>
        <w:tabs>
          <w:tab w:val="clear" w:pos="720"/>
          <w:tab w:val="left" w:pos="-720" w:leader="none"/>
        </w:tabs>
        <w:suppressAutoHyphens w:val="true"/>
        <w:rPr/>
      </w:pPr>
      <w:r>
        <w:rPr/>
        <w:t>Urban Development</w:t>
        <w:tab/>
        <w:tab/>
        <w:tab/>
        <w:tab/>
        <w:t>PHA 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_________________________</w:t>
        <w:tab/>
        <w:tab/>
        <w:t xml:space="preserve">   _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ate: ______________________</w:t>
        <w:tab/>
        <w:tab/>
        <w:t>Date: ________________________</w:t>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3</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Attachment 11</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56:00Z</dcterms:created>
  <dc:creator>Peter J. Giaquinto</dc:creator>
  <dc:description/>
  <dc:language>en-US</dc:language>
  <cp:lastModifiedBy>Peter J. Giaquinto</cp:lastModifiedBy>
  <cp:lastPrinted>1999-02-19T09:18:00Z</cp:lastPrinted>
  <dcterms:modified xsi:type="dcterms:W3CDTF">1999-05-03T15:56:00Z</dcterms:modified>
  <cp:revision>2</cp:revision>
  <dc:subject/>
  <dc:title>	U</dc:title>
</cp:coreProperties>
</file>