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ATTACHMENT 17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TION 8 RENEWAL HELP DESK CONTAC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buquerque </w:t>
        <w:tab/>
        <w:tab/>
        <w:t>Kathryn Ryan</w:t>
        <w:tab/>
        <w:t>(505) 346-738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lanta Hub</w:t>
        <w:tab/>
        <w:tab/>
        <w:t>Jeff Fleming</w:t>
        <w:tab/>
        <w:tab/>
        <w:t>(404) 331-5001  ext. 231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Roberta Barnes</w:t>
        <w:tab/>
        <w:t>(404) 331-4001  ext. 232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ltimore Hub</w:t>
        <w:tab/>
        <w:t>Kyle Anderson</w:t>
        <w:tab/>
        <w:t>(410) 962-2520  ext. 300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irmingham </w:t>
        <w:tab/>
        <w:tab/>
        <w:t>Donna Crane</w:t>
        <w:tab/>
        <w:tab/>
        <w:t>(205) 290-7630  ext. 108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Liz Perryman</w:t>
        <w:tab/>
        <w:tab/>
        <w:t>(205) 290-7630  ext. 106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ston Hub</w:t>
        <w:tab/>
        <w:tab/>
        <w:t>Elaine Ormond</w:t>
        <w:tab/>
        <w:t>(617) 565-661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Maurice Barry</w:t>
        <w:tab/>
        <w:t>(617) 565-513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Jerry Melillo</w:t>
        <w:tab/>
        <w:tab/>
        <w:t>(617) 565-52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ffalo Hub</w:t>
        <w:tab/>
        <w:tab/>
        <w:t>Andy Pyshlak</w:t>
        <w:tab/>
        <w:tab/>
        <w:t>(716) 551-5755  ext. 55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ribbean </w:t>
        <w:tab/>
        <w:tab/>
        <w:t>Joe L. Castrillo</w:t>
        <w:tab/>
        <w:t>(787) 766-5400  ext. 20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Magaly Mendez</w:t>
        <w:tab/>
        <w:t>(787) 766-5400  ext. 205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harleston </w:t>
        <w:tab/>
        <w:tab/>
        <w:t>Gary Fletcher</w:t>
        <w:tab/>
        <w:tab/>
        <w:t>(304) 347-7000  ext. 11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cago Hub</w:t>
        <w:tab/>
        <w:tab/>
        <w:t>Denise Johnson</w:t>
        <w:tab/>
        <w:t>(312) 353-623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incinnati </w:t>
        <w:tab/>
        <w:tab/>
        <w:t>Alan Coupland</w:t>
        <w:tab/>
        <w:t>(614) 469-5737  ext. 820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leveland </w:t>
        <w:tab/>
        <w:tab/>
        <w:t>Dennis Morton</w:t>
        <w:tab/>
        <w:t>(216) 522-4058  ext. 716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lumbia </w:t>
        <w:tab/>
        <w:tab/>
        <w:t>Robert A. Rifenberick</w:t>
        <w:tab/>
        <w:t>(803) 253-32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Elizabeth W. Hiller</w:t>
        <w:tab/>
        <w:tab/>
        <w:t>(803) 765-588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umbus Hub</w:t>
        <w:tab/>
        <w:t>Alan Coupland</w:t>
        <w:tab/>
        <w:t>(614) 469-5737  ext. 820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ral Gables</w:t>
        <w:tab/>
        <w:tab/>
        <w:t>Patricia Hills</w:t>
        <w:tab/>
        <w:tab/>
        <w:t>(904) 232-1777  ext. 206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Eleanor Hammonds</w:t>
        <w:tab/>
        <w:t xml:space="preserve">(904) 232-1777  ext. 2064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Paul Grafton</w:t>
        <w:tab/>
        <w:tab/>
        <w:t>(904) 232-1777  ext. 200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nver Hub</w:t>
        <w:tab/>
        <w:tab/>
        <w:t>Richard D. Fox</w:t>
        <w:tab/>
        <w:t>(303) 672-5369  ext. 113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 Moines</w:t>
        <w:tab/>
        <w:tab/>
        <w:t>Nicky Salazar</w:t>
        <w:tab/>
        <w:tab/>
        <w:t>(515) 284-426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troit Hub</w:t>
        <w:tab/>
        <w:tab/>
        <w:t>Silas L. Polk</w:t>
        <w:tab/>
        <w:tab/>
        <w:t>(313) 226-4900  ext. 816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astern Team</w:t>
        <w:tab/>
        <w:t>Elizabeth Taylor</w:t>
        <w:tab/>
        <w:t>(202) 708-1870  ext. 2616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  <w:szCs w:val="24"/>
        </w:rPr>
        <w:t>Anne Scott</w:t>
        <w:tab/>
        <w:tab/>
        <w:t>(202) 708-1220  ext. 290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t Worth Hub</w:t>
        <w:tab/>
        <w:t>Delores Timsah</w:t>
        <w:tab/>
        <w:t>(817) 978-9131  ext. 30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Trini Rodriguez</w:t>
        <w:tab/>
        <w:t>(817) 978-9131  ext. 300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Barbara Herriage</w:t>
        <w:tab/>
        <w:t>(817) 978-9295  ext. 320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rand Rapids </w:t>
        <w:tab/>
        <w:t>Mary P. Weston</w:t>
        <w:tab/>
        <w:t>(616) 456-213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eensboro Hub</w:t>
        <w:tab/>
        <w:t>Linda F. Robertson</w:t>
        <w:tab/>
        <w:t>(336) 547-402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Sue Hazelwood</w:t>
        <w:tab/>
        <w:t>(336) 547-402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Barbara Nichols</w:t>
        <w:tab/>
        <w:t>(336) 547-4027  ext. 200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artford </w:t>
        <w:tab/>
        <w:tab/>
        <w:t>Robert Young</w:t>
        <w:tab/>
        <w:t>(860) 240-4800  ext. 313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Roland Hutter</w:t>
        <w:tab/>
        <w:t>(860) 240-4800  ext. 313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onolulu </w:t>
        <w:tab/>
        <w:tab/>
        <w:t>Raymond Gota</w:t>
        <w:tab/>
        <w:t>(808) 522-818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ouston </w:t>
        <w:tab/>
        <w:tab/>
        <w:t>Debra Thompson</w:t>
        <w:tab/>
        <w:t>(713) 313-2274  ext. 709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dianapolis </w:t>
        <w:tab/>
        <w:tab/>
        <w:t>Eileen Mitcheltree</w:t>
        <w:tab/>
        <w:t>(317) 226-608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ackson </w:t>
        <w:tab/>
        <w:tab/>
        <w:t>Nita Tackett</w:t>
        <w:tab/>
        <w:tab/>
        <w:t>(601) 965-4700  ext. 303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Craig Wood</w:t>
        <w:tab/>
        <w:tab/>
        <w:t>(601) 965-4700  ext. 29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cksonville Hub</w:t>
        <w:tab/>
        <w:t>Patricia Hills</w:t>
        <w:tab/>
        <w:tab/>
        <w:t>(904) 232-1777  ext. 206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Eleanor Hammonds</w:t>
        <w:tab/>
        <w:t>(904) 232-1777  ext. 2064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  <w:szCs w:val="24"/>
        </w:rPr>
        <w:t>Paul Grafton</w:t>
        <w:tab/>
        <w:tab/>
        <w:t>(904) 232-17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nsas  City Hub</w:t>
        <w:tab/>
        <w:t>Jane Phillips</w:t>
        <w:tab/>
        <w:tab/>
        <w:t>(913) 551-6812 or (913) 551-587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noxville </w:t>
        <w:tab/>
        <w:tab/>
        <w:t>Shawna Kitts</w:t>
        <w:tab/>
        <w:tab/>
        <w:t>(423) 545-4411  ext.16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as Vegas </w:t>
        <w:tab/>
        <w:tab/>
        <w:t>Robert Skinner</w:t>
        <w:tab/>
        <w:t>(415) 436-649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David F. Ewing</w:t>
        <w:tab/>
        <w:t>(702) 388-6500 ext.18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ittle Rock </w:t>
        <w:tab/>
        <w:tab/>
        <w:t>Belinda Koros</w:t>
        <w:tab/>
        <w:t>(501) 324-614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Olga Harper</w:t>
        <w:tab/>
        <w:tab/>
        <w:t>(501) 324-614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Suzette J. Keyser</w:t>
        <w:tab/>
        <w:t>(501) 324-614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s Angeles Hub</w:t>
        <w:tab/>
        <w:t>Cameron Eldredge</w:t>
        <w:tab/>
        <w:t>(213) 894-8000  ext. 36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Donald Freeman</w:t>
        <w:tab/>
        <w:t>(213) 894-8000 ext. 363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Helen Haynes</w:t>
        <w:tab/>
        <w:tab/>
        <w:t>(213) 894-8000  ext. 363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Mary Ann Carrasco</w:t>
        <w:tab/>
        <w:t>(213) 894-8000  ext. 36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Linda Paugh</w:t>
        <w:tab/>
        <w:tab/>
        <w:t>(213) 894-8000  ext. 364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ouisville </w:t>
        <w:tab/>
        <w:tab/>
        <w:t>John Hamilton</w:t>
        <w:tab/>
        <w:t>(502) 582-6163  ext. 27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nchester </w:t>
        <w:tab/>
        <w:tab/>
        <w:t>Cecile Chabot</w:t>
        <w:tab/>
        <w:t>(603) 666-768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ilwaukee </w:t>
        <w:tab/>
        <w:tab/>
        <w:t>Robert Moser</w:t>
        <w:tab/>
        <w:tab/>
        <w:t>(414) 297-3214  ext. 869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neapolis Hub</w:t>
        <w:tab/>
        <w:t>Mark Campbell</w:t>
        <w:tab/>
        <w:t>(612) 370-3051  ext. 226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Karin Anderson</w:t>
        <w:tab/>
        <w:t>(612) 370-3051  ext. 225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shville </w:t>
        <w:tab/>
        <w:tab/>
        <w:t>Claudia Autry</w:t>
        <w:tab/>
        <w:t>(615) 736-5069  ext. 382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Mary Day</w:t>
        <w:tab/>
        <w:tab/>
        <w:t>(615) 736-5748  ext.374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Petis Powell</w:t>
        <w:tab/>
        <w:tab/>
        <w:t>(615) 736-5748  ext. 372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ewark </w:t>
        <w:tab/>
        <w:tab/>
        <w:t>Pam Dreher</w:t>
        <w:tab/>
        <w:tab/>
        <w:t>(973) 622-7900  ext. 34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w Orleans</w:t>
        <w:tab/>
        <w:tab/>
        <w:t>Virginia Cockerham</w:t>
        <w:tab/>
        <w:t>(504) 589-7236  ext. 31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w York Hub</w:t>
        <w:tab/>
        <w:t>Doris Goodman</w:t>
        <w:tab/>
        <w:t>(212) 264-0777  ext. 380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Leonora McJolly</w:t>
        <w:tab/>
        <w:t>(212) 264-0777  ext. 38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rthwest/Alaska</w:t>
        <w:tab/>
        <w:t>Gloria Garcia</w:t>
        <w:tab/>
        <w:tab/>
        <w:t>(206) 220-5228  ext. 3174</w:t>
        <w:tab/>
        <w:tab/>
        <w:tab/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klahoma City </w:t>
        <w:tab/>
        <w:t>Jennifer J. Takagi</w:t>
        <w:tab/>
        <w:t>(405) 553-74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maha </w:t>
        <w:tab/>
        <w:tab/>
        <w:t>Donna L. Lammert</w:t>
        <w:tab/>
        <w:t>(402) 492-311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iladelphia Hub</w:t>
        <w:tab/>
        <w:t>Theresa Triolo</w:t>
        <w:tab/>
        <w:t>(215) 656-0609  ext. 354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hoenix </w:t>
        <w:tab/>
        <w:tab/>
        <w:t>Sandra Trepper</w:t>
        <w:tab/>
        <w:t>(602) 379-4456  ext. 6252</w:t>
      </w:r>
    </w:p>
    <w:p>
      <w:pPr>
        <w:pStyle w:val="Normal"/>
        <w:ind w:left="144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jorie Carpenter</w:t>
        <w:tab/>
        <w:t>(602) 379-3146  ext. 624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ittsburgh </w:t>
        <w:tab/>
        <w:tab/>
        <w:t>Jane Miller</w:t>
        <w:tab/>
        <w:tab/>
        <w:t>(412) 644-688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rtland </w:t>
        <w:tab/>
        <w:tab/>
        <w:t>Gloria Garcia</w:t>
        <w:tab/>
        <w:tab/>
        <w:t>(206) 220-5228  ext. 317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vidence </w:t>
        <w:tab/>
        <w:tab/>
        <w:t>Christine Keshura</w:t>
        <w:tab/>
        <w:t>(401 528-535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chmond</w:t>
        <w:tab/>
        <w:tab/>
        <w:t>Jean Mitrovich</w:t>
        <w:tab/>
        <w:t>(804) 278-4500  ext. 302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cramento</w:t>
        <w:tab/>
        <w:tab/>
        <w:t>Woody Wilson</w:t>
        <w:tab/>
        <w:t>(916) 498-5220 ext. 39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an Antonio </w:t>
        <w:tab/>
        <w:tab/>
        <w:t>Carolyn H. Shields</w:t>
        <w:tab/>
        <w:t>(210) 475-6800  ext. 237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n Fran. Hub</w:t>
        <w:tab/>
        <w:t>Robert Skinner</w:t>
        <w:tab/>
        <w:t>(415) 436-6493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attle</w:t>
        <w:tab/>
        <w:t xml:space="preserve"> Hub</w:t>
        <w:tab/>
        <w:tab/>
        <w:t>Gloria Garcia</w:t>
        <w:tab/>
        <w:tab/>
        <w:t>(206) 220-5228  ext. 317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Camille Johnson</w:t>
        <w:tab/>
        <w:t>(206) 220-5200  ext. 324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Dwyer Dale</w:t>
        <w:tab/>
        <w:tab/>
        <w:t>(206) 220-5200  ext. 324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hreveport </w:t>
        <w:tab/>
        <w:tab/>
        <w:t>Annie Maywether</w:t>
        <w:tab/>
        <w:t>(318) 676-339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Roy White</w:t>
        <w:tab/>
        <w:tab/>
        <w:t>(318) 676-339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. Louis </w:t>
        <w:tab/>
        <w:tab/>
        <w:t>Susan Grimes</w:t>
        <w:tab/>
        <w:tab/>
        <w:t>(314) 539-635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Tanya Schepker</w:t>
        <w:tab/>
        <w:t>(314) 539-635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Jeff Kroll</w:t>
        <w:tab/>
        <w:tab/>
        <w:t>(314) 593-6152</w:t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shington DC</w:t>
        <w:tab/>
        <w:t>Richard Slaten</w:t>
        <w:tab/>
        <w:t>(202) 275-92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stern Team</w:t>
        <w:tab/>
        <w:t>Regina Aleksiewicz</w:t>
        <w:tab/>
        <w:t>(202) 708-0614  ext. 26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Eric Ramsey</w:t>
        <w:tab/>
        <w:tab/>
        <w:t>(202) 708-2472  ext. 2549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8:46:00Z</dcterms:created>
  <dc:creator>Peter J. Giaquinto</dc:creator>
  <dc:description/>
  <dc:language>en-US</dc:language>
  <cp:lastModifiedBy>Velda C. Thomas</cp:lastModifiedBy>
  <cp:lastPrinted>1999-05-11T08:04:00Z</cp:lastPrinted>
  <dcterms:modified xsi:type="dcterms:W3CDTF">1999-05-11T12:09:00Z</dcterms:modified>
  <cp:revision>5</cp:revision>
  <dc:subject/>
  <dc:title>		    SECTION 8 RENEWAL HELP DESK CONTACTS</dc:title>
</cp:coreProperties>
</file>