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Section 524(a)(2) Contract, PHA as Contract Administrator)</w:t>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24(a)(2)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This Contract provides Housing Assistance Payments to the Owner for the term specified (see #3 &amp; #4 below) at the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 xml:space="preserve">(The date inserted must be the day after the date that the Expiring </w:t>
        <w:tab/>
        <w:t>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is Contract expires on ___________________________.</w:t>
      </w:r>
    </w:p>
    <w:p>
      <w:pPr>
        <w:pStyle w:val="Normal"/>
        <w:tabs>
          <w:tab w:val="clear" w:pos="720"/>
          <w:tab w:val="left" w:pos="-720" w:leader="none"/>
        </w:tabs>
        <w:suppressAutoHyphens w:val="true"/>
        <w:rPr>
          <w:b/>
          <w:b/>
          <w:bCs/>
        </w:rPr>
      </w:pPr>
      <w:r>
        <w:rPr>
          <w:b/>
          <w:bCs/>
        </w:rPr>
        <w:tab/>
        <w:t>(The date inserted must be one year from the effective             date of this Contra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Rent Adjustments will be determined in accordance with </w:t>
        <w:tab/>
      </w:r>
    </w:p>
    <w:p>
      <w:pPr>
        <w:pStyle w:val="Normal"/>
        <w:tabs>
          <w:tab w:val="left" w:pos="-720" w:leader="none"/>
          <w:tab w:val="left" w:pos="720" w:leader="none"/>
        </w:tabs>
        <w:suppressAutoHyphens w:val="true"/>
        <w:ind w:firstLine="720"/>
        <w:rPr/>
      </w:pPr>
      <w:r>
        <w:rPr/>
        <w:t xml:space="preserve">HUD regulations at 24 CFR 402.5(d) and other HUD   </w:t>
        <w:tab/>
        <w:t xml:space="preserve">requirements, including any amendments or changes in  </w:t>
      </w:r>
    </w:p>
    <w:p>
      <w:pPr>
        <w:pStyle w:val="Normal"/>
        <w:tabs>
          <w:tab w:val="clear" w:pos="720"/>
          <w:tab w:val="left" w:pos="-720" w:leader="none"/>
          <w:tab w:val="left" w:pos="0" w:leader="none"/>
        </w:tabs>
        <w:suppressAutoHyphens w:val="true"/>
        <w:ind w:left="720" w:hanging="720"/>
        <w:rPr/>
      </w:pPr>
      <w:r>
        <w:rPr/>
        <w:tab/>
        <w:t xml:space="preserve">HUD regulations or requirements.  </w:t>
        <w:tab/>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6.</w:t>
        <w:tab/>
        <w:t xml:space="preserve">The maximum amount of the commitment for housing assistance 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9. </w:t>
        <w:tab/>
        <w:t>In accordance with section 8(c)(8)(A)of the United States 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 xml:space="preserve">If the owner fails to provide this notice in accordance with HUD requirements, HUD may require that the owner permit each assisted family to remain in its unit for the full notice period without increasing the tenant portion of the rent under the expiring Contrac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NOTE:  Section 8(c)(9) has been redesigned as section </w:t>
        <w:tab/>
        <w:t>8(c)(8)(A) by the 1999 Appropriations Act.</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Attachment 8</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52:00Z</dcterms:created>
  <dc:creator>Peter J. Giaquinto</dc:creator>
  <dc:description/>
  <dc:language>en-US</dc:language>
  <cp:lastModifiedBy>Peter J. Giaquinto</cp:lastModifiedBy>
  <cp:lastPrinted>1999-05-10T09:15:00Z</cp:lastPrinted>
  <dcterms:modified xsi:type="dcterms:W3CDTF">1999-05-10T13:15:00Z</dcterms:modified>
  <cp:revision>3</cp:revision>
  <dc:subject/>
  <dc:title>(Section 524(a)(2) Contract, PHA as Contract Administrator)</dc:title>
</cp:coreProperties>
</file>