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U. S. Department of Housing and Urban Develop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Office of Public and Indian Housing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ecial Attention of:                                  NOTICE  PIH 99-7     (H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 Housing Agencies;                          Issued:  February 8, 199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cretary’s Representatives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te/Area Coordinators;                            Expires:  January 31, 2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 Housing Division                             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rectors; Resident                                     Cross Reference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nagement Corporations (RMCs)                      7510.1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bject:  Extension Notice for Notice PIH 98-5 (HA), Revised Requirement f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submission of Form HUD-52599 to HUD Headquart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This Notice extends Notice PIH 98-5 (HA), same subject, which expired January 31, 1999, for another year until January 31, 20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/s/ Deborah Vincent f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Assistant Secretary for Publi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and Indian Hous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0T15:04:00Z</dcterms:created>
  <dc:creator>MILDRED M. HAMMAN</dc:creator>
  <dc:description/>
  <dc:language>en-US</dc:language>
  <cp:lastModifiedBy>MILDRED M. HAMMAN</cp:lastModifiedBy>
  <cp:lastPrinted>1999-02-02T12:27:00Z</cp:lastPrinted>
  <dcterms:modified xsi:type="dcterms:W3CDTF">1999-02-10T15:04:00Z</dcterms:modified>
  <cp:revision>2</cp:revision>
  <dc:subject/>
  <dc:title>U</dc:title>
</cp:coreProperties>
</file>