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728" w:hanging="360"/>
        <w:rPr>
          <w:sz w:val="24"/>
          <w:szCs w:val="24"/>
        </w:rPr>
      </w:pPr>
      <w:r>
        <w:rPr>
          <w:sz w:val="24"/>
          <w:szCs w:val="24"/>
        </w:rPr>
        <w:t>S. Department of Housing and Urban Development</w:t>
      </w:r>
    </w:p>
    <w:p>
      <w:pPr>
        <w:pStyle w:val="Normal"/>
        <w:ind w:left="1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ial Attention of:                                             NOTICE PIH 99-44  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s with Section 8 Moderate                               Issued:  October 1, 19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habilitation; Secretary’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esentatives; State and Area                            Expires:  September 30, 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fice Directors of Public Housing                        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Cross References: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sz w:val="24"/>
          <w:szCs w:val="24"/>
        </w:rPr>
        <w:t>Notices PIH 98-62 (HA) and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                                            </w:t>
      </w:r>
      <w:r>
        <w:rPr>
          <w:sz w:val="24"/>
          <w:szCs w:val="24"/>
        </w:rPr>
        <w:t>PIH 99-22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ject:  Extensions for Notice PIH 98-62 (HA), Fiscal Year 1999 Renewal of Expir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ction 8 Moderate Rehabilitation (Mod Rehab) Housing Assistance Payments (HAP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tracts and Notice PIH 99-22 (HA) Clarification of PIH Notice 98-62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This Notice extends the subject Notices, which expired September 30, 1999, fo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other year until September 30, 2000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/s/ Deborah Vincent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Harold Lucas, Assistant Secret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for Public and Indian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5:48:00Z</dcterms:created>
  <dc:creator>MILDRED M. HAMMAN</dc:creator>
  <dc:description/>
  <dc:language>en-US</dc:language>
  <cp:lastModifiedBy>MILDRED M. HAMMAN</cp:lastModifiedBy>
  <dcterms:modified xsi:type="dcterms:W3CDTF">1999-10-01T18:03:00Z</dcterms:modified>
  <cp:revision>2</cp:revision>
  <dc:subject/>
  <dc:title>U</dc:title>
</cp:coreProperties>
</file>