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4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68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   NOTICE PIH 99-43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using Agencies; Trib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ignated Housing Entities                                           Issued:  September 29, 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DHEs); Resident Manag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rporations; Resident Councils;                                    Expires:   June 30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rectors, Public Housing Divisions;                               __________________________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Cross Re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64 FR 43530</w:t>
      </w:r>
    </w:p>
    <w:p>
      <w:pPr>
        <w:pStyle w:val="Normal"/>
        <w:ind w:left="900" w:hanging="900"/>
        <w:rPr>
          <w:sz w:val="24"/>
          <w:szCs w:val="24"/>
        </w:rPr>
      </w:pPr>
      <w:r>
        <w:rPr>
          <w:sz w:val="24"/>
          <w:szCs w:val="24"/>
        </w:rPr>
        <w:t>Subject:  Amendment to the Resident Opportunities and Self-Sufficiency (ROSS) Program Notice of Funding Availability (NOF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This Notice transmits a copy of the ROSS Program amendment which was published in the Federal Register dated September 22, 199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The amendment expands the eligibility of applicants, extends the application due dates, and makes clear that all expiring Service Coordinator grants are being renewed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Housing Agencies/TDHEs may contact their local HUD Field Office, the Public and Indian Housing Information and Resource Center at 1-800-955-2232 or the HUD web site on the Internet at http://www.HUD.gov for answers to questions concerning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SS NOF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/s/ Deborah Vincent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achment (FR document not attache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ach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4:59:00Z</dcterms:created>
  <dc:creator>MILDRED M. HAMMAN</dc:creator>
  <dc:description/>
  <dc:language>en-US</dc:language>
  <cp:lastModifiedBy>Brenda B. Smoot</cp:lastModifiedBy>
  <cp:lastPrinted>1999-09-27T10:29:00Z</cp:lastPrinted>
  <dcterms:modified xsi:type="dcterms:W3CDTF">1999-09-30T16:48:00Z</dcterms:modified>
  <cp:revision>3</cp:revision>
  <dc:subject/>
  <dc:title>U</dc:title>
</cp:coreProperties>
</file>