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rPr>
      </w:pPr>
      <w:r>
        <w:rPr>
          <w:b/>
          <w:bCs/>
        </w:rPr>
      </w:r>
    </w:p>
    <w:p>
      <w:pPr>
        <w:pStyle w:val="Normal"/>
        <w:suppressAutoHyphens w:val="true"/>
        <w:jc w:val="right"/>
        <w:rPr>
          <w:b/>
          <w:b/>
          <w:bCs/>
        </w:rPr>
      </w:pPr>
      <w:r>
        <w:rPr>
          <w:b/>
          <w:bCs/>
        </w:rPr>
        <w:t xml:space="preserve">(Rider to HAP Contract executed at Entry to Mark-to-Market in case where PHA is administering the Renewal Contract.) </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is attached to and made part of the Housing Assistance Payments Renewal Contract dated ______________________ ____________, _____, between _____________________________(owner) and________________________________________________________(PH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initial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vertAlign w:val="subscript"/>
        <w:del w:id="1" w:author="Peter J. Giaquinto" w:date="1999-05-03T10:16:00Z"/>
      </w:rPr>
    </w:pPr>
    <w:del w:id="0" w:author="Peter J. Giaquinto" w:date="1999-05-03T10:16:00Z">
      <w:r>
        <w:rPr>
          <w:vertAlign w:val="subscript"/>
        </w:rPr>
        <w:delText>rider</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del w:id="3" w:author="Peter J. Giaquinto" w:date="1999-05-03T10:16:00Z"/>
      </w:rPr>
    </w:pPr>
    <w:del w:id="2" w:author="Peter J. Giaquinto" w:date="1999-05-03T10:16:00Z">
      <w:r>
        <w:rPr/>
        <w:fldChar w:fldCharType="begin"/>
      </w:r>
      <w:r>
        <w:rPr/>
        <w:delInstrText xml:space="preserve"> DATE \@"MMMM\ d', 'yyyy" </w:delInstrText>
      </w:r>
      <w:r>
        <w:rPr/>
        <w:fldChar w:fldCharType="separate"/>
      </w:r>
      <w:r>
        <w:rPr/>
        <w:delText>July 31, 2026</w:delText>
      </w:r>
      <w:r>
        <w:rPr/>
        <w:fldChar w:fldCharType="end"/>
      </w:r>
    </w:del>
  </w:p>
  <w:p>
    <w:pPr>
      <w:pStyle w:val="Normal"/>
      <w:spacing w:lineRule="exact" w:line="100" w:before="0" w:after="428"/>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t>Attachment A-1</w: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59:00Z</dcterms:created>
  <dc:creator>MILDRED M. HAMMAN</dc:creator>
  <dc:description/>
  <dc:language>en-US</dc:language>
  <cp:lastModifiedBy>Reganda T. Rich</cp:lastModifiedBy>
  <cp:lastPrinted>1999-08-12T08:10:00Z</cp:lastPrinted>
  <dcterms:modified xsi:type="dcterms:W3CDTF">1999-09-01T18:59:00Z</dcterms:modified>
  <cp:revision>2</cp:revision>
  <dc:subject/>
  <dc:title>(Rider to HAP Contract executed at Entry to Mark-to-Market in case where PHA is administering the Renewal Contract</dc:title>
</cp:coreProperties>
</file>