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mallCaps/>
          <w:spacing w:val="20"/>
          <w:sz w:val="28"/>
          <w:szCs w:val="28"/>
        </w:rPr>
        <w:t>Projects Preparing A Budget-Based Rent Incr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idance for preparing a  budget-based rent increase may be found in HUD Handbook 4350.1,REV-1, Chapter 7.  Projects that have not previously prepared or submitted a budget based increase should carefully follow these instructions.  The basic components to be included are listed in paragraph 7-22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llowance for Owner Distribution For Profit Motivated Projects that Have Not Previously Submitted a Budget Based Rent Increase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jects falling under this blanket may factor in an allowance for owner return/distribution as follows: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For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ection 515/8</w:t>
      </w:r>
      <w:r>
        <w:rPr>
          <w:rFonts w:eastAsia="Courier New" w:cs="Courier New" w:ascii="Courier New" w:hAnsi="Courier New"/>
          <w:sz w:val="24"/>
          <w:szCs w:val="24"/>
        </w:rPr>
        <w:t xml:space="preserve">  projects (regardless of whether they are for the elderly or families), 8% of the initial Owner equ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ll other projec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for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lderly</w:t>
      </w:r>
      <w:r>
        <w:rPr>
          <w:rFonts w:eastAsia="Courier New" w:cs="Courier New" w:ascii="Courier New" w:hAnsi="Courier New"/>
          <w:sz w:val="24"/>
          <w:szCs w:val="24"/>
        </w:rPr>
        <w:t>, 6% of the initial owner equ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for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amilies</w:t>
      </w:r>
      <w:r>
        <w:rPr>
          <w:rFonts w:eastAsia="Courier New" w:cs="Courier New" w:ascii="Courier New" w:hAnsi="Courier New"/>
          <w:sz w:val="24"/>
          <w:szCs w:val="24"/>
        </w:rPr>
        <w:t>, 10% of the initial owner equity.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determine initial owner equity, the owner(s) should refer to the original firm commitment from HUD (form HUD-92264).  If the project was not insured, or the HUD-92264 in not available, the Owner(s) must certify as to the amount of the initial equity and provide supporting documentation.   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>For Section 515/8 projects: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__________________________ x .08 = ______________________________</w:t>
      </w:r>
    </w:p>
    <w:p>
      <w:pPr>
        <w:pStyle w:val="Normal"/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l Owner Equity</w:t>
        <w:tab/>
        <w:tab/>
        <w:tab/>
        <w:tab/>
        <w:t>Allowance for Owner Return/Distribu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Elderly Projects: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__________________________ x .06 = ______________________________</w:t>
      </w:r>
    </w:p>
    <w:p>
      <w:pPr>
        <w:pStyle w:val="Normal"/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l Owner Equity</w:t>
        <w:tab/>
        <w:tab/>
        <w:tab/>
        <w:t xml:space="preserve">     </w:t>
        <w:tab/>
        <w:t>Allowance for Owner Return/Distribution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Family Projects: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__________________________ x .10 = ______________________________</w:t>
      </w:r>
    </w:p>
    <w:p>
      <w:pPr>
        <w:pStyle w:val="Normal"/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l Owner Equity</w:t>
        <w:tab/>
        <w:tab/>
        <w:tab/>
        <w:t xml:space="preserve">  </w:t>
        <w:tab/>
        <w:t>Allowance for Owner Return/Distribution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ereby certify that this accurately reflects the initial Owner equity in the project as of the date the project initially entered into a Section 8 contract.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>____________________________________________   _________________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wner(s) Signature      </w:t>
        <w:tab/>
        <w:tab/>
        <w:tab/>
        <w:tab/>
        <w:tab/>
        <w:t xml:space="preserve">  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llowance for Owner Return/Distribution should be factored into the Rent Computation Worksheet (Appendix 5, Chapter 7 of the 4350.1) in Box C, “Return/Net Income Reserve.”  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10-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eastAsia="Courier New" w:cs="Courier New"/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</w:rPr>
      <w:t xml:space="preserve">                                                     </w:t>
    </w:r>
    <w:r>
      <w:rPr>
        <w:rFonts w:eastAsia="Courier New" w:cs="Courier New" w:ascii="Courier New" w:hAnsi="Courier New"/>
        <w:sz w:val="24"/>
        <w:szCs w:val="24"/>
      </w:rPr>
      <w:t>Attachment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9:17:00Z</dcterms:created>
  <dc:creator>James E. Cunningham</dc:creator>
  <dc:description/>
  <dc:language>en-US</dc:language>
  <cp:lastModifiedBy>Project Manager</cp:lastModifiedBy>
  <cp:lastPrinted>1999-12-08T14:37:00Z</cp:lastPrinted>
  <dcterms:modified xsi:type="dcterms:W3CDTF">2000-01-10T14:42:00Z</dcterms:modified>
  <cp:revision>7</cp:revision>
  <dc:subject/>
  <dc:title>ATTACHMENT _____</dc:title>
</cp:coreProperties>
</file>