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Generic contract - must be at CURRENT RENTS NOT TO EXCEED 120% FM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U.S. DEPARTMENT OF HOUSING AND URBAN DEVELOP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Office of Housing, Federal Housing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 xml:space="preserve">HOUSING ASSISTANCE PAYMENTS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RENEWAL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bCs/>
        </w:rPr>
        <w:tab/>
      </w:r>
      <w:r>
        <w:rPr>
          <w:b/>
          <w:bCs/>
          <w:u w:val="single"/>
        </w:rPr>
        <w:t>HUD as Contract Administra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ECTION 8 PROJECT NUMBER: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ECTION 8 PROJECT NUMBER OF EXPIRING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(if different):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FHA PROJECT NUMBER: (if applicable)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This HOUSING ASSISTANCE PAYMENTS CONTRACT ("Contract") is entered into between the U.S. Department of Housing and Urban Development ("HUD") and </w:t>
      </w:r>
      <w:r>
        <w:rPr>
          <w:u w:val="single"/>
        </w:rPr>
        <w:t xml:space="preserve">                                                                            </w:t>
      </w:r>
      <w:r>
        <w:rPr/>
        <w:t xml:space="preserve"> ("Owner") pursuant to the United States Housing Act of 1937, 42 U.S.C. 1437 </w:t>
      </w:r>
      <w:r>
        <w:rPr>
          <w:u w:val="single"/>
        </w:rPr>
        <w:t>et seq.</w:t>
      </w:r>
      <w:r>
        <w:rPr/>
        <w:t xml:space="preserve">  The purpose of this Contract is to provide housing assistance payments on behalf of Eligible Families ("Families") leasing decent, safe and sanitary units from the Own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Previously, HUD and the Owner entered into a Housing Assistance Payments Contract ("Expiring Contract") to provide section 8 assistance to the Owner for eligible families living in ________________________ ("Project"). The Contract expires on _______________________, 200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HUD and the Owner desire to renew for the term specified below the Expiring Contract </w:t>
      </w:r>
      <w:r>
        <w:rPr>
          <w:b/>
          <w:bCs/>
        </w:rPr>
        <w:t>EXCEPT for the Contract Rent and Rent Adjustment Provision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HEREFORE, HUD and the Owner hereby agree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.</w:t>
        <w:tab/>
        <w:t>This Contract provides Housing Assistance Payments to the Owner for the term specified (see #4 &amp; #5 below) at the contract rent levels listed in Exhibit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.</w:t>
        <w:tab/>
        <w:t>All terms of the Expiring Contract are renewed except for those provisions relating to contract rents and rent adjus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.</w:t>
        <w:tab/>
        <w:t>There will be no rent adjustments during the term of this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.</w:t>
        <w:tab/>
        <w:t>The effective date of this Contract is ______________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 xml:space="preserve">(The date inserted must be the day after the date that the Expiring </w:t>
        <w:tab/>
        <w:t>Contract expires.  For example, if the Expiring Contract expires on June 21, 2000, the date inserted must be June 22, 2000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5.</w:t>
        <w:tab/>
        <w:t>This Contract expires on 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b/>
          <w:bCs/>
        </w:rPr>
        <w:tab/>
      </w: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6.</w:t>
        <w:tab/>
        <w:t xml:space="preserve">The maximum amount of the commitment for housing assistance </w:t>
        <w:tab/>
        <w:t xml:space="preserve">payments under this Contract is $ </w:t>
      </w:r>
      <w:r>
        <w:rPr>
          <w:u w:val="single"/>
        </w:rPr>
        <w:t xml:space="preserve">                  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7.  </w:t>
        <w:tab/>
        <w:t>The Owner warrants that it has the legal right to execute this Contract and to lease dwelling units covered by this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8.</w:t>
        <w:tab/>
        <w:t>The Owner warrants that the rental units to be leased under the terms of this Contract are in decent, safe and sanitary condition, as defined by H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Contract is hereby executed with respect to the contract units described in Exhibit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ed States of Americ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ecretary of Housing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rban Development</w:t>
        <w:tab/>
        <w:tab/>
        <w:tab/>
        <w:tab/>
        <w:t>OW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By:_________________________</w:t>
        <w:tab/>
        <w:tab/>
        <w:t>By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>(Official Title)</w:t>
        <w:tab/>
        <w:tab/>
        <w:tab/>
        <w:tab/>
        <w:t>(Official Tit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Date: ______________________</w:t>
        <w:tab/>
        <w:tab/>
        <w:t>Date: 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EXHIBIT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IDENTIFICATION OF UNITS ("CONTRACT UNITS"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BY SIZE AND APPLICABLE CONTRACT R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umber </w:t>
        <w:tab/>
        <w:tab/>
        <w:tab/>
        <w:tab/>
        <w:t xml:space="preserve">Number </w:t>
        <w:tab/>
        <w:tab/>
        <w:tab/>
        <w:tab/>
        <w:tab/>
        <w:t>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of Units</w:t>
        <w:tab/>
        <w:tab/>
        <w:tab/>
        <w:tab/>
        <w:t>of Bedrooms</w:t>
        <w:tab/>
        <w:tab/>
        <w:tab/>
        <w:tab/>
        <w:t>Rent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0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346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;Courier New" w:hAnsi="Courier;Courier New" w:eastAsia="Courier;Courier New" w:cs="Courier;Courier New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;Courier New" w:hAnsi="Courier;Courier New" w:eastAsia="Courier;Courier New" w:cs="Courier;Courier New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;Courier New" w:hAnsi="Courier;Courier New" w:eastAsia="Courier;Courier New" w:cs="Courier;Courier New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;Courier New" w:hAnsi="Courier;Courier New" w:eastAsia="Courier;Courier New" w:cs="Courier;Courier New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;Courier New" w:hAnsi="Courier;Courier New" w:eastAsia="Courier;Courier New" w:cs="Courier;Courier New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;Courier New" w:hAnsi="Courier;Courier New" w:eastAsia="Courier;Courier New" w:cs="Courier;Courier New"/>
                        <w:color w:val="auto"/>
                        <w:lang w:val="en-US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25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eastAsia="Courier;Courier New" w:cs="Courier;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2:54:00Z</dcterms:created>
  <dc:creator>Cynthia L. Thomas</dc:creator>
  <dc:description/>
  <dc:language>en-US</dc:language>
  <cp:lastModifiedBy>Cynthia L. Thomas</cp:lastModifiedBy>
  <cp:lastPrinted>2000-01-10T15:00:00Z</cp:lastPrinted>
  <dcterms:modified xsi:type="dcterms:W3CDTF">2000-01-10T20:00:00Z</dcterms:modified>
  <cp:revision>5</cp:revision>
  <dc:subject/>
  <dc:title>(120 Day Renewal Contract, HUD as Contract Administrator)</dc:title>
</cp:coreProperties>
</file>