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 </w:t>
      </w:r>
      <w:r>
        <w:rPr>
          <w:b/>
          <w:bCs/>
          <w:sz w:val="24"/>
          <w:szCs w:val="24"/>
        </w:rPr>
        <w:t>ADDENDUM TO SECTION 8 HAP CONTRACT RENEWA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rPr>
      </w:pPr>
      <w:r>
        <w:rPr>
          <w:sz w:val="24"/>
          <w:szCs w:val="24"/>
        </w:rPr>
        <w:t>Owner agrees as a condition of renewing the Section 8 Contract that, in the event HUD’s Real Estate Assessment Center (REAC) issues a physical inspection report to the Owner that has a score which evidences Owner failure to comply with HUD’s Uniform Physical Condition Standards and Physical Inspection Requirement,  or if the Owner is  negotiating a Corrective Plan of Action to repair deficient items on the REAC inspection,  or, if the Owner agreed to a Corrective Plan of Action and has endorsed said Plan,  HUD may terminate the Contract after the renewal providing the Owner a reasonable period, as determined by HUD, to correct deficiencies or if the Owner fails to perform under an approved Correction Action Plan to Repair.   Notwithstanding the foregoing,  HUD may, at its option, continue the contract or renew said contract to facilitate the provision of vouchers for such reasonable time (not to exceed 180 days) as may be necessary to relocate eligible residents with Section 8 Vouchers.  The Owner agrees to cooperate in the relocation of the residents by providing to HUD such information on income and occupancy as may be necessary to relocate the tenants.  Upon relocation of such residents the Contract shall be termina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_______________   </w:t>
      </w:r>
    </w:p>
    <w:p>
      <w:pPr>
        <w:pStyle w:val="Normal"/>
        <w:rPr>
          <w:sz w:val="24"/>
          <w:szCs w:val="24"/>
        </w:rPr>
      </w:pPr>
      <w:r>
        <w:rPr>
          <w:sz w:val="24"/>
          <w:szCs w:val="24"/>
        </w:rPr>
        <w:t xml:space="preserve">                                                                   </w:t>
      </w:r>
      <w:r>
        <w:rPr>
          <w:sz w:val="24"/>
          <w:szCs w:val="24"/>
        </w:rPr>
        <w:t>(Own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Attachment 17</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4:00Z</dcterms:created>
  <dc:creator>Cynthia L. Thomas</dc:creator>
  <dc:description/>
  <dc:language>en-US</dc:language>
  <cp:lastModifiedBy>Peter J. Giaquinto</cp:lastModifiedBy>
  <cp:lastPrinted>1999-12-09T08:22:00Z</cp:lastPrinted>
  <dcterms:modified xsi:type="dcterms:W3CDTF">2000-01-10T17:20:00Z</dcterms:modified>
  <cp:revision>3</cp:revision>
  <dc:subject/>
  <dc:title>ADDENDUM TO SECTION 8 HAP CONTRACT RENEWAL</dc:title>
</cp:coreProperties>
</file>