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OMHAR Light Contract</w:t>
      </w:r>
    </w:p>
    <w:p>
      <w:pPr>
        <w:pStyle w:val="Normal"/>
        <w:suppressAutoHyphens w:val="true"/>
        <w:rPr/>
      </w:pPr>
      <w:r>
        <w:rPr/>
      </w:r>
    </w:p>
    <w:p>
      <w:pPr>
        <w:pStyle w:val="Normal"/>
        <w:suppressAutoHyphens w:val="true"/>
        <w:rPr/>
      </w:pPr>
      <w:r>
        <w:rPr/>
        <w:t xml:space="preserve"> </w:t>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200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All terms of the Expiring Contract are renewed except for those provisions relating to contract rents and rent adjustments.</w:t>
      </w:r>
      <w:r>
        <w:br w:type="page"/>
      </w:r>
    </w:p>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ind w:left="720" w:hanging="720"/>
        <w:rPr/>
      </w:pPr>
      <w:r>
        <w:rPr/>
        <w:t>2.</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Expiring    Contract expires. For example, if the Expiring Contract expires on June 22, 2000, the date inserted must be June  23, 2000.)</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Contract expires on the earlier to occur of [insert six (6) months from the effective date of this Contract] or the date on which HUD (or the Participating Administrative Entity) notifies the owner in writing that it has determined the comparable market rents for the project in accordance with HUD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7.</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576"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ind w:left="-576" w:hanging="0"/>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owner fails to provide this notice in accordance with HUD requirements, the owner may not increase the tenant rent payment for any assisted family until such time as the owner provides the written notice and one year has elapsed from the date the notice was provid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 xml:space="preserve">9.   This contract shall be construed in accordance with all applicable statutory requirements, and all HUD regulations and other requirements, including any amendments or changes in the law or HUD requiremen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22</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9:00Z</dcterms:created>
  <dc:creator>Cynthia L. Thomas</dc:creator>
  <dc:description/>
  <dc:language>en-US</dc:language>
  <cp:lastModifiedBy>Cynthia L. Thomas</cp:lastModifiedBy>
  <cp:lastPrinted>1999-10-04T14:48:00Z</cp:lastPrinted>
  <dcterms:modified xsi:type="dcterms:W3CDTF">2000-01-10T17:24:00Z</dcterms:modified>
  <cp:revision>3</cp:revision>
  <dc:subject/>
  <dc:title>OMHAR Light Contract</dc:title>
</cp:coreProperties>
</file>