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When To Use A Contract</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ection 524(a) contract (Attachments 11A and 11B) should be used by Owners who request to renew their Section 8 contract(s) under the Mark-Up-To-Market procedure</w:t>
      </w:r>
    </w:p>
    <w:p>
      <w:pPr>
        <w:pStyle w:val="Normal"/>
        <w:rPr>
          <w:rFonts w:ascii="Courier New" w:hAnsi="Courier New" w:eastAsia="Courier New" w:cs="Courier New"/>
          <w:sz w:val="24"/>
          <w:szCs w:val="24"/>
        </w:rPr>
      </w:pPr>
      <w:r>
        <w:rPr>
          <w:rFonts w:eastAsia="Courier New" w:cs="Courier New" w:ascii="Courier New" w:hAnsi="Courier New"/>
          <w:sz w:val="24"/>
          <w:szCs w:val="24"/>
        </w:rPr>
        <w:t>(Option 1), or by Owners who request renewal without restructuring at or below comparable market ren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ption 2).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ection 524(b) contract (Attachments 12A and 12B) should be used by owners who request renewal of their Section 8 contract(s) for projects exempted from OMHAR (Option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524(a) and 524(b) contracts should also be used when owners request a short-term renewal to bring multiple stage contracts cotermin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eneric contract (Attachments 25 and B) should be used when needed for short-term renewals, specifically for protection of the tenants, to provide time to issue vouchers, and to meet the one year tenant notification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ection 524(e)(1) contract (Attachment 14) should be used by Owners of Preservation projects requesting renewal of the Section 8 contract(s). (Option 5).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ection 524(e)(2) contract (Attachments 15A and 15B) should be used by Owners requesting renewal of their</w:t>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8 contract(s) for projects that went through the Portfolio Reengineering Demonstration Program (Option 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ection 514(c) contract and Rider (Attachments 16A and 16B) should be used by Owners who request referral to OMHAR to have the HAP contract renewed and debt restructured. (Option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ection 514(c) contract (Attachment 21 and 22) Should be used when the Owner requests referral to OMHAR for a renewal of the contract with rents reduced to market (OMHAR-Lite) (option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2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14:00Z</dcterms:created>
  <dc:creator>Peter J. Giaquinto</dc:creator>
  <dc:description/>
  <dc:language>en-US</dc:language>
  <cp:lastModifiedBy>Peter J. Giaquinto</cp:lastModifiedBy>
  <cp:lastPrinted>2000-01-07T13:21:00Z</cp:lastPrinted>
  <dcterms:modified xsi:type="dcterms:W3CDTF">2000-01-10T17:25:00Z</dcterms:modified>
  <cp:revision>5</cp:revision>
  <dc:subject/>
  <dc:title>The Generic contract (Attachments 11A and 11B) is a short term contract where rents are not to exceed 120 percent of FMR</dc:title>
</cp:coreProperties>
</file>