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TION 8 RENEWAL HELP DESK CONTAC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buquerque </w:t>
        <w:tab/>
        <w:tab/>
        <w:t>Kathryn Ryan</w:t>
        <w:tab/>
        <w:tab/>
        <w:tab/>
        <w:t>(505) 346-73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nta Hub</w:t>
        <w:tab/>
        <w:tab/>
        <w:t>Jeff Fleming</w:t>
        <w:tab/>
        <w:tab/>
        <w:tab/>
        <w:t>(404) 331-5001  ext. 2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oberta Barnes</w:t>
        <w:tab/>
        <w:tab/>
        <w:t>(404) 331-4001  ext. 23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timore Hub</w:t>
        <w:tab/>
        <w:tab/>
        <w:t>Kyle Anderson</w:t>
        <w:tab/>
        <w:tab/>
        <w:t>(410) 962-2520  ext. 3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irmingham </w:t>
        <w:tab/>
        <w:tab/>
        <w:t>Donna Crane</w:t>
        <w:tab/>
        <w:tab/>
        <w:tab/>
        <w:t>(205) 290-7630  ext. 10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iz Perryman</w:t>
        <w:tab/>
        <w:tab/>
        <w:tab/>
        <w:t>(205) 290-7630  ext. 10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ston Hub</w:t>
        <w:tab/>
        <w:tab/>
        <w:t>Elaine Ormond</w:t>
        <w:tab/>
        <w:tab/>
        <w:t>(617) 565-66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aurice Barry</w:t>
        <w:tab/>
        <w:tab/>
        <w:tab/>
        <w:t>(617) 565-5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Jerry Melillo</w:t>
        <w:tab/>
        <w:tab/>
        <w:tab/>
        <w:t>(617) 565-52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ffalo Hub</w:t>
        <w:tab/>
        <w:tab/>
        <w:t>Andy Pyshlak</w:t>
        <w:tab/>
        <w:tab/>
        <w:tab/>
        <w:t>(716) 551-5755  ext. 55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ribbean </w:t>
        <w:tab/>
        <w:tab/>
        <w:t>Joe L. Castrillo</w:t>
        <w:tab/>
        <w:tab/>
        <w:t>(787) 766-5400  ext. 20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agaly Mendez</w:t>
        <w:tab/>
        <w:tab/>
        <w:t>(787) 766-5400  ext. 20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arleston </w:t>
        <w:tab/>
        <w:tab/>
        <w:t>Gary Fletcher</w:t>
        <w:tab/>
        <w:tab/>
        <w:tab/>
        <w:t>(304) 347-7000  ext. 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cago Hub</w:t>
        <w:tab/>
        <w:tab/>
        <w:t>Denise Johnson</w:t>
        <w:tab/>
        <w:tab/>
        <w:t>(312) 353-6236  ext. 21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ncinnati </w:t>
        <w:tab/>
        <w:tab/>
        <w:t>Alan Coupland</w:t>
        <w:tab/>
        <w:tab/>
        <w:t>(614) 469-5737  ext. 8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leveland </w:t>
        <w:tab/>
        <w:tab/>
        <w:t>Dennis Morton</w:t>
        <w:tab/>
        <w:tab/>
        <w:t>(216) 522-4058  ext. 71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lumbia </w:t>
        <w:tab/>
        <w:tab/>
        <w:t>Robert A. Rifenberick</w:t>
        <w:tab/>
        <w:tab/>
        <w:t>(803) 253-32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lizabeth W. Hiller</w:t>
        <w:tab/>
        <w:tab/>
        <w:t>(803) 765-58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lumbus Hub</w:t>
        <w:tab/>
        <w:t>Alan Coupland</w:t>
        <w:tab/>
        <w:tab/>
        <w:t>(614) 469-5737  ext. 8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al Gables</w:t>
        <w:tab/>
        <w:tab/>
        <w:t>Patricia Hills</w:t>
        <w:tab/>
        <w:tab/>
        <w:tab/>
        <w:t>(904) 232-1777  ext. 2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leanor Hammonds</w:t>
        <w:tab/>
        <w:tab/>
        <w:t xml:space="preserve">(904) 232-1777  ext. 206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aul Grafton</w:t>
        <w:tab/>
        <w:tab/>
        <w:tab/>
        <w:t>(904) 232-1777  ext.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ver Hub</w:t>
        <w:tab/>
        <w:tab/>
        <w:t>Richard D. Fox</w:t>
        <w:tab/>
        <w:tab/>
        <w:t>(303) 672-5369  ext. 1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 Moines</w:t>
        <w:tab/>
        <w:tab/>
        <w:t>Nicky Salazar</w:t>
        <w:tab/>
        <w:tab/>
        <w:tab/>
        <w:t>(515) 284-46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roit Hub</w:t>
        <w:tab/>
        <w:tab/>
        <w:t>Silas L. Polk</w:t>
        <w:tab/>
        <w:tab/>
        <w:tab/>
        <w:t>(313) 226-4900  ext. 8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stern Team</w:t>
        <w:tab/>
        <w:tab/>
        <w:t>Elizabeth Taylor</w:t>
        <w:tab/>
        <w:tab/>
        <w:t>(202) 708-1870  ext. 2616</w:t>
      </w:r>
    </w:p>
    <w:p>
      <w:pPr>
        <w:pStyle w:val="Normal"/>
        <w:rPr/>
      </w:pPr>
      <w:r>
        <w:rPr/>
        <w:tab/>
        <w:tab/>
        <w:tab/>
      </w:r>
      <w:r>
        <w:rPr>
          <w:sz w:val="24"/>
          <w:szCs w:val="24"/>
        </w:rPr>
        <w:t>Anne Scott</w:t>
        <w:tab/>
        <w:tab/>
        <w:tab/>
        <w:t>(202) 708-1220  ext. 29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t Worth Hub</w:t>
        <w:tab/>
        <w:t>Delores Timsah</w:t>
        <w:tab/>
        <w:tab/>
        <w:t>(817) 978-9131  ext. 30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rini Rodriguez</w:t>
        <w:tab/>
        <w:tab/>
        <w:t>(817) 978-9131  ext. 3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arbara Herriage</w:t>
        <w:tab/>
        <w:tab/>
        <w:t>(817) 978-9295  ext. 32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nd Rapids </w:t>
        <w:tab/>
        <w:tab/>
        <w:t>Mary P. Weston</w:t>
        <w:tab/>
        <w:tab/>
        <w:t>(616) 456-21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eensboro Hub</w:t>
        <w:tab/>
        <w:t>Linda F. Robertson</w:t>
        <w:tab/>
        <w:tab/>
        <w:t>(336) 547-4027  ext. 5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ue Hazelwood</w:t>
        <w:tab/>
        <w:tab/>
        <w:t>(336) 547-4027  ext. 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arbara Nichols</w:t>
        <w:tab/>
        <w:tab/>
        <w:t>(336) 547-4027  ext. 5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rtford </w:t>
        <w:tab/>
        <w:tab/>
        <w:t>Robert Young</w:t>
        <w:tab/>
        <w:tab/>
        <w:tab/>
        <w:t>(860) 240-4800  ext. 3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oland Hutter</w:t>
        <w:tab/>
        <w:tab/>
        <w:tab/>
        <w:t>(860) 240-4800  ext. 3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nolulu </w:t>
        <w:tab/>
        <w:tab/>
        <w:t>Raymond Gota</w:t>
        <w:tab/>
        <w:tab/>
        <w:t>(808) 522-8185  ext. 2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uston </w:t>
        <w:tab/>
        <w:tab/>
        <w:t>Debra Thompson</w:t>
        <w:tab/>
        <w:tab/>
        <w:t>(713) 313-2274  ext. 70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ianapolis </w:t>
        <w:tab/>
        <w:tab/>
        <w:t>Eileen Mitcheltree</w:t>
        <w:tab/>
        <w:tab/>
        <w:t>(317) 226-60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ckson </w:t>
        <w:tab/>
        <w:tab/>
        <w:t>Nita Tackett</w:t>
        <w:tab/>
        <w:tab/>
        <w:tab/>
        <w:t>(601) 965-4700  ext. 30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raig Wood</w:t>
        <w:tab/>
        <w:tab/>
        <w:tab/>
        <w:t>(601) 965-4700  ext. 29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cksonville Hub</w:t>
        <w:tab/>
        <w:t>Patricia Hills</w:t>
        <w:tab/>
        <w:tab/>
        <w:tab/>
        <w:t>(904) 232-1777  ext. 2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leanor Hammonds</w:t>
        <w:tab/>
        <w:tab/>
        <w:t>(904) 232-1777  ext. 2064</w:t>
      </w:r>
    </w:p>
    <w:p>
      <w:pPr>
        <w:pStyle w:val="Normal"/>
        <w:rPr/>
      </w:pPr>
      <w:r>
        <w:rPr/>
        <w:tab/>
        <w:tab/>
        <w:tab/>
      </w:r>
      <w:r>
        <w:rPr>
          <w:sz w:val="24"/>
          <w:szCs w:val="24"/>
        </w:rPr>
        <w:t>Paul Grafton</w:t>
        <w:tab/>
        <w:tab/>
        <w:tab/>
        <w:t>(904) 232-1777  ext.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nsas  City Hub</w:t>
        <w:tab/>
        <w:t>Jane Phillips</w:t>
        <w:tab/>
        <w:tab/>
        <w:tab/>
        <w:t>(913) 551-6812 or (913) 551-58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noxville </w:t>
        <w:tab/>
        <w:tab/>
        <w:t>Shawna Kitts</w:t>
        <w:tab/>
        <w:tab/>
        <w:tab/>
        <w:t>(423) 545-4411 ext.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s Vegas </w:t>
        <w:tab/>
        <w:tab/>
        <w:t>Robert Skinner</w:t>
        <w:tab/>
        <w:tab/>
        <w:t>(415) 436-64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avid F. Ewing</w:t>
        <w:tab/>
        <w:tab/>
        <w:t>(702) 388-6500 ext.18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ttle Rock </w:t>
        <w:tab/>
        <w:tab/>
        <w:t>Belinda Koros</w:t>
        <w:tab/>
        <w:tab/>
        <w:tab/>
        <w:t>(501) 324-6148 ext. 34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Olga Harper</w:t>
        <w:tab/>
        <w:tab/>
        <w:tab/>
        <w:t>(501) 324-6148 ext. 34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uzette J. Keyser</w:t>
        <w:tab/>
        <w:tab/>
        <w:t>(501) 324-6148 ext. 34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s Angeles Hub</w:t>
        <w:tab/>
        <w:t>Cameron Eldredge</w:t>
        <w:tab/>
        <w:tab/>
        <w:t>(213) 894-8000  ext. 36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onald Freeman</w:t>
        <w:tab/>
        <w:tab/>
        <w:t>(213) 894-8000  ext. 36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elen Haynes</w:t>
        <w:tab/>
        <w:tab/>
        <w:tab/>
        <w:t>(213) 894-8000  ext. 36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ary Ann Carrasco</w:t>
        <w:tab/>
        <w:tab/>
        <w:t>(213) 894-8000  ext. 36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inda Paugh</w:t>
        <w:tab/>
        <w:tab/>
        <w:tab/>
        <w:t>(213) 894-8000  ext. 36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uisville </w:t>
        <w:tab/>
        <w:tab/>
        <w:t>John Hamilton</w:t>
        <w:tab/>
        <w:tab/>
        <w:tab/>
        <w:t>(502) 582-6163  ext. 2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nchester </w:t>
        <w:tab/>
        <w:tab/>
        <w:t>Cecile Chabot</w:t>
        <w:tab/>
        <w:tab/>
        <w:tab/>
        <w:t>(603) 666-76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lwaukee </w:t>
        <w:tab/>
        <w:tab/>
        <w:t>Robert Moser</w:t>
        <w:tab/>
        <w:tab/>
        <w:tab/>
        <w:t>(414) 297-3214  ext. 8691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Minneapolis Hub</w:t>
        <w:tab/>
        <w:t>Mark Campbell</w:t>
        <w:tab/>
        <w:tab/>
        <w:t>(612) 370-3051  ext. 2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Karin Anderson</w:t>
        <w:tab/>
        <w:tab/>
        <w:t>(612) 370-3051  ext. 22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shville </w:t>
        <w:tab/>
        <w:tab/>
        <w:t>Claudia Autry</w:t>
        <w:tab/>
        <w:tab/>
        <w:tab/>
        <w:t>(615) 736-5069  ext. 38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ary Day</w:t>
        <w:tab/>
        <w:tab/>
        <w:tab/>
        <w:t>(615) 736-5748  ext. 37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etis Powell</w:t>
        <w:tab/>
        <w:tab/>
        <w:tab/>
        <w:t>(615) 736-5748  ext. 37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wark </w:t>
        <w:tab/>
        <w:tab/>
        <w:t>Pam Dreher</w:t>
        <w:tab/>
        <w:tab/>
        <w:tab/>
        <w:t>(973) 622-7900  ext. 3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Orleans</w:t>
        <w:tab/>
        <w:tab/>
        <w:t>Virginia Cockerham</w:t>
        <w:tab/>
        <w:tab/>
        <w:t>(504) 589-7236  ext. 3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York Hub</w:t>
        <w:tab/>
        <w:t>Doris Goodman</w:t>
        <w:tab/>
        <w:tab/>
        <w:t>(212) 264-0777  ext. 38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eonora McJolly</w:t>
        <w:tab/>
        <w:tab/>
        <w:t>(212) 264-0777  ext. 38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thwest/Alaska</w:t>
        <w:tab/>
        <w:t>Gloria Garcia</w:t>
        <w:tab/>
        <w:tab/>
        <w:tab/>
        <w:t>(206) 220-5228  ext. 3174</w:t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klahoma City </w:t>
        <w:tab/>
        <w:t>Jennifer J. Takagi</w:t>
        <w:tab/>
        <w:tab/>
        <w:t>(405) 553-74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maha </w:t>
        <w:tab/>
        <w:tab/>
        <w:t>Donna L. Lammert</w:t>
        <w:tab/>
        <w:tab/>
        <w:t>(402) 492-3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adelphia Hub</w:t>
        <w:tab/>
        <w:t>Theresa Triolo</w:t>
        <w:tab/>
        <w:tab/>
        <w:tab/>
        <w:t>(215) 656-0609  ext. 35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hoenix </w:t>
        <w:tab/>
        <w:tab/>
        <w:t>Sandra Trepper</w:t>
        <w:tab/>
        <w:tab/>
        <w:t>(602) 379-4456  ext. 6252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Marjorie Carpenter</w:t>
        <w:tab/>
        <w:tab/>
        <w:t>(602) 379-3146  ext. 62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ittsburgh </w:t>
        <w:tab/>
        <w:tab/>
        <w:t>Jane Miller</w:t>
        <w:tab/>
        <w:tab/>
        <w:tab/>
        <w:t>(412) 644-68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rtland </w:t>
        <w:tab/>
        <w:tab/>
        <w:t>Gloria Garcia</w:t>
        <w:tab/>
        <w:tab/>
        <w:tab/>
        <w:t>(206) 220-5228  ext. 3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Providence </w:t>
        <w:tab/>
        <w:tab/>
        <w:t>Christine Keshura</w:t>
        <w:tab/>
        <w:tab/>
        <w:t>(401) 528-53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mond</w:t>
        <w:tab/>
        <w:tab/>
        <w:t>Jean Mitrovich</w:t>
        <w:tab/>
        <w:tab/>
        <w:t>(804) 278-4500  ext. 3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ramento</w:t>
        <w:tab/>
        <w:tab/>
        <w:t>Woody Wilson</w:t>
        <w:tab/>
        <w:tab/>
        <w:t>(916) 498-5220  ext. 3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n Antonio </w:t>
        <w:tab/>
        <w:tab/>
        <w:t>Carolyn H. Shields</w:t>
        <w:tab/>
        <w:tab/>
        <w:t>(210) 475-6800  ext. 23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Fran. Hub</w:t>
        <w:tab/>
        <w:tab/>
        <w:t>Robert Skinner</w:t>
        <w:tab/>
        <w:tab/>
        <w:t>(415) 436-6493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attle</w:t>
        <w:tab/>
        <w:t xml:space="preserve"> Hub</w:t>
        <w:tab/>
        <w:tab/>
        <w:t>Gloria Garcia</w:t>
        <w:tab/>
        <w:tab/>
        <w:tab/>
        <w:t>(206) 220-5228  ext. 3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amille Johnson</w:t>
        <w:tab/>
        <w:tab/>
        <w:t>(206) 220-5200  ext. 32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wyer Dale</w:t>
        <w:tab/>
        <w:tab/>
        <w:tab/>
        <w:t>(206) 220-5200  ext. 3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reveport </w:t>
        <w:tab/>
        <w:tab/>
        <w:t>Annie Maywether</w:t>
        <w:tab/>
        <w:tab/>
        <w:t>(318) 676-3393  ext. 3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oy White</w:t>
        <w:tab/>
        <w:tab/>
        <w:tab/>
        <w:t>(318) 676-3393  ext. 3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. Louis </w:t>
        <w:tab/>
        <w:tab/>
        <w:t>Susan Grimes</w:t>
        <w:tab/>
        <w:tab/>
        <w:tab/>
        <w:t>(314) 539-63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anya Schepker</w:t>
        <w:tab/>
        <w:tab/>
        <w:t>(314) 539-63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Jeff Kroll</w:t>
        <w:tab/>
        <w:tab/>
        <w:tab/>
        <w:t>(314) 593-6152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hington DC</w:t>
        <w:tab/>
        <w:t>Richard Slaten</w:t>
        <w:tab/>
        <w:tab/>
        <w:tab/>
        <w:t>(202) 275-9200  ext. 30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stern Team</w:t>
        <w:tab/>
        <w:tab/>
        <w:t>Regina Aleksiewicz</w:t>
        <w:tab/>
        <w:tab/>
        <w:t>(202) 708-0614  ext. 26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ric Ramsey</w:t>
        <w:tab/>
        <w:tab/>
        <w:tab/>
        <w:t>(202) 708-2472  ext. 2549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Courier New" w:cs="Courier New" w:ascii="Courier New" w:hAnsi="Courier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rStyle w:val="PageNumber"/>
        <w:sz w:val="24"/>
        <w:szCs w:val="24"/>
        <w:rFonts w:eastAsia="Courier New" w:cs="Courier New" w:ascii="Courier New" w:hAnsi="Courier New"/>
      </w:rPr>
      <w:fldChar w:fldCharType="separate"/>
    </w:r>
    <w:r>
      <w:rPr>
        <w:rStyle w:val="PageNumber"/>
        <w:sz w:val="24"/>
        <w:szCs w:val="24"/>
        <w:rFonts w:eastAsia="Courier New" w:cs="Courier New" w:ascii="Courier New" w:hAnsi="Courier New"/>
      </w:rPr>
      <w:t>4</w:t>
    </w:r>
    <w:r>
      <w:rPr>
        <w:rStyle w:val="PageNumber"/>
        <w:sz w:val="24"/>
        <w:szCs w:val="24"/>
        <w:rFonts w:eastAsia="Courier New"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</w:t>
    </w:r>
    <w:r>
      <w:rPr>
        <w:rFonts w:eastAsia="Courier New" w:cs="Courier New" w:ascii="Courier New" w:hAnsi="Courier New"/>
        <w:sz w:val="24"/>
        <w:szCs w:val="24"/>
      </w:rPr>
      <w:t>Attachment 10</w:t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0:37:00Z</dcterms:created>
  <dc:creator>James E. Cunningham</dc:creator>
  <dc:description/>
  <dc:language>en-US</dc:language>
  <cp:lastModifiedBy>Cynthia L. Thomas</cp:lastModifiedBy>
  <cp:lastPrinted>2000-01-10T12:51:00Z</cp:lastPrinted>
  <dcterms:modified xsi:type="dcterms:W3CDTF">2000-01-10T17:55:00Z</dcterms:modified>
  <cp:revision>9</cp:revision>
  <dc:subject/>
  <dc:title>		    SECTION 8 RENEWAL HELP DESK CONTACTS</dc:title>
</cp:coreProperties>
</file>