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Section 524(b)(1)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U.S. DEPARTMENT OF HOUSING AND URBAN DEVELOPMENT</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Office of Housing, Federal Housing Commissioner</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HOUSING ASSISTANCE PAYMENTS </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RENEWAL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ab/>
        <w:tab/>
        <w:tab/>
      </w:r>
    </w:p>
    <w:p>
      <w:pPr>
        <w:pStyle w:val="Normal"/>
        <w:tabs>
          <w:tab w:val="clear" w:pos="720"/>
          <w:tab w:val="center" w:pos="468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r>
      <w:r>
        <w:rPr>
          <w:rFonts w:eastAsia="Courier New" w:cs="Courier New" w:ascii="Courier New" w:hAnsi="Courier New"/>
          <w:b/>
          <w:bCs/>
          <w:sz w:val="24"/>
          <w:szCs w:val="24"/>
          <w:u w:val="single"/>
        </w:rPr>
        <w:t>HUD as Contract Administrato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 OF EXPIRING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if different):__________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FHA PROJECT NUMBER: (if applicable) ________________________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sz w:val="24"/>
          <w:szCs w:val="24"/>
        </w:rPr>
        <w:t xml:space="preserve">This HOUSING ASSISTANCE PAYMENTS CONTRACT ("Contract") is entered into between the Department of Housing and Urban Development and __________________________________("Owner") pursuant to the United States Housing Act of 1937, 42 U.S.C. 1437 </w:t>
      </w:r>
      <w:r>
        <w:rPr>
          <w:rFonts w:eastAsia="Courier New" w:cs="Courier New" w:ascii="Courier New" w:hAnsi="Courier New"/>
          <w:sz w:val="24"/>
          <w:szCs w:val="24"/>
          <w:u w:val="single"/>
        </w:rPr>
        <w:t>et seq.</w:t>
      </w:r>
      <w:r>
        <w:rPr>
          <w:rFonts w:eastAsia="Courier New" w:cs="Courier New" w:ascii="Courier New" w:hAnsi="Courier New"/>
          <w:sz w:val="24"/>
          <w:szCs w:val="24"/>
        </w:rPr>
        <w:t>, and section 524(b)(1) of the Multifamily Assisted Housing Reform and Affordability Act of 1997, 42 U.S.C. 1437f note (MAHRA), as amended by Section 531 of the Departments of Veterans Affairs and Housing and Urban Development, and Independent Appropriations Act, 2000, Pub. L. No. 106-74, 113 Stat. 1047.</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reviously, HUD and the Owner entered into a Housing Assistance Payments Contract ("Expiring Contract") to provide section 8 assistance to the Owner for eligible families living in _______________________________________ ("Project").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Expiring Contract expires on 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pPr>
      <w:r>
        <w:rPr>
          <w:rFonts w:eastAsia="Courier New" w:cs="Courier New" w:ascii="Courier New" w:hAnsi="Courier New"/>
          <w:sz w:val="24"/>
          <w:szCs w:val="24"/>
        </w:rPr>
        <w:t xml:space="preserve">HUD and the Owner desire to renew for the term specified below the Expiring Contract </w:t>
      </w:r>
      <w:r>
        <w:rPr>
          <w:rFonts w:eastAsia="Courier New" w:cs="Courier New" w:ascii="Courier New" w:hAnsi="Courier New"/>
          <w:b/>
          <w:bCs/>
          <w:sz w:val="24"/>
          <w:szCs w:val="24"/>
        </w:rPr>
        <w:t>EXCEPT for the Contract Rent and Rent Adjustment Provisions</w:t>
      </w:r>
      <w:r>
        <w:rPr>
          <w:rFonts w:eastAsia="Courier New" w:cs="Courier New" w:ascii="Courier New" w:hAnsi="Courier New"/>
          <w:sz w:val="24"/>
          <w:szCs w:val="24"/>
        </w:rPr>
        <w: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THEREFORE, HUD and the Owner hereby agree as follows:</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  The Contract shall run for an initial one year period, beginning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and ending on </w:t>
      </w:r>
      <w:r>
        <w:rPr>
          <w:rFonts w:eastAsia="Courier New" w:cs="Courier New" w:ascii="Courier New" w:hAnsi="Courier New"/>
          <w:b/>
          <w:bCs/>
          <w:sz w:val="24"/>
          <w:szCs w:val="24"/>
        </w:rPr>
        <w:t>_____________.</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 w:val="left" w:pos="0" w:leader="none"/>
        </w:tabs>
        <w:suppressAutoHyphens w:val="true"/>
        <w:rPr/>
      </w:pPr>
      <w:r>
        <w:rPr>
          <w:rFonts w:eastAsia="Courier New" w:cs="Courier New" w:ascii="Courier New" w:hAnsi="Courier New"/>
          <w:sz w:val="24"/>
          <w:szCs w:val="24"/>
        </w:rPr>
        <w:t xml:space="preserve">2.  After expiration of the initial one-year term, this Contract shall renew automatically for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additional one-year terms, subject to the availability of appropriations in any year.</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3.  All terms of the Expiring Contract are renewed except for those provisions relating to Contract Rents and rent adjust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4.  After rent levels have initially been established under section 524(b)(1) of MAHRA, all subsequent adjustments to Contract Rents shall be determined in accordance with section 524(c) of MAHRA.</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5.  The maximum amount of the commitment for housing assistance payments under this Contract is $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6.  The Owner warrants that it has the legal right to execute this Contract and to lease dwelling units covered by this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7.  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t>8.  In accordance with section 8(c)(8) of the United States Housing Act of 1937, the owner shall provide a written notice to HUD and each assisted family not less than one year before termination of the Contract.  The notice shall comply with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If the owner fails to provide this notice in accordance with HUD requirements, the owner may not increase the tenant rent payment for any assisted family until such time as the owner provides the written notice and one year has elapsed from the date the notice was provided.  </w:t>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t>9.  This contract shall be construed in accordance with all applicable statutory requirements, and all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Contract is hereby executed with respect to the contract units described in Exhibit A.</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United States of America</w:t>
        <w:tab/>
        <w:tab/>
        <w:t xml:space="preserve">     Owne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Secretary of Housing and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Urban Developmen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By:_________________________</w:t>
        <w:tab/>
        <w:t>)</w:t>
        <w:tab/>
        <w:t>By: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Official Title)</w:t>
        <w:tab/>
        <w:tab/>
        <w:tab/>
        <w:tab/>
        <w:t>(Official Title)</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Date: ______________________</w:t>
        <w:tab/>
        <w:tab/>
        <w:t>Date: 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EXHIBIT A</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IDENTIFICATION OF UNITS ("CONTRACT UNITS")</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BY SIZE AND APPLICABLE CONTRACT RENTS</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Number </w:t>
        <w:tab/>
        <w:tab/>
        <w:tab/>
        <w:tab/>
        <w:t xml:space="preserve">Number </w:t>
        <w:tab/>
        <w:tab/>
        <w:tab/>
        <w:tab/>
        <w:t>Contract</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of Units</w:t>
        <w:tab/>
        <w:tab/>
        <w:tab/>
        <w:tab/>
        <w:t>of Bedrooms</w:t>
        <w:tab/>
        <w:tab/>
        <w:tab/>
        <w:t xml:space="preserve">  Rent</w:t>
        <w:tab/>
        <w:t xml:space="preserve">     </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t>Attachment 12A</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3:00Z</dcterms:created>
  <dc:creator>Cynthia L. Thomas</dc:creator>
  <dc:description/>
  <dc:language>en-US</dc:language>
  <cp:lastModifiedBy>Cynthia L. Thomas</cp:lastModifiedBy>
  <cp:lastPrinted>1999-11-12T19:54:00Z</cp:lastPrinted>
  <dcterms:modified xsi:type="dcterms:W3CDTF">2000-01-10T14:46:00Z</dcterms:modified>
  <cp:revision>3</cp:revision>
  <dc:subject/>
  <dc:title>Section 524(a) Contract</dc:title>
</cp:coreProperties>
</file>