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84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ge">
                  <wp:posOffset>640715</wp:posOffset>
                </wp:positionV>
                <wp:extent cx="6398895" cy="8598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59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OmniPage262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OmniPage262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OmniPage262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62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mallCaps/>
                                <w:spacing w:val="20"/>
                                <w:sz w:val="32"/>
                                <w:szCs w:val="32"/>
                                <w:lang w:val="en-US"/>
                              </w:rPr>
                              <w:t>Operating Cost Adjustment Factor</w:t>
                            </w:r>
                          </w:p>
                          <w:p>
                            <w:pPr>
                              <w:pStyle w:val="OmniPage262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(OCAF)</w:t>
                            </w:r>
                          </w:p>
                          <w:p>
                            <w:pPr>
                              <w:pStyle w:val="OmniPage262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6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62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STATE</w:t>
                              <w:tab/>
                              <w:tab/>
                              <w:tab/>
                              <w:t>TOTAL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ALABAMA</w:t>
                              <w:tab/>
                              <w:t xml:space="preserve">                  </w:t>
                              <w:tab/>
                              <w:t xml:space="preserve">                    2.6%</w:t>
                              <w:tab/>
                              <w:t xml:space="preserve">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>ALASKA</w:t>
                              <w:tab/>
                              <w:tab/>
                              <w:tab/>
                              <w:t>2.4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ARIZONA</w:t>
                              <w:tab/>
                              <w:tab/>
                              <w:tab/>
                              <w:t>2.3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ARKANSAS</w:t>
                              <w:tab/>
                              <w:tab/>
                              <w:tab/>
                              <w:t>2.2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CALIFORNIA</w:t>
                              <w:tab/>
                              <w:tab/>
                              <w:t>2.0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COLORADO</w:t>
                              <w:tab/>
                              <w:tab/>
                              <w:tab/>
                              <w:t>2.4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CONNECTICUT</w:t>
                              <w:tab/>
                              <w:tab/>
                              <w:t>2.0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DELAWARE</w:t>
                              <w:tab/>
                              <w:tab/>
                              <w:t>2.5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DIST.OF COLUMBIA</w:t>
                              <w:tab/>
                              <w:tab/>
                              <w:t>2.5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FLORIDA</w:t>
                              <w:tab/>
                              <w:tab/>
                              <w:tab/>
                              <w:t>2.2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GEORGIA</w:t>
                              <w:tab/>
                              <w:tab/>
                              <w:tab/>
                              <w:t>2.0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HAWAII</w:t>
                              <w:tab/>
                              <w:tab/>
                              <w:tab/>
                              <w:t>1.3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IDAHO</w:t>
                              <w:tab/>
                              <w:tab/>
                              <w:tab/>
                              <w:t>2.5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ILLINOIS</w:t>
                              <w:tab/>
                              <w:tab/>
                              <w:tab/>
                              <w:t>1.7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INDIANA</w:t>
                              <w:tab/>
                              <w:tab/>
                              <w:tab/>
                              <w:t>2.4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IOWA</w:t>
                              <w:tab/>
                              <w:tab/>
                              <w:tab/>
                              <w:t>2.2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KANSAS</w:t>
                              <w:tab/>
                              <w:tab/>
                              <w:tab/>
                              <w:t>2.0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KENTUCKY</w:t>
                              <w:tab/>
                              <w:tab/>
                              <w:tab/>
                              <w:t>2.2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LOUISIANA</w:t>
                              <w:tab/>
                              <w:tab/>
                              <w:tab/>
                              <w:t>2.0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MAINE</w:t>
                              <w:tab/>
                              <w:tab/>
                              <w:tab/>
                              <w:t>1.9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MARYLAND</w:t>
                              <w:tab/>
                              <w:tab/>
                              <w:t>2.4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MASSACHUSETTS</w:t>
                              <w:tab/>
                              <w:tab/>
                              <w:t>1.6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MICHIGAN</w:t>
                              <w:tab/>
                              <w:tab/>
                              <w:tab/>
                              <w:t>2.2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MINNESOTA</w:t>
                              <w:tab/>
                              <w:tab/>
                              <w:t>2.0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MISSISSIPPI</w:t>
                              <w:tab/>
                              <w:tab/>
                              <w:t xml:space="preserve">                                      2.4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MISSOURI</w:t>
                              <w:tab/>
                              <w:tab/>
                              <w:tab/>
                              <w:t>2.3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MONTANA</w:t>
                              <w:tab/>
                              <w:tab/>
                              <w:tab/>
                              <w:t>2.4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NEBRASKA</w:t>
                              <w:tab/>
                              <w:tab/>
                              <w:tab/>
                              <w:t>2.1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NEVADA</w:t>
                              <w:tab/>
                              <w:tab/>
                              <w:tab/>
                              <w:t>2.9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NEW HAMPSHIRE</w:t>
                              <w:tab/>
                              <w:tab/>
                              <w:t>2.2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NEW JERSEY</w:t>
                              <w:tab/>
                              <w:tab/>
                              <w:t>2.0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NEW MEXICO</w:t>
                              <w:tab/>
                              <w:tab/>
                              <w:t>1.8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NEW YORK</w:t>
                              <w:tab/>
                              <w:tab/>
                              <w:tab/>
                              <w:t>2.0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N. CAROLINA</w:t>
                              <w:tab/>
                              <w:tab/>
                              <w:t>2.5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N. DAKOTA</w:t>
                              <w:tab/>
                              <w:tab/>
                              <w:tab/>
                              <w:t>2.7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OHIO</w:t>
                              <w:tab/>
                              <w:tab/>
                              <w:tab/>
                              <w:t>2.4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OKLAHOMA</w:t>
                              <w:tab/>
                              <w:tab/>
                              <w:t>2.1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OREGON</w:t>
                              <w:tab/>
                              <w:tab/>
                              <w:tab/>
                              <w:t>2.7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PENNSYLVANIA</w:t>
                              <w:tab/>
                              <w:tab/>
                              <w:t>2.2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RHODE ISLAND</w:t>
                              <w:tab/>
                              <w:tab/>
                              <w:t>1.1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S. CAROLINA</w:t>
                              <w:tab/>
                              <w:tab/>
                              <w:t>2.5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S. DAKOTA</w:t>
                              <w:tab/>
                              <w:tab/>
                              <w:tab/>
                              <w:t>2.1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TENNESSEE</w:t>
                              <w:tab/>
                              <w:tab/>
                              <w:t>2.7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TEXAS</w:t>
                              <w:tab/>
                              <w:tab/>
                              <w:tab/>
                              <w:t>2.0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UTAH</w:t>
                              <w:tab/>
                              <w:tab/>
                              <w:tab/>
                              <w:t>2.7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VERMONT</w:t>
                              <w:tab/>
                              <w:tab/>
                              <w:tab/>
                              <w:t>2.4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VIRGINIA</w:t>
                              <w:tab/>
                              <w:tab/>
                              <w:tab/>
                              <w:t>2.2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WASHINGTON</w:t>
                              <w:tab/>
                              <w:tab/>
                              <w:t>2.4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W. VIRGINLA</w:t>
                              <w:tab/>
                              <w:tab/>
                              <w:t>2.5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WISCONSIN</w:t>
                              <w:tab/>
                              <w:tab/>
                              <w:tab/>
                              <w:t>2.3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WYOMING</w:t>
                              <w:tab/>
                              <w:tab/>
                              <w:tab/>
                              <w:t>2.5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PACIFIC ISLANDS</w:t>
                              <w:tab/>
                              <w:tab/>
                              <w:t>2.1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PUERTO RICO</w:t>
                              <w:tab/>
                              <w:tab/>
                              <w:t>2.4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  <w:t>VIRGINA ISLANDS</w:t>
                              <w:tab/>
                              <w:tab/>
                              <w:t>2.0%</w:t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OmniPage262"/>
                              <w:tabs>
                                <w:tab w:val="clear" w:pos="672"/>
                                <w:tab w:val="clear" w:pos="2821"/>
                                <w:tab w:val="left" w:pos="1440" w:leader="none"/>
                                <w:tab w:val="right" w:pos="2782" w:leader="none"/>
                                <w:tab w:val="right" w:pos="4410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U.S. AVERAGE</w:t>
                              <w:tab/>
                              <w:tab/>
                              <w:t>2.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77.05pt;mso-wrap-distance-left:10pt;mso-wrap-distance-right:10pt;mso-wrap-distance-top:10pt;mso-wrap-distance-bottom:10pt;margin-top:50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OmniPage26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ab/>
                      </w:r>
                    </w:p>
                    <w:p>
                      <w:pPr>
                        <w:pStyle w:val="OmniPage262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ab/>
                      </w:r>
                    </w:p>
                    <w:p>
                      <w:pPr>
                        <w:pStyle w:val="OmniPage262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OmniPage262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OmniPage262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mallCaps/>
                          <w:spacing w:val="20"/>
                          <w:sz w:val="32"/>
                          <w:szCs w:val="32"/>
                          <w:lang w:val="en-US"/>
                        </w:rPr>
                        <w:t>Operating Cost Adjustment Factor</w:t>
                      </w:r>
                    </w:p>
                    <w:p>
                      <w:pPr>
                        <w:pStyle w:val="OmniPage262"/>
                        <w:ind w:left="0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en-US"/>
                        </w:rPr>
                        <w:t>(OCAF)</w:t>
                      </w:r>
                    </w:p>
                    <w:p>
                      <w:pPr>
                        <w:pStyle w:val="OmniPage262"/>
                        <w:ind w:left="0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OmniPage262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OmniPage262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en-US"/>
                        </w:rPr>
                        <w:t>STATE</w:t>
                        <w:tab/>
                        <w:tab/>
                        <w:tab/>
                        <w:t>TOTAL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ALABAMA</w:t>
                        <w:tab/>
                        <w:t xml:space="preserve">                  </w:t>
                        <w:tab/>
                        <w:t xml:space="preserve">                    2.6%</w:t>
                        <w:tab/>
                        <w:t xml:space="preserve">           </w:t>
                        <w:tab/>
                        <w:tab/>
                        <w:tab/>
                        <w:tab/>
                        <w:tab/>
                        <w:tab/>
                        <w:t>ALASKA</w:t>
                        <w:tab/>
                        <w:tab/>
                        <w:tab/>
                        <w:t>2.4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ARIZONA</w:t>
                        <w:tab/>
                        <w:tab/>
                        <w:tab/>
                        <w:t>2.3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ARKANSAS</w:t>
                        <w:tab/>
                        <w:tab/>
                        <w:tab/>
                        <w:t>2.2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CALIFORNIA</w:t>
                        <w:tab/>
                        <w:tab/>
                        <w:t>2.0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COLORADO</w:t>
                        <w:tab/>
                        <w:tab/>
                        <w:tab/>
                        <w:t>2.4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CONNECTICUT</w:t>
                        <w:tab/>
                        <w:tab/>
                        <w:t>2.0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DELAWARE</w:t>
                        <w:tab/>
                        <w:tab/>
                        <w:t>2.5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DIST.OF COLUMBIA</w:t>
                        <w:tab/>
                        <w:tab/>
                        <w:t>2.5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FLORIDA</w:t>
                        <w:tab/>
                        <w:tab/>
                        <w:tab/>
                        <w:t>2.2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GEORGIA</w:t>
                        <w:tab/>
                        <w:tab/>
                        <w:tab/>
                        <w:t>2.0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HAWAII</w:t>
                        <w:tab/>
                        <w:tab/>
                        <w:tab/>
                        <w:t>1.3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IDAHO</w:t>
                        <w:tab/>
                        <w:tab/>
                        <w:tab/>
                        <w:t>2.5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ILLINOIS</w:t>
                        <w:tab/>
                        <w:tab/>
                        <w:tab/>
                        <w:t>1.7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INDIANA</w:t>
                        <w:tab/>
                        <w:tab/>
                        <w:tab/>
                        <w:t>2.4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IOWA</w:t>
                        <w:tab/>
                        <w:tab/>
                        <w:tab/>
                        <w:t>2.2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KANSAS</w:t>
                        <w:tab/>
                        <w:tab/>
                        <w:tab/>
                        <w:t>2.0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KENTUCKY</w:t>
                        <w:tab/>
                        <w:tab/>
                        <w:tab/>
                        <w:t>2.2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LOUISIANA</w:t>
                        <w:tab/>
                        <w:tab/>
                        <w:tab/>
                        <w:t>2.0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MAINE</w:t>
                        <w:tab/>
                        <w:tab/>
                        <w:tab/>
                        <w:t>1.9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MARYLAND</w:t>
                        <w:tab/>
                        <w:tab/>
                        <w:t>2.4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MASSACHUSETTS</w:t>
                        <w:tab/>
                        <w:tab/>
                        <w:t>1.6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MICHIGAN</w:t>
                        <w:tab/>
                        <w:tab/>
                        <w:tab/>
                        <w:t>2.2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MINNESOTA</w:t>
                        <w:tab/>
                        <w:tab/>
                        <w:t>2.0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MISSISSIPPI</w:t>
                        <w:tab/>
                        <w:tab/>
                        <w:t xml:space="preserve">                                      2.4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MISSOURI</w:t>
                        <w:tab/>
                        <w:tab/>
                        <w:tab/>
                        <w:t>2.3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MONTANA</w:t>
                        <w:tab/>
                        <w:tab/>
                        <w:tab/>
                        <w:t>2.4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NEBRASKA</w:t>
                        <w:tab/>
                        <w:tab/>
                        <w:tab/>
                        <w:t>2.1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NEVADA</w:t>
                        <w:tab/>
                        <w:tab/>
                        <w:tab/>
                        <w:t>2.9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NEW HAMPSHIRE</w:t>
                        <w:tab/>
                        <w:tab/>
                        <w:t>2.2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NEW JERSEY</w:t>
                        <w:tab/>
                        <w:tab/>
                        <w:t>2.0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NEW MEXICO</w:t>
                        <w:tab/>
                        <w:tab/>
                        <w:t>1.8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NEW YORK</w:t>
                        <w:tab/>
                        <w:tab/>
                        <w:tab/>
                        <w:t>2.0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N. CAROLINA</w:t>
                        <w:tab/>
                        <w:tab/>
                        <w:t>2.5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N. DAKOTA</w:t>
                        <w:tab/>
                        <w:tab/>
                        <w:tab/>
                        <w:t>2.7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OHIO</w:t>
                        <w:tab/>
                        <w:tab/>
                        <w:tab/>
                        <w:t>2.4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OKLAHOMA</w:t>
                        <w:tab/>
                        <w:tab/>
                        <w:t>2.1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OREGON</w:t>
                        <w:tab/>
                        <w:tab/>
                        <w:tab/>
                        <w:t>2.7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PENNSYLVANIA</w:t>
                        <w:tab/>
                        <w:tab/>
                        <w:t>2.2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RHODE ISLAND</w:t>
                        <w:tab/>
                        <w:tab/>
                        <w:t>1.1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S. CAROLINA</w:t>
                        <w:tab/>
                        <w:tab/>
                        <w:t>2.5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S. DAKOTA</w:t>
                        <w:tab/>
                        <w:tab/>
                        <w:tab/>
                        <w:t>2.1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TENNESSEE</w:t>
                        <w:tab/>
                        <w:tab/>
                        <w:t>2.7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TEXAS</w:t>
                        <w:tab/>
                        <w:tab/>
                        <w:tab/>
                        <w:t>2.0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UTAH</w:t>
                        <w:tab/>
                        <w:tab/>
                        <w:tab/>
                        <w:t>2.7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VERMONT</w:t>
                        <w:tab/>
                        <w:tab/>
                        <w:tab/>
                        <w:t>2.4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VIRGINIA</w:t>
                        <w:tab/>
                        <w:tab/>
                        <w:tab/>
                        <w:t>2.2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WASHINGTON</w:t>
                        <w:tab/>
                        <w:tab/>
                        <w:t>2.4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W. VIRGINLA</w:t>
                        <w:tab/>
                        <w:tab/>
                        <w:t>2.5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WISCONSIN</w:t>
                        <w:tab/>
                        <w:tab/>
                        <w:tab/>
                        <w:t>2.3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WYOMING</w:t>
                        <w:tab/>
                        <w:tab/>
                        <w:tab/>
                        <w:t>2.5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PACIFIC ISLANDS</w:t>
                        <w:tab/>
                        <w:tab/>
                        <w:t>2.1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PUERTO RICO</w:t>
                        <w:tab/>
                        <w:tab/>
                        <w:t>2.4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  <w:t>VIRGINA ISLANDS</w:t>
                        <w:tab/>
                        <w:tab/>
                        <w:t>2.0%</w:t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</w:r>
                    </w:p>
                    <w:p>
                      <w:pPr>
                        <w:pStyle w:val="OmniPage262"/>
                        <w:tabs>
                          <w:tab w:val="clear" w:pos="672"/>
                          <w:tab w:val="clear" w:pos="2821"/>
                          <w:tab w:val="left" w:pos="1440" w:leader="none"/>
                          <w:tab w:val="right" w:pos="2782" w:leader="none"/>
                          <w:tab w:val="right" w:pos="4410" w:leader="none"/>
                        </w:tabs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>U.S. AVERAGE</w:t>
                        <w:tab/>
                        <w:tab/>
                        <w:t>2.1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588" w:right="720" w:gutter="0" w:header="720" w:top="864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10-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/>
      </w:rPr>
      <w:t xml:space="preserve">                                                                                                                                                 </w:t>
    </w:r>
    <w:r>
      <w:rPr>
        <w:sz w:val="24"/>
        <w:szCs w:val="24"/>
      </w:rPr>
      <w:t>Attachment 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mniPage257">
    <w:name w:val="OmniPage #257"/>
    <w:basedOn w:val="Normal"/>
    <w:qFormat/>
    <w:pPr>
      <w:tabs>
        <w:tab w:val="clear" w:pos="720"/>
        <w:tab w:val="right" w:pos="2096" w:leader="none"/>
      </w:tabs>
      <w:spacing w:lineRule="exact" w:line="256"/>
      <w:ind w:left="45" w:right="45" w:hanging="0"/>
      <w:jc w:val="left"/>
    </w:pPr>
    <w:rPr/>
  </w:style>
  <w:style w:type="paragraph" w:styleId="OmniPage258">
    <w:name w:val="OmniPage #258"/>
    <w:basedOn w:val="Normal"/>
    <w:qFormat/>
    <w:pPr>
      <w:tabs>
        <w:tab w:val="clear" w:pos="720"/>
        <w:tab w:val="right" w:pos="5374" w:leader="none"/>
      </w:tabs>
      <w:spacing w:lineRule="exact" w:line="450"/>
      <w:ind w:left="1560" w:right="360" w:firstLine="1515"/>
      <w:jc w:val="left"/>
    </w:pPr>
    <w:rPr/>
  </w:style>
  <w:style w:type="paragraph" w:styleId="OmniPage259">
    <w:name w:val="OmniPage #259"/>
    <w:basedOn w:val="Normal"/>
    <w:qFormat/>
    <w:pPr>
      <w:tabs>
        <w:tab w:val="clear" w:pos="720"/>
        <w:tab w:val="right" w:pos="5689" w:leader="none"/>
      </w:tabs>
      <w:spacing w:lineRule="exact" w:line="691"/>
      <w:ind w:left="45" w:right="45" w:hanging="0"/>
      <w:jc w:val="left"/>
    </w:pPr>
    <w:rPr/>
  </w:style>
  <w:style w:type="paragraph" w:styleId="OmniPage260">
    <w:name w:val="OmniPage #260"/>
    <w:basedOn w:val="Normal"/>
    <w:qFormat/>
    <w:pPr>
      <w:tabs>
        <w:tab w:val="clear" w:pos="720"/>
        <w:tab w:val="left" w:pos="2277" w:leader="none"/>
        <w:tab w:val="left" w:pos="9492" w:leader="none"/>
        <w:tab w:val="right" w:pos="10075" w:leader="none"/>
      </w:tabs>
      <w:spacing w:lineRule="exact" w:line="525"/>
      <w:ind w:left="45" w:right="45" w:hanging="0"/>
      <w:jc w:val="left"/>
    </w:pPr>
    <w:rPr/>
  </w:style>
  <w:style w:type="paragraph" w:styleId="OmniPage261">
    <w:name w:val="OmniPage #261"/>
    <w:basedOn w:val="Normal"/>
    <w:qFormat/>
    <w:pPr>
      <w:tabs>
        <w:tab w:val="clear" w:pos="720"/>
        <w:tab w:val="right" w:pos="1324" w:leader="none"/>
      </w:tabs>
      <w:spacing w:lineRule="exact" w:line="586"/>
      <w:ind w:left="45" w:right="45" w:hanging="0"/>
      <w:jc w:val="left"/>
    </w:pPr>
    <w:rPr/>
  </w:style>
  <w:style w:type="paragraph" w:styleId="OmniPage262">
    <w:name w:val="OmniPage #262"/>
    <w:basedOn w:val="Normal"/>
    <w:qFormat/>
    <w:pPr>
      <w:tabs>
        <w:tab w:val="clear" w:pos="720"/>
        <w:tab w:val="left" w:pos="672" w:leader="none"/>
        <w:tab w:val="right" w:pos="2782" w:leader="none"/>
        <w:tab w:val="right" w:pos="2821" w:leader="none"/>
      </w:tabs>
      <w:spacing w:lineRule="exact" w:line="186"/>
      <w:ind w:left="45" w:right="45" w:hanging="0"/>
      <w:jc w:val="left"/>
    </w:pPr>
    <w:rPr/>
  </w:style>
  <w:style w:type="paragraph" w:styleId="OmniPage263">
    <w:name w:val="OmniPage #263"/>
    <w:basedOn w:val="Normal"/>
    <w:qFormat/>
    <w:pPr>
      <w:tabs>
        <w:tab w:val="clear" w:pos="720"/>
        <w:tab w:val="right" w:pos="284" w:leader="none"/>
      </w:tabs>
      <w:spacing w:lineRule="exact" w:line="121"/>
      <w:ind w:left="45" w:right="45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6:16:00Z</dcterms:created>
  <dc:creator>Cynthia L. Thomas</dc:creator>
  <dc:description/>
  <dc:language>en-US</dc:language>
  <cp:lastModifiedBy>Peter J. Giaquinto</cp:lastModifiedBy>
  <cp:lastPrinted>1999-10-04T15:38:00Z</cp:lastPrinted>
  <dcterms:modified xsi:type="dcterms:W3CDTF">2000-01-10T14:43:00Z</dcterms:modified>
  <cp:revision>3</cp:revision>
  <dc:subject/>
  <dc:title>	</dc:title>
</cp:coreProperties>
</file>