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b/>
          <w:bCs/>
          <w:sz w:val="24"/>
          <w:szCs w:val="24"/>
        </w:rPr>
        <w:t>WORKSHEETS FOR MARK-UP-TO-MAR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ollowing worksheets for Mark-Up-To-Market are provided as examples.  The Eligibility Worksheets are posted on HUD Homepage and they are available in both “pdf” format to be printed out for manual completion and in Excel.  The site address 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ttp://www.hud.gov/fha/mfh/mfhsec8.html.  Click on Worksheets for Emergency Initiative to Preserve Below-Market Project-Based Section 8 Housing St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worksheets will also be available in REMS for access by HUD Multifamily Housing Sta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eastAsia="Courier New" w:cs="Courier New"/>
        <w:sz w:val="22"/>
        <w:szCs w:val="22"/>
      </w:rPr>
    </w:pPr>
    <w:r>
      <w:rPr>
        <w:rFonts w:eastAsia="Courier New" w:cs="Courier New" w:ascii="Courier New" w:hAnsi="Courier New"/>
        <w:sz w:val="22"/>
        <w:szCs w:val="22"/>
      </w:rPr>
      <w:t>Attachment 4C</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8:50:00Z</dcterms:created>
  <dc:creator>James E. Cunningham</dc:creator>
  <dc:description/>
  <dc:language>en-US</dc:language>
  <cp:lastModifiedBy>Peter J. Giaquinto</cp:lastModifiedBy>
  <cp:lastPrinted>1999-12-08T11:45:00Z</cp:lastPrinted>
  <dcterms:modified xsi:type="dcterms:W3CDTF">2000-01-10T14:40:00Z</dcterms:modified>
  <cp:revision>3</cp:revision>
  <dc:subject/>
  <dc:title>The following worksheets are provided as examples</dc:title>
</cp:coreProperties>
</file>