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  <w:u w:val="single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  <w:u w:val="single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u w:val="single"/>
        </w:rPr>
        <w:t>ACRONYMS USED IN THIS NOTICE AND ATTACHMENTS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  <w:u w:val="single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u w:val="single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CC</w:t>
        <w:tab/>
        <w:tab/>
        <w:t>Annual Contributions Contrac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MIR</w:t>
        <w:tab/>
        <w:tab/>
        <w:t>Below Market Interest R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NA</w:t>
        <w:tab/>
        <w:tab/>
        <w:t>Comprehensive Needs Assess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C</w:t>
        <w:tab/>
        <w:tab/>
        <w:t>Department of Enforcement Cen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HS</w:t>
        <w:tab/>
        <w:tab/>
        <w:t>Exigent Health and Safe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IHPA</w:t>
        <w:tab/>
        <w:t>Emergency Low-Income Housing</w:t>
      </w:r>
    </w:p>
    <w:p>
      <w:pPr>
        <w:pStyle w:val="Normal"/>
        <w:ind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reservation Ac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MR</w:t>
        <w:tab/>
        <w:tab/>
        <w:t>Fair Market Ren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</w:t>
        <w:tab/>
        <w:tab/>
        <w:t>Housing Author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P</w:t>
        <w:tab/>
        <w:tab/>
        <w:t>Housing Assistant Pay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UDCAPS</w:t>
        <w:tab/>
        <w:t>PIH’s Accounting Syst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HPRHA</w:t>
        <w:tab/>
        <w:t xml:space="preserve">Low-Income Housing Preservati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Resident Homeownership Ac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MSA</w:t>
        <w:tab/>
        <w:tab/>
        <w:t>Loan Management Set As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HRA</w:t>
        <w:tab/>
        <w:t>Multifamily Assisted Housing Reform and</w:t>
      </w:r>
    </w:p>
    <w:p>
      <w:pPr>
        <w:pStyle w:val="Normal"/>
        <w:ind w:left="720"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ffordabil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HA</w:t>
        <w:tab/>
        <w:tab/>
        <w:t>National Housing Ac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CAF</w:t>
        <w:tab/>
        <w:tab/>
        <w:t>Operating Cost Adjustments Fac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MF</w:t>
        <w:tab/>
        <w:tab/>
        <w:t>Office of Multifamily Hous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PH</w:t>
        <w:tab/>
        <w:tab/>
        <w:t>Office of Pubic Hous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E</w:t>
        <w:tab/>
        <w:tab/>
        <w:t>Participating Administrative Ent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BS</w:t>
        <w:tab/>
        <w:tab/>
        <w:t>Project-Based Contrac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HA</w:t>
        <w:tab/>
        <w:tab/>
        <w:t>Public Housing Agenc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IH</w:t>
        <w:tab/>
        <w:tab/>
        <w:t>Public and Indian Hous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M</w:t>
        <w:tab/>
        <w:tab/>
        <w:t>Housing Project Manag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A</w:t>
        <w:tab/>
        <w:tab/>
        <w:t>Plan of Ac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ind w:left="1440" w:hanging="144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QHWRA</w:t>
        <w:tab/>
        <w:t xml:space="preserve">Quality of the Quality Housing and Work Responsibility Act of 1998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CS</w:t>
        <w:tab/>
        <w:tab/>
        <w:t>Rent Comparability Stu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AC</w:t>
        <w:tab/>
        <w:tab/>
        <w:t>Real Estate Assessment Cen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MS</w:t>
        <w:tab/>
        <w:tab/>
        <w:t>Real Estate Management Syst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HS</w:t>
        <w:tab/>
        <w:tab/>
        <w:t xml:space="preserve">Rural Housing Service - 515/8 Project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RO</w:t>
        <w:tab/>
        <w:tab/>
        <w:t>Single Room Occupanc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ACS</w:t>
        <w:tab/>
        <w:t>Tenant Rental Assistance Certificate System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-10-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ttachment 1</w:t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6T15:07:00Z</dcterms:created>
  <dc:creator>Helene M. DeVous</dc:creator>
  <dc:description/>
  <dc:language>en-US</dc:language>
  <cp:lastModifiedBy>Peter J. Giaquinto</cp:lastModifiedBy>
  <cp:lastPrinted>1999-12-15T15:51:00Z</cp:lastPrinted>
  <dcterms:modified xsi:type="dcterms:W3CDTF">2000-01-10T14:34:00Z</dcterms:modified>
  <cp:revision>3</cp:revision>
  <dc:subject/>
  <dc:title>ACRONYMS</dc:title>
</cp:coreProperties>
</file>