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ticipated Abatement or Termination of Full Section 8  HAP Contract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ort For The Month Of _______________, 20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ub or Program Center: 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542"/>
        <w:gridCol w:w="2340"/>
        <w:gridCol w:w="1350"/>
        <w:gridCol w:w="2520"/>
        <w:gridCol w:w="4432"/>
      </w:tblGrid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Name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HA Numb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8 Numb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ber of Section 8 Units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Officer or General Partne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wner Entity</w:t>
            </w:r>
          </w:p>
        </w:tc>
        <w:tc>
          <w:tcPr>
            <w:tcW w:w="4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 For Action</w:t>
            </w:r>
          </w:p>
        </w:tc>
      </w:tr>
      <w:tr>
        <w:trPr/>
        <w:tc>
          <w:tcPr>
            <w:tcW w:w="243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10-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Attachment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45:00Z</dcterms:created>
  <dc:creator>Cynthia L. Thomas</dc:creator>
  <dc:description/>
  <dc:language>en-US</dc:language>
  <cp:lastModifiedBy>Cynthia L. Thomas</cp:lastModifiedBy>
  <cp:lastPrinted>1999-10-04T15:07:00Z</cp:lastPrinted>
  <dcterms:modified xsi:type="dcterms:W3CDTF">2000-01-10T17:22:00Z</dcterms:modified>
  <cp:revision>3</cp:revision>
  <dc:subject/>
  <dc:title>Anticipated Termination Of Section 8 HAP Contracts</dc:title>
</cp:coreProperties>
</file>