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VOUCHER PROCESSING DIVISION PROCEDURES</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t>Voucher Intake</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t>Owners of HUD-administered rental assistance contracts transmit monthly automate payment requests to the Tenant Rental Assistance Certification System (TRAC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ACS verifies that each automated payment request is supported by an active rental assistance contract and forwards it to the Line of Credit Control System (LOCC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CCS edits each automated payment request to determine if it exceeds a system-generated “program” threshold (currently 180% of the average disbursement during the previous year.)  A fixed “project” threshold may also be set for the rental assistance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ach automated payment request that does not exceed a threshold is scheduled for pay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ach automated payment request that exceeds a threshold is suspended in LOCCS until it is reviewed and approved by the Voucher Processing Division.  Concurrently, an electronic message is sent to the owner requesting that a copy of the paper voucher (for HUD-52670 and form HUD-52670A-Part 1) be faxed to the Voucher Processing Division for prepayment revi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t>Voucher Database</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t>Lists of vouchers that exceed thresholds are downloaded from LOCCS on a daily basis and stored in a Microsoft Access database.  The database contains the following inform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ntal assistance contract number</w:t>
      </w:r>
    </w:p>
    <w:p>
      <w:pPr>
        <w:pStyle w:val="Normal"/>
        <w:rPr>
          <w:rFonts w:ascii="Courier New" w:hAnsi="Courier New" w:eastAsia="Courier New" w:cs="Courier New"/>
          <w:sz w:val="24"/>
          <w:szCs w:val="24"/>
        </w:rPr>
      </w:pPr>
      <w:r>
        <w:rPr>
          <w:rFonts w:eastAsia="Courier New" w:cs="Courier New" w:ascii="Courier New" w:hAnsi="Courier New"/>
          <w:sz w:val="24"/>
          <w:szCs w:val="24"/>
        </w:rPr>
        <w:t>TRACS voucher identification number</w:t>
      </w:r>
    </w:p>
    <w:p>
      <w:pPr>
        <w:pStyle w:val="Normal"/>
        <w:rPr>
          <w:rFonts w:ascii="Courier New" w:hAnsi="Courier New" w:eastAsia="Courier New" w:cs="Courier New"/>
          <w:sz w:val="24"/>
          <w:szCs w:val="24"/>
        </w:rPr>
      </w:pPr>
      <w:r>
        <w:rPr>
          <w:rFonts w:eastAsia="Courier New" w:cs="Courier New" w:ascii="Courier New" w:hAnsi="Courier New"/>
          <w:sz w:val="24"/>
          <w:szCs w:val="24"/>
        </w:rPr>
        <w:t>TRACS processing date</w:t>
      </w:r>
    </w:p>
    <w:p>
      <w:pPr>
        <w:pStyle w:val="Normal"/>
        <w:rPr>
          <w:rFonts w:ascii="Courier New" w:hAnsi="Courier New" w:eastAsia="Courier New" w:cs="Courier New"/>
          <w:sz w:val="24"/>
          <w:szCs w:val="24"/>
        </w:rPr>
      </w:pPr>
      <w:r>
        <w:rPr>
          <w:rFonts w:eastAsia="Courier New" w:cs="Courier New" w:ascii="Courier New" w:hAnsi="Courier New"/>
          <w:sz w:val="24"/>
          <w:szCs w:val="24"/>
        </w:rPr>
        <w:t>Voucher receipt date</w:t>
      </w:r>
    </w:p>
    <w:p>
      <w:pPr>
        <w:pStyle w:val="Normal"/>
        <w:rPr>
          <w:rFonts w:ascii="Courier New" w:hAnsi="Courier New" w:eastAsia="Courier New" w:cs="Courier New"/>
          <w:sz w:val="24"/>
          <w:szCs w:val="24"/>
        </w:rPr>
      </w:pPr>
      <w:r>
        <w:rPr>
          <w:rFonts w:eastAsia="Courier New" w:cs="Courier New" w:ascii="Courier New" w:hAnsi="Courier New"/>
          <w:sz w:val="24"/>
          <w:szCs w:val="24"/>
        </w:rPr>
        <w:t>Voucher review date</w:t>
      </w:r>
    </w:p>
    <w:p>
      <w:pPr>
        <w:pStyle w:val="Normal"/>
        <w:rPr>
          <w:rFonts w:ascii="Courier New" w:hAnsi="Courier New" w:eastAsia="Courier New" w:cs="Courier New"/>
          <w:sz w:val="24"/>
          <w:szCs w:val="24"/>
        </w:rPr>
      </w:pPr>
      <w:r>
        <w:rPr>
          <w:rFonts w:eastAsia="Courier New" w:cs="Courier New" w:ascii="Courier New" w:hAnsi="Courier New"/>
          <w:sz w:val="24"/>
          <w:szCs w:val="24"/>
        </w:rPr>
        <w:t>Voucher status</w:t>
      </w:r>
    </w:p>
    <w:p>
      <w:pPr>
        <w:pStyle w:val="Normal"/>
        <w:rPr>
          <w:rFonts w:ascii="Courier New" w:hAnsi="Courier New" w:eastAsia="Courier New" w:cs="Courier New"/>
          <w:sz w:val="24"/>
          <w:szCs w:val="24"/>
        </w:rPr>
      </w:pPr>
      <w:r>
        <w:rPr>
          <w:rFonts w:eastAsia="Courier New" w:cs="Courier New" w:ascii="Courier New" w:hAnsi="Courier New"/>
          <w:sz w:val="24"/>
          <w:szCs w:val="24"/>
        </w:rPr>
        <w:t>Remarks</w:t>
      </w:r>
    </w:p>
    <w:p>
      <w:pPr>
        <w:pStyle w:val="Normal"/>
        <w:rPr>
          <w:rFonts w:ascii="Courier New" w:hAnsi="Courier New" w:eastAsia="Courier New" w:cs="Courier New"/>
          <w:sz w:val="24"/>
          <w:szCs w:val="24"/>
        </w:rPr>
      </w:pPr>
      <w:r>
        <w:rPr>
          <w:rFonts w:eastAsia="Courier New" w:cs="Courier New" w:ascii="Courier New" w:hAnsi="Courier New"/>
          <w:sz w:val="24"/>
          <w:szCs w:val="24"/>
        </w:rPr>
        <w:t>Voucher examiner n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ntal assistance contract numbers, TRACS voucher identification numbers, TRACS processing dates, and voucher examiner names are system-generated.  Voucher receipt dates and voucher review dates are maintained by the reviewing official (voucher specialist).  Voucher status and remarks are maintained by the approving official (division direc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u w:val="single"/>
        </w:rPr>
        <w:t>Voucher Review Procedures - Automated Payment Reque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utomated payment requests are required to be reviewed within three weeks of receipt of the paper voucher from the owner.  A review is complete when the basis for recommending approval or disapproval is adequately documented on the attached review form and all findings that require corrective actions have been verbally communicated to the ow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utomated payment requests must meet the following conditions for approv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utomated payment request must conform to the total requested payment on the paper vouc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otal units on the paper voucher must not exceed the total units authorized in the rental assistance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least 85% of tenants listed on the paper voucher must have current income certifications in the TRACS datab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tal adjustment errors must not exceed 15% of the total requested pay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t>Voucher Review Procedures - Manual Payment Requests</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t>Manual payment request are processed when an owner cannot transmit an automated payment to TRAC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nual payment requests are required to be reviewed within three weeks of receipt of the paper voucher from the owner.  A review is complete when the basis for recommending approval or disapproval is adequately documented on the attached review form and all findings that require corrective actions have been verbally communicated to the ow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nual payment requests must meet the following conditions for approv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ental assistance contract must be TRACS-controlled (at least one automated payment request has been successfully transmitted to LOCC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existing automated payment request, if any, cannot be retransmit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otal units on the paper voucher must no exceed the total units authorized in the rental assistance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ontract rents and utility allowances used to calculate tenant assistance payments must conform to contract rents and utilities authorized in the rental assistance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least 85% of tenants listed on the paper voucher must have current income certifications in the TRACS datab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tal adjustment errors must not exceed 15% of the total requested pay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ecial claims on the voucher must be approved by the field off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dequate funding must be avail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t>Voucher Review Exceptions</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t>Manual payment requests are approved without review if the total voucher amount is below the existing thresh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utomated and manual payment requests for voucher months prior to April 1998 are approved without review because HUD policy prior to that date was to pay all paper vouchers without prepayment revi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utomated payment requests for service coordinator contracts are reviewed by field office staff.  When an automated payment request for service coordinator fees exceeds a threshold, email is sent to the field office requesting that the voucher be approved or disapproved.  For tracking purposes, a service coordinator voucher is considered to be reviewed when the email is sent.  No voucher is required.  A copy of the email must be attached to the review fo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utomated payment requests for the initial months of merged rental assistance contracts are approved when less than 85% of the tenants listed on the paper voucher have current income certifications in the TRACS database in order to allow owners an additional month to transfer tenant data from canceled rental assistance contracts.  (At least one current certification is requi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u w:val="single"/>
        </w:rPr>
        <w:t>Payment Approval Procedu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yment approvals are documented on review forms.  Requests for payment of approved automated and manual payment requests are sent to the CFO National Accounting Center via email on a daily basis.</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t xml:space="preserve"> </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Attachment 20</w:t>
    </w:r>
    <w:r>
      <w:rPr/>
      <w:t xml:space="preserve">                    </w:t>
    </w:r>
    <w:r>
      <w:rPr>
        <w:sz w:val="24"/>
        <w:szCs w:val="24"/>
      </w:rPr>
      <w:t xml:space="preserve">                                                                                       </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47:00Z</dcterms:created>
  <dc:creator>Cynthia L. Thomas</dc:creator>
  <dc:description/>
  <dc:language>en-US</dc:language>
  <cp:lastModifiedBy>Cynthia L. Thomas</cp:lastModifiedBy>
  <cp:lastPrinted>1999-12-23T11:02:00Z</cp:lastPrinted>
  <dcterms:modified xsi:type="dcterms:W3CDTF">2000-01-10T17:23:00Z</dcterms:modified>
  <cp:revision>3</cp:revision>
  <dc:subject/>
  <dc:title>VOUCHER PROCESSING DIVISION PROCEDURES</dc:title>
</cp:coreProperties>
</file>