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ttachmen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PRE-MERGER VOUCHERS &amp; OFTO </w:t>
      </w:r>
      <w:r>
        <w:rPr>
          <w:rFonts w:eastAsia="Arial" w:cs="Arial" w:ascii="Arial" w:hAnsi="Arial"/>
        </w:rPr>
        <w:t>AND</w:t>
      </w:r>
      <w:r>
        <w:rPr>
          <w:rFonts w:eastAsia="Arial" w:cs="Arial" w:ascii="Arial" w:hAnsi="Arial"/>
          <w:b/>
          <w:bCs/>
        </w:rPr>
        <w:t xml:space="preserve"> HOUSING CHOICE VOUCHER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PARISON OF SECTION 12 OF FORM HUD-50058 (“OLD VOUCHER” RENT FORMULA) AND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RUCTIONS FOR FILLING THE FORM STARTING OCTOBER 1,  1999 MERGER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96"/>
        <w:gridCol w:w="4752"/>
      </w:tblGrid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ORM HUD-50058 “OLD VOUCHER” FORMULA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VOUCHERS &amp; OFT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E-MERGER CONTRACTS - INSTRUCTIONS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OUSING CHOICE VOUCHER INSTRUCTION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(New admissions, New leases </w:t>
            </w:r>
            <w:r>
              <w:rPr>
                <w:rFonts w:eastAsia="Arial" w:cs="Arial" w:ascii="Arial" w:hAnsi="Arial"/>
                <w:sz w:val="20"/>
                <w:szCs w:val="20"/>
              </w:rPr>
              <w:t>&amp;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HAP contracts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No longer followed on and after 10/1/99)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To be followed for reexams starting 10/1/99)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To be followed starting 10/1/99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j  Payment standard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nter payment standard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nter lower of PS or gross rent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k  TTP if based on adjusted income. Copy from 9f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py from 9j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py from 9j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m  Maximum subsidy: 12j - 12k (If 12k is larger,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put 0)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nter 12j - 9j (If 9j is larger, put 0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Change edit )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nter 12j - 9j (If 9j is larger, put 0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Change edit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n  Utility allowance, if any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ill as usual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ill as usual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p  Rent to owner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q  Gross rent 12n + 12p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r  Gross rent less maximum subsidy: 12q - 12m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s  Minimum family contribution:  higher of 9c or 9h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kip (or enter 0)  (Change edit to permit 0)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kip (or enter 0)  (Change edit to permit 0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t  Total family contribution:  higher of 12r or 12s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ill as usual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ill as usual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u  Gross rent less contribution:  12q - 12t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v  Total voucher subsidy:  lower of 12m or 12u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w  HAP to owner: lower of 12p or 12v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x  Family rent to owner:  12p - 12w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y  Utility reimbursement:  12v - 12w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br w:type="page"/>
      </w:r>
      <w:r>
        <w:rPr>
          <w:rFonts w:eastAsia="Arial" w:cs="Arial" w:ascii="Arial" w:hAnsi="Arial"/>
          <w:b/>
          <w:bCs/>
        </w:rPr>
        <w:t>Attachment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WNER-OCCUPIED MANUFACTURED HOME ON RENTED SPACE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PARISON OF SECTION 12 OF FORM HUD-50058 (“OLD VOUCHER” RENT FORMULA) AND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RUCTIONS FOR FILLING THE FORM STARTING OCTOBER 1, 1999 MERGER DA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96"/>
        <w:gridCol w:w="4752"/>
      </w:tblGrid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ORM HUD-50058 “OLD VOUCHER” FORMULA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VOUCHER &amp; OFTO MANUF. HOME SPAC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E-MERGER CONTRACTS - INSTRUCTIONS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HOUSING CHOICE VOUCHER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ANUF. HOME SPACE INSTRUCTIONS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New Admissions, New leases &amp; HAP contracts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No longer followed on and after 10/1/99)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To be followed for reexams starting 10/1/99)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To be followed starting 10/1/99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Note:  Fill Section 12,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u w:val="single"/>
              </w:rPr>
              <w:t>NOT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14.  In 12aj enter “MHS”.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Note: Fill section 12,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u w:val="single"/>
              </w:rPr>
              <w:t>NOT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14. In 12aj enter “MHS”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j  Payment standard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Enter payment standard 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nter lower of PS or space rent*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k  TTP if based on adjusted income. Copy from 9f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py from 9j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py from 9j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m  Maximum subsidy: 12j - 12k (If 12k is larger,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put 0)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Enter 12j - 9j (If 9j is larger, put 0)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Change edit)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Enter 12j - 9j (If 9j is larger, put 0)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Change edit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n  Utility allowance, if any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ill as usual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ill as usual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p  Rent to owner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nter rent to owner for space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nter rent to owner for space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q  Gross rent 12n + 12p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ill as usual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ill as usual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r  Gross rent less maximum subsidy: 12q - 12m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s  Minimum family contribution:  higher of 9c or 9h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kip (or enter 0)  (Change edit to permit 0)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kip (or enter 0)  (Change edit to permit 0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t  Total family contribution:  higher of 12r or 12s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ill as usual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Fill as usual 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u  Gross rent less contribution:  12q - 12t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v  Total voucher subsidy:  lower of 12m or 12u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w  HAP to owner: lower of 12p or 12v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x  Family rent to owner:  12p - 12w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y  Utility reimbursement:  12v - 12w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20"/>
          <w:szCs w:val="20"/>
        </w:rPr>
        <w:t>*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Space rent includes any owner maintenance or 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management charges for the space.</w:t>
      </w:r>
    </w:p>
    <w:sectPr>
      <w:headerReference w:type="default" r:id="rId2"/>
      <w:type w:val="nextPage"/>
      <w:pgSz w:orient="landscape" w:w="15840" w:h="12240"/>
      <w:pgMar w:left="720" w:right="72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8:24:00Z</dcterms:created>
  <dc:creator>MILDRED M. HAMMAN</dc:creator>
  <dc:description/>
  <dc:language>en-US</dc:language>
  <cp:lastModifiedBy>Susan M. Loritz</cp:lastModifiedBy>
  <cp:lastPrinted>1999-07-23T11:46:00Z</cp:lastPrinted>
  <dcterms:modified xsi:type="dcterms:W3CDTF">1999-08-12T18:24:00Z</dcterms:modified>
  <cp:revision>2</cp:revision>
  <dc:subject/>
  <dc:title>PRE-MERGER VOUCHERS &amp; OFTO AND NEW VOUCHERS</dc:title>
</cp:coreProperties>
</file>