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U. S. DEPARTMENT OF HOUSING AND URBAN DEVELOPMENT</w:t>
      </w:r>
    </w:p>
    <w:p>
      <w:pPr>
        <w:pStyle w:val="Normal"/>
        <w:ind w:left="5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Attention of:                                                    NOTICE  PIH 99-21 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te/Area Coordinators; Public                                   Issued:   May 5, 19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using Directors; Hous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encies; Resident Management                                  Expires:  April 30,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rporations; Resident Councils;                                  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ir Housing Enforcement Center                                Cross Referenc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ctors; FHEO Program Operations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and Compliance Center Directors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ject:  Extension - Notice PIH 98-24 (HA), which reinstated Notice PIH 97-12 (HA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Requirements for Designation of Public Housing Proje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his Notice extends Notice PIH 98-24 (HA), which expired April 30, 1999,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other year until April 30, 2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/s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Harold Lucas, Assistant Secret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for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9:20:00Z</dcterms:created>
  <dc:creator>MILDRED M. HAMMAN</dc:creator>
  <dc:description/>
  <dc:language>en-US</dc:language>
  <cp:lastModifiedBy>MILDRED M. HAMMAN</cp:lastModifiedBy>
  <cp:lastPrinted>1999-04-27T14:31:00Z</cp:lastPrinted>
  <dcterms:modified xsi:type="dcterms:W3CDTF">1999-05-11T19:22:00Z</dcterms:modified>
  <cp:revision>3</cp:revision>
  <dc:subject/>
  <dc:title>            U</dc:title>
</cp:coreProperties>
</file>