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left="5040" w:hanging="2160"/>
        <w:rPr>
          <w:sz w:val="22"/>
          <w:szCs w:val="22"/>
        </w:rPr>
      </w:pPr>
      <w:r>
        <w:rPr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4320" w:leader="none"/>
        </w:tabs>
        <w:ind w:left="5040" w:hanging="2160"/>
        <w:rPr>
          <w:sz w:val="22"/>
          <w:szCs w:val="22"/>
        </w:rPr>
      </w:pPr>
      <w:r>
        <w:rPr>
          <w:sz w:val="22"/>
          <w:szCs w:val="22"/>
        </w:rPr>
        <w:tab/>
        <w:t>Office of Housing</w: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Special Attention of:</w:t>
        <w:tab/>
        <w:t>Notice H 99-18 (HUD)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All Multifamily Hub Directors</w:t>
        <w:tab/>
        <w:t>Issued: 07/14/99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All Multifamily Program Center</w:t>
        <w:tab/>
        <w:t>Expires: 07/31/2000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Directors, All Project Managers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Contract Administrators, Owners and Managers</w:t>
        <w:tab/>
        <w:t>Cross References: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f Projects with Section 8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Contracts Adjusted by the Annual Adjustment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</w:tabs>
        <w:ind w:left="1008" w:hanging="1008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7-14, Fiscal Year 1997 Annual Adjustment factor (AAF) Requirements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otice H 97-14, (HUD), issued March 17, 1997, is being reinstated and extended to</w:t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uly 31,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jc w:val="both"/>
        <w:rPr>
          <w:sz w:val="22"/>
          <w:szCs w:val="22"/>
        </w:rPr>
      </w:pPr>
      <w:r>
        <w:rPr>
          <w:sz w:val="22"/>
          <w:szCs w:val="22"/>
        </w:rPr>
        <w:t>William C. Apg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M:Distribution: W-3-1, R-1, R-2, R-3-1(H)(RC),R-3-2, R-3-3, R-6, R-6-2, R-7, R-7-2, R-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8:00Z</dcterms:created>
  <dc:creator>Brenda B. Smoot</dc:creator>
  <dc:description/>
  <dc:language>en-US</dc:language>
  <cp:lastModifiedBy>Brenda B. Smoot</cp:lastModifiedBy>
  <dcterms:modified xsi:type="dcterms:W3CDTF">1999-07-23T16:48:00Z</dcterms:modified>
  <cp:revision>1</cp:revision>
  <dc:subject/>
  <dc:title>U</dc:title>
</cp:coreProperties>
</file>