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45" w:hanging="360"/>
        <w:rPr>
          <w:sz w:val="24"/>
          <w:szCs w:val="24"/>
        </w:rPr>
      </w:pPr>
      <w:r>
        <w:rPr>
          <w:sz w:val="24"/>
          <w:szCs w:val="24"/>
        </w:rPr>
        <w:t xml:space="preserve">S. Department of Housing and Urban Development </w:t>
      </w:r>
    </w:p>
    <w:p>
      <w:pPr>
        <w:pStyle w:val="Normal"/>
        <w:ind w:left="1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NOTICE PIH 98-66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Agenci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bally Designated Housing                             Issued:  December 29,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ities (TDHEs), State/Area                            Expires:  December 31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ordinators; Public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Administrators,                            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ice of Native American     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s; Resident Management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Corporations; Resident Counc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clusion of Earned Income as Census Tak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urpo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Notice informs Housing Agencies (HAs), Tribes, Tribally Designated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ntities (TDHEs) and residents of low-income housing that income earned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emporary census takers can be excluded from eligibility determin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ckg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UD has a vital interest in promoting full, accurate count in the 2000 Census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upports the Census Bureau’s efforts to recruit an adequate workforce in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eighborhood.  HUD regulations at 24 CFR 5.609(c) exclude “tempo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nrecurring, or sporadic income…….”  from annual income calcul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xclu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UD will, therefore, exclude the amounts earned by temporary Census employ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or determining income in the Department’s assisted housing progra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erm, Types of Employment for Resid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s of employment may not exceed 180 days from the purposes of the exclu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st temporary Census work will last less than three months and occur du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months of March through July 2000.  Employees will be need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maller-scale pre-census operations currently underway, and continuing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year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PH:Distribution: R-3-1(PIH),  R-6,  R-7,  R-9.  138-2,  138-3,  138-7,  138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full range of temporary employment will be available to low-income resid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ensus 2000 will offer employment in other capacities besides tha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“</w:t>
      </w:r>
      <w:r>
        <w:rPr>
          <w:sz w:val="24"/>
          <w:szCs w:val="24"/>
        </w:rPr>
        <w:t>census takers” or enumerators.  Other  positions include, but are not limited t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rew leaders and cler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otification to Resid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s, Tribes and TDHEs are encouraged to post this Notice for residents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tact Pers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Questions concerning this Notice can be directed to George E. Barn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reau of the Census, telephone (301)457-4600, Patricia Arnaud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UD, telephone (202)708-0744, extension 42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/s/ Harold Luc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Assistant Secretary  for 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5:53:00Z</dcterms:created>
  <dc:creator>MILDRED M. HAMMAN</dc:creator>
  <dc:description/>
  <dc:language>en-US</dc:language>
  <cp:lastModifiedBy>MILDRED M. HAMMAN</cp:lastModifiedBy>
  <dcterms:modified xsi:type="dcterms:W3CDTF">1999-02-18T15:54:00Z</dcterms:modified>
  <cp:revision>2</cp:revision>
  <dc:subject/>
  <dc:title>U</dc:title>
</cp:coreProperties>
</file>