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15" w:hanging="36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. Department of Housing and Urban Development</w:t>
      </w:r>
    </w:p>
    <w:p>
      <w:pPr>
        <w:pStyle w:val="Normal"/>
        <w:ind w:left="1155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Office of Public and Indian Ho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ial Attention of:                      NOTICE PIH 98-61  (H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using Agencies; Tribally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ignated Housing Entities;               Issued: 12/10/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 Tribes; State/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rdinators; Administrators,              Expires: 12/31/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s of Native American                 ___________________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s; Resident Management              Cross Refere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porations (RMCs); Indepen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ditors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_________________________________________________________________Subject:  Public Officials Liab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Notice transmits a copy of a very informative article from the Fall 1998 issue of the CPCU Journal, which should be of interest to all executive directors and board members of Public and Indian Housing Author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has been reprinted with permission of the CPCU Journal, published by the CPCU Society, Malvern, Pennsylva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/s/ Harold Lu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ssistant Secretary for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d Indian Ho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hment (article is not attached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9:22:00Z</dcterms:created>
  <dc:creator>MILDRED M. HAMMAN</dc:creator>
  <dc:description/>
  <dc:language>en-US</dc:language>
  <cp:lastModifiedBy>MILDRED M. HAMMAN</cp:lastModifiedBy>
  <cp:lastPrinted>1998-12-07T12:02:00Z</cp:lastPrinted>
  <dcterms:modified xsi:type="dcterms:W3CDTF">1998-12-22T19:22:00Z</dcterms:modified>
  <cp:revision>2</cp:revision>
  <dc:subject/>
  <dc:title>U</dc:title>
</cp:coreProperties>
</file>