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70" w:hanging="360"/>
        <w:rPr>
          <w:sz w:val="24"/>
          <w:szCs w:val="24"/>
        </w:rPr>
      </w:pPr>
      <w:r>
        <w:rPr>
          <w:sz w:val="24"/>
          <w:szCs w:val="24"/>
        </w:rPr>
        <w:t>S. Department of Housing and Urban Development</w:t>
      </w:r>
    </w:p>
    <w:p>
      <w:pPr>
        <w:pStyle w:val="Normal"/>
        <w:ind w:left="1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Notice PIH 98-58     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Directors;                             Issued:  December 1, 19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ministrators, Office of Native                   Expires:  November 30, 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erican Programs; Section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Agencies, Tribes,                  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ibally Designated Housing                         Cross References: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Entities (TDHEs)                                           Notice PIH 97-59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Extension - Notice PIH 97-59 (HA), Restrictions on Leasing Additio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Units - Budget Guid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is Notice extends Notice PIH 97-59 (HA), same subject, which expi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ember 30, 1998, for another year, until November 30, 199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/s/ Harold Luc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Assistant Secretary for Publ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17:15:00Z</dcterms:created>
  <dc:creator>MILDRED M. HAMMAN</dc:creator>
  <dc:description/>
  <dc:language>en-US</dc:language>
  <cp:lastModifiedBy>MILDRED M. HAMMAN</cp:lastModifiedBy>
  <dcterms:modified xsi:type="dcterms:W3CDTF">1998-12-03T17:15:00Z</dcterms:modified>
  <cp:revision>2</cp:revision>
  <dc:subject/>
  <dc:title>U</dc:title>
</cp:coreProperties>
</file>