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75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5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ecial Attention of:                   </w:t>
        <w:tab/>
        <w:tab/>
        <w:t>NOTICE PIH 98-53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 Housing Agencies;              </w:t>
        <w:tab/>
        <w:tab/>
        <w:t xml:space="preserve">  Issued: October 28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te/Area Coordinators;                </w:t>
        <w:tab/>
        <w:tab/>
        <w:t>Expires: September 30, 1999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              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  <w:tab/>
        <w:t xml:space="preserve">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  <w:tab/>
        <w:tab/>
        <w:t xml:space="preserve"> Notice PIH 94-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ab/>
        <w:tab/>
        <w:tab/>
        <w:t>Notice PIH 95-69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>Subject:  Extension - Notice PIH 97-53 (HA), Inter-agency Agreement with  the Army Corps of Engineers to Conduct Public Housing Development/Major Reconstruction of Obsolete Public Housing (MROP) Inspections/Reviews on Behalf of the Department of Housing and Urban Development (HU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his Notice extends Notice PIH 97-53 (HA), same subject, which expired September 30, 1998, for another year until September 30, 1999.  Attached is Amendment No. 2 to the Memorandum of Agreement Between HUD and the Department of Army which was transmitted by memorandum dated September 10, 1998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/s/ Deborah Vinc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General Deputy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tachmen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6:55:00Z</dcterms:created>
  <dc:creator>MILDRED M. HAMMAN</dc:creator>
  <dc:description/>
  <dc:language>en-US</dc:language>
  <cp:lastModifiedBy>Brenda B. Smoot</cp:lastModifiedBy>
  <cp:lastPrinted>1998-11-02T11:37:00Z</cp:lastPrinted>
  <dcterms:modified xsi:type="dcterms:W3CDTF">1998-11-04T14:52:00Z</dcterms:modified>
  <cp:revision>4</cp:revision>
  <dc:subject/>
  <dc:title>U</dc:title>
</cp:coreProperties>
</file>