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.S. Department of Housing and Urban Development</w:t>
      </w:r>
    </w:p>
    <w:p>
      <w:pPr>
        <w:pStyle w:val="PlainTex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ffice of Public and Indian Housing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/>
      </w:pPr>
      <w:r>
        <w:rPr>
          <w:rFonts w:cs="Times New Roman" w:ascii="Times New Roman" w:hAnsi="Times New Roman"/>
          <w:sz w:val="24"/>
          <w:szCs w:val="24"/>
        </w:rPr>
        <w:t xml:space="preserve">Special Attention:                           </w:t>
        <w:tab/>
        <w:tab/>
        <w:tab/>
        <w:tab/>
        <w:t>Notice   PIH 98-4   (HA)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ublic Housing Office</w:t>
      </w:r>
    </w:p>
    <w:p>
      <w:pPr>
        <w:pStyle w:val="PlainText"/>
        <w:rPr/>
      </w:pPr>
      <w:r>
        <w:rPr>
          <w:rFonts w:cs="Times New Roman" w:ascii="Times New Roman" w:hAnsi="Times New Roman"/>
          <w:sz w:val="24"/>
          <w:szCs w:val="24"/>
        </w:rPr>
        <w:t xml:space="preserve">Directors;                                </w:t>
        <w:tab/>
        <w:tab/>
        <w:tab/>
        <w:tab/>
        <w:tab/>
        <w:t>Issued:  January 26, 1998</w:t>
      </w:r>
    </w:p>
    <w:p>
      <w:pPr>
        <w:pStyle w:val="PlainText"/>
        <w:rPr/>
      </w:pPr>
      <w:r>
        <w:rPr>
          <w:rFonts w:cs="Times New Roman" w:ascii="Times New Roman" w:hAnsi="Times New Roman"/>
          <w:sz w:val="24"/>
          <w:szCs w:val="24"/>
        </w:rPr>
        <w:t xml:space="preserve">Administrators, Offices                    </w:t>
        <w:tab/>
        <w:tab/>
        <w:tab/>
        <w:tab/>
        <w:t>Expires:  October 1, 1998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f Native American Programs;</w:t>
      </w:r>
    </w:p>
    <w:p>
      <w:pPr>
        <w:pStyle w:val="PlainText"/>
        <w:rPr/>
      </w:pPr>
      <w:r>
        <w:rPr>
          <w:rFonts w:cs="Times New Roman" w:ascii="Times New Roman" w:hAnsi="Times New Roman"/>
          <w:sz w:val="24"/>
          <w:szCs w:val="24"/>
        </w:rPr>
        <w:t xml:space="preserve">Public Housing                               </w:t>
        <w:tab/>
        <w:tab/>
        <w:tab/>
        <w:tab/>
        <w:t>Cross References: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d Section 8 Housing Agencies; Indian Tribes,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ribally Designated Housing Entities, an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ndian Housing Authoritie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ubject:  Public Housing, Native American and Section 8 Fiscal Year</w:t>
      </w:r>
    </w:p>
    <w:p>
      <w:pPr>
        <w:pStyle w:val="PlainText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1998 Appropriations Act and Balanced Budget Act of 1997 Provision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  Summary: This Notice describes the Fiscal Year 1998 funding for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ublic housing, Native American housing assistance, and the Section 8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ogram.  This Notice also describes the administrative provisions of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he Balanced Budget Act of 1997 enacted on August S, 1997 as Public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aw 105-33 and HUD's Fiscal Year 1998 Appropriations Act enacted o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ctober 27, 1997 as Public Law 1056S. Most of the Fiscal Year 1996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d 1997 Appropriations Act administrative provisions have bee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xtended one year, until September 30, 1998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  Programs Covered: This Notice applies to the Public Housing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ogram, Native American Housing Assistance, Section 8 Tenant-Base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ertificate and Voucher Programs (including IHA-administered Sectio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 programs), Section 8 Project-Based Certificate Program, and Sectio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 Moderate Rehabilitation Program (including the Single Room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ccupancy Program and Shelter Plus Care Subcomponent)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 Public Housing Requirements: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.   The federal preferences suspension; suspension of the "one-for-one"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replacement housing requirement; ceiling rents; and definitio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of adjusted income (HA option to adopt additional adjustments to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earned income) legislative provisions that became applicable during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federal Fiscal Years 1996 and 1997 have been extended through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September 30, 1998 without change. (Tenant rents based on ceiling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rents and earned income adjustments continue in effect until th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first reexamination after September 30, 1998.)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.   As in federal Fiscal Year 1997, each public housing resident i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equired to pay a monthly "minimum rent" of up to $50, as determined by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he HA.  An HA may set the minimum rent anywhere from $0 to $50. (Unles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he rent is capped by a ceiling rent, a family must pay the greatest of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0 percent of monthly adjusted income, 10 percent of monthly income, th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elfare rent, or any minimum rent of up to $50.) Changes to the current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inimum rent policy must be implemented by amending the HA Admission an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ccupancy Policy; the HA must notify the HUD field office immediately if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hey elect to implement a new minimum rent.  HAs that implement a minimum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ent are encouraged to consider adopting a policy that provides for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hardship exemptions for classes of families (e.g., homeless individual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ith minimal income, families with minimal income awaiting determinatio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f eligibility for public assistance, families with minimal income i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tates without General Assistance benefits, elderly families ineligibl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or Supplemental Security Income (SSI) benefits, and large families with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inimal income in States with particularly low Temporary Assistance to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eedy Families benefits).  The minimum rent requirements described i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his Notice expire on September 30, 1998 unless there is subsequent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inimum rent legislation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.   The Fiscal Year 1998 Appropriations Act did not extend 14(q) of th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.S. Housing Act of 1937 which authorized HA use of modernization fund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or development activities, development funds for modernizatio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ctivities, and up to 10 percent of modernization and development fund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or operations.  Therefore, an HA cannot use Fiscal Year 1998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ppropriations for expanded modernization use; an HA may opt, however, to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se Fiscal Year 1997 and prior Fiscal Year modernization appropriation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or the expanded use previously authorized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.   The Fiscal Year 1998 Appropriations Act public housing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dministrative provisions are not applicable to programs administered by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HAS, tribes, or tribally designated housing entities (TDHEs).  Th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ative American Housing Assistance and Self-Determination Act of 1996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Public Law 104-330) provided for implementation of the Native America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Housing Block Grant program in Fiscal Year 1998.  This new grant program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has replaced the Indian housing program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 Section 8 Certificate, Voucher and Moderate Rehabilitatio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Requirements: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.   The federal preferences suspension; three month reissuance delay of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urnover certificates and vouchers; "take-one, take-all" suspension;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"endless lease" elimination; and suspension of the owner terminatio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otice to HUD legislative provisions that became applicable during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ederal Fiscal Year 1996 have been extended through September 30, 1998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ithout change. (Federal preferences generally do not apply to the SRO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oderate rehabilitation program or the shelter plus care SRO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ubcomponent.)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.   Each Section 8 participant (including a SRO participant) is require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o pay a monthly "minimum rent" of up to $50, as determined by the HA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 HA may set the minimum rent anywhere from $0 to $50. (For example, a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ertificate and moderate rehabilitation family must pay the greatest of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0 percent of monthly adjusted income, 10 percent of monthly income, th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elfare rent, or any minimum rent of up to $50.) Changes to the current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inimum rent policy must be implemented by revising the HA administrativ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lan; the HA must notify the HUD field office immediately if they elect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o implement a new minimum rent.  HAs that implement a minimum rent ar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ncouraged to consider adopting a policy that provides for hardship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xemptions for classes of families (e.g., homeless individuals with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inimal income, families with minimal income awaiting determination of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ligibility for public assistance, families with minimal income in State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ithout General Assistance benefits, and large families with minimal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ncome in States with particularly low Temporary Assistance to Needy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amilies benefits).  The minimum rent requirements described in thi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otice expire on September 30, 1998 unless there is subsequent minimum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ent legislation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.  The moderate rehabilitation contract rent annual adjustment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olicies (comparability and the 1 percent reduction of the Annual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djustment Factor for non-turnover units) and the tenant-based an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oject-based certificate contract rent annual adjustment policie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comparability and the 1 percent reduction of the Annual Adjustment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actor for all units) effective during federal Fiscal Year 1997 wer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xtended to federal Fiscal Year 1998.  Further, these Fiscal Year 1998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ppropriations Act contract rent annual adjustment policies were mad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ermanent law by the Balanced Budget Act of 1997, and will be applicabl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n future years unless there is subsequent legislation.  See Notice PIH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7-57 issued November 19, 1997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.   The renewal of expiring moderate rehabilitation HAP contract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egislative provisions that became applicable during federal Fiscal Year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997 have been modified and extended through September 30, 1998.  Owner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f multifamily moderate rehabilitation projects with HAP contracts that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xpire between October 1, 1997 and September 30, 1998 generally may opt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o renew their project-based assistance for a period not exceeding 1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year.  Moderate rehabilitation projects not eligible for the 1 year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oject-based renewal include projects consisting of 1 to 4 units,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ojects where the owners have engaged in material adverse financial or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anagerial actions or omissions, and projects where the owners are i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aterial default of their HAP contracts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Families living in moderate rehabilitation projects with HAP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ontracts expiring between October 1, 1997 and September 30, 1998 that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re not renewed as project-based assistance will be offered tenant-base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ertificates or vouchers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See Notice PIH 97-58 issued November 21, 1997 for further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nformation concerning renewal rent levels, renewal procedures and owner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otification requirements for expiring moderate rehabilitation HAP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ontracts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.   The Fiscal Year 1998 Appropriations Act Section 8 administrativ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ovisions are applicable to Section 8 programs administered by IHAS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lthough the Native American Housing Block Grant program is being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mplemented during Fiscal Year 1998 and will eventually replac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HA-administered Section 8 programs, IHAs will continue to administer current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ection 8 programs until ACC expiration. (Expiring IHA Section 8 ACC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ill not be renewed.)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  Comparison of Fiscal Year 1997 and Fiscal Year 1998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unding Levels and Identification of the Fiscal Year 1998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llocation Method/Application Process: The following tabl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ummarizes funding provided in the Fiscal Year 1997 and Fiscal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Year 1998 Appropriations Acts.  It is noted the actual funding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evels for each year may be higher since the amounts in th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able do not include any available "carryover" funds from prior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years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UNDING        APPROX. FY     APPROX. FY     INCREASE  ALLOCATIO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ATEGORY       98 FUNDS &amp;          97 FUNDS &amp;          OR         METHO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UNITS          UNITS          [DECREASE]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UBLIC         $2.9 B              $2.9 B    NA   NA              Formula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HOUSING        appropri-           appropri-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PERATING      ation               atio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UBSIDY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PFS)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UBLIC         $2.495 B       $2.5 B              [$5 M]          Comp Grant: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HOUSING        appropri-           appropri-                      formula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ODERNIZA-     ation (An           atio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ION (COMP     additional                                         CIAP: futur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GRANT, CIAP,   $5 M is                                 NOFA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&amp;: TA)              include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in th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moderniza-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tio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appropri-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ation for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TOP)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CONOMIC       $30 M EDSS          $45 M EDSS          [$15 MI   EDSS: futur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EVELOPMENT    appropri-      appropri-                      NOFA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&amp; SUPPORTIVE   ation               atio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ERVICES                                               Servic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EDSS),        $6.5 M              0             $6.5 M         Coordinators: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LDERLY/       public                                        futur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ISABLED       housing                                 NOFA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ERVICE        servic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OORDINATORS   coordina-                               Expiring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ONGREGATE     tor appro-                                    Congregat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ERVICES       priation                                Servic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OVING TO                                              Coordinator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ORK (MTW)     $7 M           0              $7 M            Contracts: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EMO           appropria-                                    HUD HQ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tion for                                      determine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expiring                                renewal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public and                                    allocatio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UNDING        APPROX. FY     APPROX. FY     INCREASE  ALLOCATIO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ATEGORY       98 FUNDS &amp;          97 FUNDS &amp;          OR        METHO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UNITS          UNITS          [DECREASE]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assiste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housing                                 MTW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emo: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congregate                                       HUD HQ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&amp; service                               allocate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coordina-                               fund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tor                                     (additional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contracts                               participant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will not b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Up to $5 M          $5 M MTW       NA   selected i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appropria-          appropria-                   FY 98)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tion for            tio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the MTW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demo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ENANT         $5 M           $5 M           NA        Futur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OFA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PPORTUNITY    included       appropria-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OGRAM        in the              tio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moderniza-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tio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appropri-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atio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HOPE VI        $459 M         $480 M         [up to $21         Future NOFA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OGRAM        appropri-      appropri-           M]; thi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GRANTS        ation               ation (An       decreas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A)            which               additional                   result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includes a          up to $70       from th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$26 M               M was                        $21 M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elderly             included        increas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demo set-      in the              for 8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aside (An      HOPE VI        certs/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additional          appropri-       voucher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up to $91      ation for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M is included       8 certs/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in the HOPE         vouchers)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VI appropri-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ation for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8 certs/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vouchers)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UNDING        APPROX. FY     APPROX. FY     INCREASE  ALLOCATIO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ATEGORY       98 FUNDS &amp;          97 FUNDS &amp;          OR        METHO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UNITS          UNITS          [DECREASE]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RUG           $270 M         $280 M         [$10 M]            Future NOFA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LIMINATION    appropri-      appropri-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GRANTS         ation               atio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which in-      which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cludes $10          include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M for TA;      $10 M for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eligible       TA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applicants for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most of the $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are HAs TDHE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(HUD has decid-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ed not to us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any of thi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appropriatio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for Youth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Sports)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PERATION      $20 M               $10 M           $10 M          HUD HQ OIG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AFE HOME      appropria-          appropri-                        allocate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tion for            ation for                          fund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public and          public an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assisted       assiste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housing        housing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which               which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includes a          included a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$10 M OIG      $5 M OIG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setaside       setasid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EW APPROACH   $20 M               $20 M           NA        Future NOFA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TI-DRUG      appropri-      appropri-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OGRAM        ation               ation for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(eligible      th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applicants          similar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include             Saf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HAs,           Neighbor-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Tribes,             hoo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TDHEs)         Program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UNDING        APPROX. FY     APPROX. FY     INCREASE  ALLOCATIO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ATEGORY       98 FUNDS &amp;          97 FUNDS &amp;          OR        METHO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UNITS          UNITS          [DECREASE]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 PUBLIC       Up to $91      Up to $70           up to $21       HUD HQ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HOUSING        M (10,000      M included          M               determine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ELOCATION/    units)              in the                         HA alloca-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EPLACEMENT    included       HOPE VI                  tio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ase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ERTS &amp;        in the              appropria-                     on approve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OUCHERS       HOPE VI        tion                     demolition/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appropria-                                         dispositio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tion                                    applic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r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distresse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public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housing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conversio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plan (se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9/22/97 FR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conversio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Notice);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affected HA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will b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nvite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to apply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 TENANT       $303 M         $190 m         $113 M    HUD-Owne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OTECTION/    appropri-      appropri-                      Housing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EPLACEMENT    ation          ation                          Reloc, 8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ERTS &amp;                                                P-B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ermi-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OUCHERS FOR   (Note:                                        nations &amp;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HUD-OWNED  there are                                   Opt-Outs: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HOUSING        carryover                               HUD FO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ELOCATION;    funds                                         request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 PROJECT-          available                                funds from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ASED TERMI-   for liti-                                     HUD HQ; HA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ATIONS &amp;      gation &amp;                                invite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o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PT-OUTS;      counsel-                                apply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3 CONVER-          ing)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IONS;                                                 23: lst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AMILY                                                 come,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st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NIFICATION;                                           served;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HA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&amp; WITNESS                                              with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ease/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ELOCATION                                             HAP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ontract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expiring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FY 98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submit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UNDING        APPROX. FY     APPROX. FY     INCREASE  ALLOCATIO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ATEGORY       98 FUNDS &amp;          97 FUNDS &amp;          OR        METHO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UNITS          UNITS          [DECREASE]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applic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o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HUD FO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Family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nif: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futur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OFA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Witnes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Reloc: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st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come,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st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served;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e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Notic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PIH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96-83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ate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10/96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Litigatio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Counseling: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HUD HQ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e-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termine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HA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allocation;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HA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nvite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to apply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r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notifie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y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HU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 CERT &amp;       $40 M               $50 M         [$10 M]   Future NOFA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OUCHERS FOR   approria-      appropria-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ONELDERLY     tion (6500          tion (840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ISABLED       units;              units)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FFECTED BY    surplus $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LDERLY        will be use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ESIGNATION    for other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F PUBLIC      nonelderly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HOUSING        disabled families)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 CERT         $48.5 M 5-          $48.5 M 5-    NA        Future NOFA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OUCHERS FOR   yr BA               yr BA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AINSTREAM     appropria-          appropria-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OGRAM FOR    tion (1700          tion (200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ISABLED       units)              units)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811)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UNDING    APPROX. FY    APPROX. FY   INCREASE    ALLOCATIO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ATEGORY       98 FUNDS &amp;          97 FUNDS &amp;          OR        METHO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UNITS          UNITS          [DECREASE]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SS            $24 M               $15 M         $9 M      Future NOFA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OORDINATORS   included       appropriatio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in the 8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renewal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appropriatio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 CERT,        $5.94 B        $2.54 B        $3.4 B             HUD FO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OUCHER &amp;      appropria-          appropria-                   determine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OD REHAB      tion (An       tion                     HA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enewal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ENEWALS       additional                                       allocatio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$24 M for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FSS coordinator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is included i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the renewal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appropriation)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 CERT         $150 M         $150 M         NA        HUD FO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OD REHAB      appropria-          appropria-                    determine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OST           tion           tion                     HA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MENDMENTS                                             allocatio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ATIVE         $595 M         NA             NA        Needs-base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MERICAN       appropria-                                        formula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HOUSING        tion which                                        (dependent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LOCK GRANTS   includes                                upo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eceipt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$5 M for                                of a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ndia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training                                Housing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TA; new                                 Plan)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program i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FY 98 which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replaces all 1937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Housing Act pro-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grams, all homeles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programs, &amp; HOM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&amp; Youthbuil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program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UNDING        APPROX. FY     APPROX. FY     INCREASE  ALLOCATIO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ATEGORY       98 FUNDS &amp;          97 FUNDS &amp;          OR        METHO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UNITS          UNITS          [DECREASE]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ITLE VI       $5 M           NA             NA        Loa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RIBAL         appropria-                                        applicatio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HOUSING        tion (new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CTIVITIES          program i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OAN           FY 98;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GUARANTEE $217 M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OGRAM DEMO   guarante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limit)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84 INDIAN          $5 M           $3 M                $2 M           Loa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HOUSING LOAN   appropria-          appropria-                    applicatio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GUARANTEE tion           tio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OGRAM        ($61.5 M       ($36.9 M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guarantee      guarante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limit)              limit)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</w:t>
      </w:r>
      <w:r>
        <w:rPr>
          <w:rFonts w:cs="Times New Roman" w:ascii="Times New Roman" w:hAnsi="Times New Roman"/>
          <w:sz w:val="24"/>
          <w:szCs w:val="24"/>
        </w:rPr>
        <w:t>/s/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</w:t>
      </w:r>
      <w:r>
        <w:rPr>
          <w:rFonts w:cs="Times New Roman" w:ascii="Times New Roman" w:hAnsi="Times New Roman"/>
          <w:sz w:val="24"/>
          <w:szCs w:val="24"/>
        </w:rPr>
        <w:t>Kevin Emanuel Marchman,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</w:t>
      </w:r>
      <w:r>
        <w:rPr>
          <w:rFonts w:cs="Times New Roman" w:ascii="Times New Roman" w:hAnsi="Times New Roman"/>
          <w:sz w:val="24"/>
          <w:szCs w:val="24"/>
        </w:rPr>
        <w:t>Assistant Secretary for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</w:t>
      </w:r>
      <w:r>
        <w:rPr>
          <w:rFonts w:cs="Times New Roman" w:ascii="Times New Roman" w:hAnsi="Times New Roman"/>
          <w:sz w:val="24"/>
          <w:szCs w:val="24"/>
        </w:rPr>
        <w:t>Public and Indian Housing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sectPr>
      <w:type w:val="nextPage"/>
      <w:pgSz w:w="12240" w:h="15840"/>
      <w:pgMar w:left="1319" w:right="1319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3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13T14:51:00Z</dcterms:created>
  <dc:creator>moses-colleen</dc:creator>
  <dc:description/>
  <cp:keywords/>
  <dc:language>en-US</dc:language>
  <cp:lastModifiedBy>moses-colleen</cp:lastModifiedBy>
  <dcterms:modified xsi:type="dcterms:W3CDTF">2007-08-13T14:51:00Z</dcterms:modified>
  <cp:revision>2</cp:revision>
  <dc:subject/>
  <dc:title>U</dc:title>
</cp:coreProperties>
</file>