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 S. Department of Housing and Urban Development</w:t>
      </w:r>
    </w:p>
    <w:p>
      <w:pPr>
        <w:pStyle w:val="Normal"/>
        <w:jc w:val="center"/>
        <w:rPr>
          <w:sz w:val="20"/>
        </w:rPr>
      </w:pPr>
      <w:r>
        <w:rPr>
          <w:sz w:val="20"/>
        </w:rPr>
        <w:t>Washington, D.C. 20410-8000</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jc w:val="center"/>
        <w:rPr>
          <w:rFonts w:ascii="Times New Roman" w:hAnsi="Times New Roman" w:cs="Times New Roman"/>
          <w:sz w:val="24"/>
        </w:rPr>
      </w:pPr>
      <w:r>
        <w:rPr>
          <w:rFonts w:cs="Times New Roman" w:ascii="Times New Roman" w:hAnsi="Times New Roman"/>
          <w:sz w:val="24"/>
        </w:rPr>
        <w:t>January 8,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OFFICE OF THE ASSISTANT SECRETARY</w:t>
      </w:r>
    </w:p>
    <w:p>
      <w:pPr>
        <w:pStyle w:val="HTMLPreformatted"/>
        <w:rPr>
          <w:rFonts w:ascii="Times New Roman" w:hAnsi="Times New Roman" w:cs="Times New Roman"/>
          <w:sz w:val="24"/>
        </w:rPr>
      </w:pPr>
      <w:r>
        <w:rPr>
          <w:rFonts w:cs="Times New Roman" w:ascii="Times New Roman" w:hAnsi="Times New Roman"/>
          <w:sz w:val="24"/>
        </w:rPr>
        <w:t>FOR HOUSING-FEDERAL HOUSING COMMISSION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b/>
          <w:bCs/>
          <w:sz w:val="24"/>
        </w:rPr>
        <w:t>Mortgagee Letter 98-4</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LL APPROVED MORTGAGE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b/>
          <w:bCs/>
          <w:sz w:val="24"/>
        </w:rPr>
        <w:t>SUBJECT:</w:t>
      </w:r>
      <w:r>
        <w:rPr>
          <w:rFonts w:cs="Times New Roman" w:ascii="Times New Roman" w:hAnsi="Times New Roman"/>
          <w:sz w:val="24"/>
        </w:rPr>
        <w:t xml:space="preserve"> Debenture Interest Rat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otice has been published in the Federal</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Register that the debenture interest rate will be 6</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8 percent for the next six-month period.  The rat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pplies to all home and project mortgages and loan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under the National Housing Act, as amended, exceed</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ection 221(g)(4), committed or endorsed on or after</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January 1,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bentures bear interest at the rate in effec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t the date of commitment or endorsement for</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surance, whichever is higher.  Rates applicable to</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ortgages committed or endorsed in prior periods 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s follow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Effective interest rate . . . . .on or after       </w:t>
        <w:tab/>
        <w:t>prior . . to</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9 1/2 . . . . . . . . . . . </w:t>
        <w:tab/>
        <w:t xml:space="preserve">.Jan.   1, 1980       </w:t>
        <w:tab/>
        <w:t>July   1, . . . . . . . .1980</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 7/8 . . . . . . . . . . . .</w:t>
        <w:tab/>
        <w:t xml:space="preserve">July   1, 1980     </w:t>
        <w:tab/>
        <w:t>Jan.   1, . . . . . . . .1981</w:t>
      </w:r>
    </w:p>
    <w:p>
      <w:pPr>
        <w:pStyle w:val="HTMLPreformatted"/>
        <w:rPr>
          <w:rFonts w:ascii="Times New Roman" w:hAnsi="Times New Roman" w:cs="Times New Roman"/>
          <w:sz w:val="24"/>
        </w:rPr>
      </w:pPr>
      <w:r>
        <w:rPr>
          <w:rFonts w:cs="Times New Roman" w:ascii="Times New Roman" w:hAnsi="Times New Roman"/>
          <w:sz w:val="24"/>
        </w:rPr>
        <w:t xml:space="preserve">11 3/4. . . . . . . . . . . . </w:t>
        <w:tab/>
        <w:t xml:space="preserve">Jan.   1, 1981      </w:t>
        <w:tab/>
        <w:t>July   1, . . . . . . . .1981</w:t>
      </w:r>
    </w:p>
    <w:p>
      <w:pPr>
        <w:pStyle w:val="HTMLPreformatted"/>
        <w:rPr>
          <w:rFonts w:ascii="Times New Roman" w:hAnsi="Times New Roman" w:cs="Times New Roman"/>
          <w:sz w:val="24"/>
        </w:rPr>
      </w:pPr>
      <w:r>
        <w:rPr>
          <w:rFonts w:cs="Times New Roman" w:ascii="Times New Roman" w:hAnsi="Times New Roman"/>
          <w:sz w:val="24"/>
        </w:rPr>
        <w:t xml:space="preserve">12 7/8. . . . . . . . . . . . </w:t>
        <w:tab/>
        <w:t xml:space="preserve">July   1, 1981     </w:t>
        <w:tab/>
        <w:t>Jan.   1, . . . . . . . .1982</w:t>
      </w:r>
    </w:p>
    <w:p>
      <w:pPr>
        <w:pStyle w:val="HTMLPreformatted"/>
        <w:rPr>
          <w:rFonts w:ascii="Times New Roman" w:hAnsi="Times New Roman" w:cs="Times New Roman"/>
          <w:sz w:val="24"/>
        </w:rPr>
      </w:pPr>
      <w:r>
        <w:rPr>
          <w:rFonts w:cs="Times New Roman" w:ascii="Times New Roman" w:hAnsi="Times New Roman"/>
          <w:sz w:val="24"/>
        </w:rPr>
        <w:t xml:space="preserve">12 3/4. . . . . . . . . . . . </w:t>
        <w:tab/>
        <w:t xml:space="preserve">Jan.   1, 1982      </w:t>
        <w:tab/>
        <w:t>Jan.   1, . . . . . . . .1983</w:t>
      </w:r>
    </w:p>
    <w:p>
      <w:pPr>
        <w:pStyle w:val="HTMLPreformatted"/>
        <w:rPr>
          <w:rFonts w:ascii="Times New Roman" w:hAnsi="Times New Roman" w:cs="Times New Roman"/>
          <w:sz w:val="24"/>
        </w:rPr>
      </w:pPr>
      <w:r>
        <w:rPr>
          <w:rFonts w:cs="Times New Roman" w:ascii="Times New Roman" w:hAnsi="Times New Roman"/>
          <w:sz w:val="24"/>
        </w:rPr>
        <w:t xml:space="preserve">10 1/4. . . . . . . . . . . . </w:t>
        <w:tab/>
        <w:t xml:space="preserve">Jan.   1, 1983      </w:t>
        <w:tab/>
        <w:t>July   1, . . . . . . . .1983</w:t>
      </w:r>
    </w:p>
    <w:p>
      <w:pPr>
        <w:pStyle w:val="HTMLPreformatted"/>
        <w:rPr>
          <w:rFonts w:ascii="Times New Roman" w:hAnsi="Times New Roman" w:cs="Times New Roman"/>
          <w:sz w:val="24"/>
        </w:rPr>
      </w:pPr>
      <w:r>
        <w:rPr>
          <w:rFonts w:cs="Times New Roman" w:ascii="Times New Roman" w:hAnsi="Times New Roman"/>
          <w:sz w:val="24"/>
        </w:rPr>
        <w:t xml:space="preserve">10  3/8 . . . . . . . . . . . </w:t>
        <w:tab/>
        <w:t xml:space="preserve">July   1, 1983      </w:t>
        <w:tab/>
        <w:t>Jan.   1, . . . . . . . .1984</w:t>
      </w:r>
    </w:p>
    <w:p>
      <w:pPr>
        <w:pStyle w:val="HTMLPreformatted"/>
        <w:rPr>
          <w:rFonts w:ascii="Times New Roman" w:hAnsi="Times New Roman" w:cs="Times New Roman"/>
          <w:sz w:val="24"/>
        </w:rPr>
      </w:pPr>
      <w:r>
        <w:rPr>
          <w:rFonts w:cs="Times New Roman" w:ascii="Times New Roman" w:hAnsi="Times New Roman"/>
          <w:sz w:val="24"/>
        </w:rPr>
        <w:t xml:space="preserve">11  1/2 . . . . . . . . . . . </w:t>
        <w:tab/>
        <w:t xml:space="preserve">Jan.   1, 1984      </w:t>
        <w:tab/>
        <w:t>July   1, . . . . . . . .1984</w:t>
      </w:r>
    </w:p>
    <w:p>
      <w:pPr>
        <w:pStyle w:val="HTMLPreformatted"/>
        <w:rPr>
          <w:rFonts w:ascii="Times New Roman" w:hAnsi="Times New Roman" w:cs="Times New Roman"/>
          <w:sz w:val="24"/>
        </w:rPr>
      </w:pPr>
      <w:r>
        <w:rPr>
          <w:rFonts w:cs="Times New Roman" w:ascii="Times New Roman" w:hAnsi="Times New Roman"/>
          <w:sz w:val="24"/>
        </w:rPr>
        <w:t xml:space="preserve">13  3/8 . . . . . . . . . . . </w:t>
        <w:tab/>
        <w:t xml:space="preserve">July   1, 1984      </w:t>
        <w:tab/>
        <w:t>Jan.   1, . . . . . . . .1985</w:t>
      </w:r>
    </w:p>
    <w:p>
      <w:pPr>
        <w:pStyle w:val="HTMLPreformatted"/>
        <w:rPr>
          <w:rFonts w:ascii="Times New Roman" w:hAnsi="Times New Roman" w:cs="Times New Roman"/>
          <w:sz w:val="24"/>
        </w:rPr>
      </w:pPr>
      <w:r>
        <w:rPr>
          <w:rFonts w:cs="Times New Roman" w:ascii="Times New Roman" w:hAnsi="Times New Roman"/>
          <w:sz w:val="24"/>
        </w:rPr>
        <w:t xml:space="preserve">11  5/8 . . . . . . . . . . . </w:t>
        <w:tab/>
        <w:t xml:space="preserve">Jan.   1, 1985      </w:t>
        <w:tab/>
        <w:t>July   1, . . . . . . . .1985</w:t>
      </w:r>
    </w:p>
    <w:p>
      <w:pPr>
        <w:pStyle w:val="HTMLPreformatted"/>
        <w:rPr>
          <w:rFonts w:ascii="Times New Roman" w:hAnsi="Times New Roman" w:cs="Times New Roman"/>
          <w:sz w:val="24"/>
        </w:rPr>
      </w:pPr>
      <w:r>
        <w:rPr>
          <w:rFonts w:cs="Times New Roman" w:ascii="Times New Roman" w:hAnsi="Times New Roman"/>
          <w:sz w:val="24"/>
        </w:rPr>
        <w:t xml:space="preserve">11  1/8 . . . . . . . . . . . </w:t>
        <w:tab/>
        <w:t xml:space="preserve">July   1, 1985      </w:t>
        <w:tab/>
        <w:t>Jan.   1, . . . . . . . .1986</w:t>
      </w:r>
    </w:p>
    <w:p>
      <w:pPr>
        <w:pStyle w:val="HTMLPreformatted"/>
        <w:rPr>
          <w:rFonts w:ascii="Times New Roman" w:hAnsi="Times New Roman" w:cs="Times New Roman"/>
          <w:sz w:val="24"/>
        </w:rPr>
      </w:pPr>
      <w:r>
        <w:rPr>
          <w:rFonts w:cs="Times New Roman" w:ascii="Times New Roman" w:hAnsi="Times New Roman"/>
          <w:sz w:val="24"/>
        </w:rPr>
        <w:t xml:space="preserve">10  1/4 . . . . . . . . . . . </w:t>
        <w:tab/>
        <w:t xml:space="preserve">Jan.   1, 1986      </w:t>
        <w:tab/>
        <w:t>July   1, . . . . . . . .1986</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  1/4. . . . . . . . . . . .</w:t>
        <w:tab/>
        <w:t xml:space="preserve">July   1, 1986      </w:t>
        <w:tab/>
        <w:t>Jan.   1, . . . . . . . .1987</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   . . . . . . . . . . . . .</w:t>
        <w:tab/>
        <w:t xml:space="preserve">Jan.   1, 1987      </w:t>
        <w:tab/>
        <w:t>July   1, . . . . . . . .1987</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   . . . . . . . . . . . . .</w:t>
        <w:tab/>
        <w:t xml:space="preserve">July   1, 1987      </w:t>
        <w:tab/>
        <w:t>Jan.   1, . . . . . . . .1988</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  1/8. . . . . . . . . . . .</w:t>
        <w:tab/>
        <w:t xml:space="preserve">Jan.   1, 1988      </w:t>
        <w:tab/>
        <w:t>July   1, . . . . . . . .1988</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  3/8. . . . . . . . . . . .</w:t>
        <w:tab/>
        <w:t xml:space="preserve">July   1, 1988      </w:t>
        <w:tab/>
        <w:t>Jan.   1, . . . . . . . .1989</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  1/4. . . . . . . . . . . .</w:t>
        <w:tab/>
        <w:t xml:space="preserve">Jan.   1, 1989      </w:t>
        <w:tab/>
        <w:t>July   1, . . . . . . . .1989</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   . . . . . . . . . . . . .</w:t>
        <w:tab/>
        <w:t xml:space="preserve">July   1, 1989      </w:t>
        <w:tab/>
        <w:t>Jan.   1, . . . . . . . .1990</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  1/8. . . . . . . . . . . .</w:t>
        <w:tab/>
        <w:t xml:space="preserve">Jan.   1, 1990      </w:t>
        <w:tab/>
        <w:t>July   1, . . . . . . . .1990</w:t>
      </w:r>
    </w:p>
    <w:p>
      <w:pPr>
        <w:pStyle w:val="HTMLPreformatted"/>
        <w:jc w:val="right"/>
        <w:rPr>
          <w:rFonts w:ascii="Times New Roman" w:hAnsi="Times New Roman" w:cs="Times New Roman"/>
          <w:sz w:val="24"/>
        </w:rPr>
      </w:pPr>
      <w:r>
        <w:rPr>
          <w:rFonts w:cs="Times New Roman" w:ascii="Times New Roman" w:hAnsi="Times New Roman"/>
          <w:sz w:val="24"/>
        </w:rPr>
        <w:t>2</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   . . . . . . . . . . . . .</w:t>
        <w:tab/>
        <w:t xml:space="preserve">July   1, 1990      </w:t>
        <w:tab/>
        <w:t>Jan.   1, . . . . . . . .1991</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  3/4. . . . . . . . . . . .</w:t>
        <w:tab/>
        <w:t xml:space="preserve">Jan.   1, 1991      </w:t>
        <w:tab/>
        <w:t>July   1, . . . . . . . .1991</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8  1/2 . . . . . . . . . . . </w:t>
        <w:tab/>
        <w:t xml:space="preserve">July   1, 1991       </w:t>
        <w:tab/>
        <w:t>Jan.  1, . . . . . . . .1992</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  . . . . . . . . . . . . . .</w:t>
        <w:tab/>
        <w:t xml:space="preserve">Jan. 1, 1992       </w:t>
        <w:tab/>
        <w:t>July 1, . . . . . . . . .1992</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  . . . . . . . . . .  . . . .</w:t>
        <w:tab/>
        <w:t xml:space="preserve">July 1, 1992        </w:t>
        <w:tab/>
        <w:t>Jan. 1, . . . . . . . .1993</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7  3/4 . . . . . . . .  . . . </w:t>
        <w:tab/>
        <w:t xml:space="preserve">Jan.  1, 1993      </w:t>
        <w:tab/>
        <w:t>July 1, . . . . . . . . .1993</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  . . . . . . . . . .  . . . .</w:t>
        <w:tab/>
        <w:t xml:space="preserve">July 1, 1993       </w:t>
        <w:tab/>
        <w:t>Jan. 1, . . . . . . . . 1994</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6  5/8 . . . . . . . .. . . . </w:t>
        <w:tab/>
        <w:t xml:space="preserve">Jan.  1, 1994      </w:t>
        <w:tab/>
        <w:t>July 1, . . . . . . . . .1994</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  3/4 . . . . . . . . . . . .</w:t>
        <w:tab/>
        <w:t xml:space="preserve">July  1, 1994       </w:t>
        <w:tab/>
        <w:t>Jan. 1, . . . . . . . . 1995</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  3/8 . . . . . . . . . . . .</w:t>
        <w:tab/>
        <w:t xml:space="preserve">Jan.  1, 1995      </w:t>
        <w:tab/>
        <w:t>July 1, . . . . . . . . .1995</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  1/4 . . . . . . . . . . . .</w:t>
        <w:tab/>
        <w:t xml:space="preserve">July  1, 1995       </w:t>
        <w:tab/>
        <w:t>Jan. 1, . . . . . . . . 1996</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  1/2 . . . . . . . . . . . .</w:t>
        <w:tab/>
        <w:t xml:space="preserve">Jan.  1, 1996      </w:t>
        <w:tab/>
        <w:t>July 1, . . . . . . . . .1996</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  1/4 . . . . . . . . . . . .</w:t>
        <w:tab/>
        <w:t xml:space="preserve">July  1, 1996       </w:t>
        <w:tab/>
        <w:t>Jan. 1, . . . . . . . . 1997</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6  3/4 . . . . . . . . . . . </w:t>
        <w:tab/>
        <w:t xml:space="preserve">Jan.  1,  1997      </w:t>
        <w:tab/>
        <w:t>July 1, . . . . . . . . .1997</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7  1/8 . . . . . . . . . . . </w:t>
        <w:tab/>
        <w:t xml:space="preserve">July  1,  1997       </w:t>
        <w:tab/>
        <w:t>Jan. 1, . . . . . . . . 1998</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6  3/8 . . . . . . . . . . . </w:t>
        <w:tab/>
        <w:t xml:space="preserve">Jan.  1,  1998      </w:t>
        <w:tab/>
        <w:t>July 1, . . . . . . . .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otice has also been published in the Federal Register that the debenture interest rate will be 6 ¼ percent for mortgages assigned to HUD under the provisions of Section 221(g)(4) for the six-month period beginning January 1,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laims for insurance benefits that are settled in cash in lieu of debentures will include an interest allowance, comparable to the interest at the debenture rate, on the amount of the settlemen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f you have any questions, please call James Mitchell at (202) 708-1220, ext. 2612.</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Sincerely your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color w:val="990000"/>
          <w:sz w:val="24"/>
        </w:rPr>
        <w:drawing>
          <wp:inline distT="0" distB="0" distL="0" distR="0">
            <wp:extent cx="2371725" cy="571500"/>
            <wp:effectExtent l="0" t="0" r="0" b="0"/>
            <wp:docPr id="1" name="sig_np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_npr" descr="">
                      <a:hlinkClick r:id="rId3"/>
                    </pic:cNvPr>
                    <pic:cNvPicPr>
                      <a:picLocks noChangeAspect="1" noChangeArrowheads="1"/>
                    </pic:cNvPicPr>
                  </pic:nvPicPr>
                  <pic:blipFill>
                    <a:blip r:embed="rId2"/>
                    <a:srcRect l="-15" t="-63" r="-15" b="-63"/>
                    <a:stretch>
                      <a:fillRect/>
                    </a:stretch>
                  </pic:blipFill>
                  <pic:spPr bwMode="auto">
                    <a:xfrm>
                      <a:off x="0" y="0"/>
                      <a:ext cx="2371725" cy="571500"/>
                    </a:xfrm>
                    <a:prstGeom prst="rect">
                      <a:avLst/>
                    </a:prstGeom>
                  </pic:spPr>
                </pic:pic>
              </a:graphicData>
            </a:graphic>
          </wp:inline>
        </w:drawing>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Nicolas P. Retsinas</w:t>
      </w:r>
    </w:p>
    <w:p>
      <w:pPr>
        <w:pStyle w:val="HTMLPreformatted"/>
        <w:rPr>
          <w:rFonts w:ascii="Times New Roman" w:hAnsi="Times New Roman" w:cs="Times New Roman"/>
          <w:sz w:val="24"/>
        </w:rPr>
      </w:pPr>
      <w:r>
        <w:rPr>
          <w:rFonts w:cs="Times New Roman" w:ascii="Times New Roman" w:hAnsi="Times New Roman"/>
          <w:sz w:val="24"/>
        </w:rPr>
        <w:t>Assistant Secretary for</w:t>
      </w:r>
    </w:p>
    <w:p>
      <w:pPr>
        <w:pStyle w:val="HTMLPreformatted"/>
        <w:rPr>
          <w:rFonts w:ascii="Times New Roman" w:hAnsi="Times New Roman" w:cs="Times New Roman"/>
          <w:sz w:val="24"/>
        </w:rPr>
      </w:pPr>
      <w:r>
        <w:rPr>
          <w:rFonts w:cs="Times New Roman" w:ascii="Times New Roman" w:hAnsi="Times New Roman"/>
          <w:sz w:val="24"/>
        </w:rPr>
        <w:t>Housing-Federal Housing</w:t>
      </w:r>
    </w:p>
    <w:p>
      <w:pPr>
        <w:pStyle w:val="HTMLPreformatted"/>
        <w:rPr>
          <w:rFonts w:ascii="Times New Roman" w:hAnsi="Times New Roman" w:cs="Times New Roman"/>
          <w:sz w:val="24"/>
        </w:rPr>
      </w:pPr>
      <w:r>
        <w:rPr>
          <w:rFonts w:cs="Times New Roman" w:ascii="Times New Roman" w:hAnsi="Times New Roman"/>
          <w:sz w:val="24"/>
        </w:rPr>
        <w:t>Commissioner</w:t>
      </w:r>
    </w:p>
    <w:p>
      <w:pPr>
        <w:pStyle w:val="HTMLPreformatted"/>
        <w:jc w:val="center"/>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dclips.org/sub_nonhud/cgi/nph-brs.cgi?d=MLET&amp;s1=@docn&amp;l=100&amp;SECT1=TXTHLB&amp;SECT5=MLET&amp;u=./SIGNP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9:28:00Z</dcterms:created>
  <dc:creator>h03361</dc:creator>
  <dc:description/>
  <dc:language>en-US</dc:language>
  <cp:lastModifiedBy>h03361</cp:lastModifiedBy>
  <dcterms:modified xsi:type="dcterms:W3CDTF">2007-01-22T19:28:00Z</dcterms:modified>
  <cp:revision>2</cp:revision>
  <dc:subject/>
  <dc:title>U</dc:title>
</cp:coreProperties>
</file>