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 </w:t>
        <w:tab/>
        <w:tab/>
        <w:tab/>
        <w:t>NOTICE  98-44  (HA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retary's Representatives;      </w:t>
        <w:tab/>
        <w:tab/>
        <w:tab/>
        <w:t>Issued:  August 28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tate/Area Coordinators;          </w:t>
        <w:tab/>
        <w:tab/>
        <w:tab/>
        <w:t>Expires:  May 31, 1999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</w:t>
        <w:tab/>
        <w:tab/>
        <w:tab/>
        <w:tab/>
        <w:t>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ommunity Builders;  </w:t>
        <w:tab/>
        <w:tab/>
        <w:tab/>
        <w:tab/>
        <w:t xml:space="preserve">Cross Reference:  Notice PIH 98-28 (HA)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Agencies </w:t>
        <w:tab/>
        <w:tab/>
        <w:tab/>
        <w:tab/>
        <w:t>Notices PIH 97-12(HA) and PIH 98-24(HA)</w:t>
      </w:r>
    </w:p>
    <w:p>
      <w:pPr>
        <w:pStyle w:val="PlainText"/>
        <w:tabs>
          <w:tab w:val="clear" w:pos="720"/>
          <w:tab w:val="left" w:pos="59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   Additional Review Responsibilities for the Specia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pplication Center (SA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ffective August 17, 1998,  the Office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will implement another change in our organization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 to the Secretary's 2020 initiative.  The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, Special Application Center (SAC),  77 W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son Boulevard, Chicago, Illinois 60604, Room 2401,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accepting applications for designated housing from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Indian housing agenc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or to establishment of the SAC, these appl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reviewed in Headquarters. The SAC staff will focu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ing ways to expedite processing of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s. The SAC will also provide technical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raining to public housing agencies, resid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stry grou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ffective August 17, 1998, please submit one orig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 copy of these applications to the SAC, and one cop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local HUD servicing office.  The PHA should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d a copy of the Plan to the unit of its State or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that administers the CHAS/Consolidated Pla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governmental unit should be informed that, if it wish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mment on the PHA's Plan to designate PHA housing,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send them to the SAC.  This Notice supersedes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direction provided by the Department on where to s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particular applications only; all other dire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ance remains in effec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f you have questions or concerns, please contac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nars Rodins, Director, at (312)886-9754 x28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on the INTERNET: ainars_rodins@hud.gov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/s/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eneral 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01:00Z</dcterms:created>
  <dc:creator>moses-colleen</dc:creator>
  <dc:description/>
  <cp:keywords/>
  <dc:language>en-US</dc:language>
  <cp:lastModifiedBy>moses-colleen</cp:lastModifiedBy>
  <dcterms:modified xsi:type="dcterms:W3CDTF">2007-08-13T15:01:00Z</dcterms:modified>
  <cp:revision>2</cp:revision>
  <dc:subject/>
  <dc:title>U</dc:title>
</cp:coreProperties>
</file>