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</w:t>
        <w:tab/>
        <w:tab/>
        <w:tab/>
        <w:tab/>
        <w:t>Notice PIH 98-4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 </w:t>
        <w:tab/>
        <w:tab/>
        <w:tab/>
        <w:t>Issued:  July 22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      </w:t>
        <w:tab/>
        <w:tab/>
        <w:tab/>
        <w:t>Expires: July 31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; State/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; and Secretary'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atives                    </w:t>
        <w:tab/>
        <w:tab/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PIH Low-Rent Technic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ccounting Guidebook, 7510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 Revised Form HUD-52599, Statement of Operating Receipts and Expenditures, and </w:t>
        <w:tab/>
        <w:tab/>
        <w:t xml:space="preserve">   availability of electronic trans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rpose of this Notice is to transmit the revise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2599, Statement of Operating Receipts and Expendi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ORE), and to announce the availability of the HA Fi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et Submission System (HAFIS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 FORM HUD-525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 HUD-52599, Statement of Operating Receip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(SORE), has been revised to update the for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ous program changes made in the past few years. 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sed form and a list of changes is attached.  The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Form HUD-52599 is mandatory.  The revised forma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d for submission of SORE reports for PHA Fiscal Years 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30, 1998, and after.  Additional copies of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2599 can be obtained by calling 1-800-767-7468 or a PDF f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be downloaded fro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hud.gov/forms/formwrhs.htm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 TRANS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FISS is now available for electronic transmis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52599 in the revised format.  The use of HAFISS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t mandatory, however, its use is encouraged.  The electron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Form HUD-52599 to HUD will provide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more timely access to the financial data and will redu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to the Department of processing this information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ition, HUD anticipates that electronic on-line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-52599 will also benefit PHAs since the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cally provides the required format; calculates PU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s and subtotals; confirms the residual receipt amount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data entered; and allows on-line review, correc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ing of the form prior to submission.  SORE data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HAFISS can also be archived by the PHA to provi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-year record of SORE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FISS can be accessed a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hud.gov/pih/systems/ibs/ha_finance/hafintro.htm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user name and password must be supplied when the PHA logs o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FISS.  Each PHA will receive a letter containing a 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and password for the PHA, and telephone numbe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and information about the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ebsite provides detailed information about the HAFISS;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PHA user name and password allow the P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/view only the user PHA data; PHAs do not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to the data entered by other P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f the PHA has a fee accountant, the PHA can author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ee accountant to use the PHA user name/passwor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 data, or the fee accountant may get his/her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 and password and have the PHA design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ant as the PHA representa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data can be entered as a draft, printed, review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edited before final submission to HUD.  The draf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not visible to HUD.  Once it is submitted, howe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HA can no longer change 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system has two different ways of entering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easiest way it to use the PHA ID to log in and f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 the interactive Form HUD-52599 on the HAFIS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A may also prepare a text file exported from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oftware and send th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 printout of the electronically submitted form sig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appropriate PHA official must be mail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; however, that requirement may be chan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fu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applies to the PHA-Owned Rental Housing Program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3 Leased Housing Program and the PHA-Owned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3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ION TO GUIDEBOOK 7510.1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to PIH Low-Rent Technical Accounting Guidebook, 7510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/96):  Official changes will be made to Guidebook 7510.1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the accounts in Attachment C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sed Form HUD-52599, Statement of Operating Receip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, must be submitted for PHA fiscal years 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30, 1998, and after.  If the PHA has submitted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the HAFISS, a signed, hard copy of the Form HUD-525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also be submitted to the local HU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eborah Vin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General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ed Form HUD-52599 (links to HUD-5259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HUD-52599, Line Item Changes - May 1998 Revision (links to 98-40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H Technical Accounting Guide - Chart of Accounts Update, (links to 98040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HUD-52599 - May 1998 Re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59:00Z</dcterms:created>
  <dc:creator>moses-colleen</dc:creator>
  <dc:description/>
  <cp:keywords/>
  <dc:language>en-US</dc:language>
  <cp:lastModifiedBy>moses-colleen</cp:lastModifiedBy>
  <dcterms:modified xsi:type="dcterms:W3CDTF">2007-08-13T14:59:00Z</dcterms:modified>
  <cp:revision>2</cp:revision>
  <dc:subject/>
  <dc:title/>
</cp:coreProperties>
</file>