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.S. Department of Housing and Urban Development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pecial Attention of:                   </w:t>
        <w:tab/>
        <w:tab/>
        <w:tab/>
        <w:tab/>
        <w:t>Notice PIH 98-3 (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Directors, Offices of Public Housing;   </w:t>
        <w:tab/>
        <w:tab/>
        <w:tab/>
        <w:t>Issued:  January 16, 1998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Administrators, Offices of Native       </w:t>
        <w:tab/>
        <w:tab/>
        <w:tab/>
        <w:t>Expires:  January 31, l99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rican Programs;  Section 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Housing Agencie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an Housing Author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      Recapture of Section 8 Program Reserv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Purpose:  This Notice provides guidance to public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gencies and HUD staff on the process used to recapture exce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ection 8 program reserv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Applicability:  The recapture of excess program reserves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pplicable to the Rental Certificate and Rental Vouc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grams.  Only housing agencies (HAs)determined to have exce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gram reserves are affected by this process.  The recapture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ot applicable to the Moderate Rehabilitation Program or Sing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oom Occupancy Progra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Background:  Public Law 105-18 which was enacted into law by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esident of the United States on June 12, 1997, instructe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ecretary of the Department of Housing and Urban Development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capture $5,800,000,000 in Section 8 program reserves for the Ren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ertificate and Rental Voucher programs.  These funds we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captured to provice funding for disaster relief activities from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pring floods and to establish a fund account for future Section 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tract renewal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Process:  The formula used to determine excess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serves is below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Actual HA per unit cost* multiplied by number of month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o contract expiration for each increment, inflat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5% per year, multiplied by the number of units und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ntrac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Total of projected costs for each increment as calcul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 "A" equals  HA's future funding requirem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.   Available Budget Authority equal budget authority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urrent and future years plus the amount of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serves  available at the end of the last closed yea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vailable budget authority + reserv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-) HA Funding Require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=) Excess budget author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.   Excess budget authority was compared to actual HA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serves. The amount recaptured was the lesser of exce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udget authority or actual reserves subtracting a reser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reshold equal to two months of current disbursem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 Notification to Housing Agencies:  The State or Area off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ill provide a notification letter to HAs identifying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xact amount of the recapture by program and the appropri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djustments to the  accounting record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 Contact:  Questions should be addressed to Mary C. Conway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irector, Section 8 Finance Divis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Cost per unit is determined by dividing the unit months und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se into the HUD adjusted contributions required.  Bo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ems are reported by the HA on the HUD-52681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/s/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Kevin Emanuel Marchma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Assistant Secretary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4:52:00Z</dcterms:created>
  <dc:creator>moses-colleen</dc:creator>
  <dc:description/>
  <cp:keywords/>
  <dc:language>en-US</dc:language>
  <cp:lastModifiedBy>moses-colleen</cp:lastModifiedBy>
  <dcterms:modified xsi:type="dcterms:W3CDTF">2007-08-13T14:52:00Z</dcterms:modified>
  <cp:revision>2</cp:revision>
  <dc:subject/>
  <dc:title>U</dc:title>
</cp:coreProperties>
</file>