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,           </w:t>
        <w:tab/>
        <w:tab/>
        <w:tab/>
        <w:t>Notice PIH 98-39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,               </w:t>
        <w:tab/>
        <w:tab/>
        <w:tab/>
        <w:t>Issued:  July 14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Housing   </w:t>
        <w:tab/>
        <w:tab/>
        <w:t>Expires: July 31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Offices of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Programs, Ex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SSING OF GRANT APPLICATIONS FOR FISCAL YEAR (F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8 SUPERNOFA - Drug Elimination in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ed Hous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provides instructions for processing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submitted for funding under the Fiscal Year    (F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8 SuperNOFA for Housing and Community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  Covered under this processing notice are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8 Public Housing Drug Elimination Program (PHDEP); FY   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rryover funds being made available to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 that did not receive an award under the May 2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7, PHDEP NOFA; and the New Approach Anti-Dru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NAADP), formerly known as the Safe Neighborhood Gra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SN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is applicable to thos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 (PHAs), Tribally Designated Housing Ent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TDHEs), Indian Housing Authorities (IHAs), and owne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ed housing properties eligible to submit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for FY 1998 PHDEP and NAADP funds and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7 carry-over PHDEP funds.  The term Housing Authority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include PHAs and IHAs.  The term Field Office (F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refer to local  Public Housing HUBs, Multifamily HUB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Program Centers, Multifamily Program Cent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rea Offices of Native American Programs (AONAP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announced the availability of FY 1998 funding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 of $243,563,000 under the PHDEP for us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ducing/eliminating drug-related crime in and aroun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ssisted housing communities; $44,935,934 in FY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rry-over funds; $20,000,000 for the New Approach Anti-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and $2,000,000 for the Public Housing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mination Technical Assistance (TA) Program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of Funding Availability (NOFA) announcing fund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programs was published in the Federal Register/Vo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3, Number 61 on Tuesday, March 31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Friday, May 29, 1998, HUD published a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rection to the SuperNOFA for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Programs.  The technical correction aff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I.C(3)(a) and (b) of the PHDEP, found on page 1558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echnical Amendment directs HAs to confirm/validate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nts with the local Field Office (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Area Office of Native American Programs) before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 their applications, and provides instructions to F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how to validate/confirm unit counts.  Appendix 1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includes a copy of the PHDEP technical corr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Section IV of the SuperNOFA ("Application Sub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") the Technical Correction added a sec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agraph to rea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..An applicant shall submit only one application,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ousing authority, for each drug elimin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ntained in this program sec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uperNOFA.  Joint applications are permitted onl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ose cases where HAs have a single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such as HAs managing another HA under contrac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As sharing a common Executive Director).  In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ases, a separate budget, plan, and timetable and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unt shall be supplied in the application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DEFIN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finitions for the PHDEP are contained in 24 CFR 761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"Streamlined" Consolidated Public and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rug Elimination Program final rule dated March 28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ELIGIBLE AND INELIGIBLE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le and ineligible activities under the FY 1998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NAADP are described in Section I (E) of the PHDE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 Approach NOFAs contained within the Super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HUD REFORM ACT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HUD Reform Act of 1989 prohibits any applican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aining an advantage in the competition as a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ing confidential information.  The final ru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4 CFR Part 4) "Prohibition of Advance Disclosu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 Decisions," which implements section 103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form Act, specifically prohibits advance disclo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information regarding an applicant's rel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nd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amount of assistance requested by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identity of any other applic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number of applica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any other information contained in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UD employees who have specific program questions,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whether particular subject matter can be discu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persons outside the Department, should conta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 counsel.  HQ's counsel for the program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cted on (202) 708-381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FUND ASSIGNMENT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und assignment plan for distributing grant fun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awarded under the FY 1998 SuperNOFA will be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Handbook 1830.4, REV-2, dated July 31, 198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DISTRIBUTION OF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will distribute funds under a national competi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DEP and NAADP, and in accordance with Section I.(C)(3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HDEP NOFA and Section I.(C)(4) of the New Approach    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HQ, ONAP, HUB, AND PROGRAM CENTER (FO) RESPONSIB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     Headquarters PIH Grants Management Center (GM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  responsible for managing and coordina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Y 1998   PHDEP and NAADP national competition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MC will  convene technical evaluation pane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ordinate the      review and scoring of Factors 2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 for PHDEP and     NAADP applications in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Centers  (APC).  The APC for FY 1998 and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7 carryover      funding for PHDEP will be loc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New York     HUD Office of Public Housing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DEP Grant    Administrator for GMC at the APC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erry Fobear- McCown,(202)358-0312, ext. 12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review panel for NAADP application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ed by GMC in Washington D.C., for the review 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tors 2 and 3.  GMC will coordinate and manage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with assistance from staff of Multifamily 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eadquarters Community Safety and   Conservation (CS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GMC Grant Administrato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ric Axelrod, (202) 358-0312, ext. 121. The                                Multifamily Housing Adviso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nry Colonna, (804)278- 4500, ext. 302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eadquarters' Community Safety and Conservation (CSC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vision will serve as Program Technical Adviso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MC in managing the PHDEP and NAADP competition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SCD Technical Advisor for PHDEP is Bertha Jones, (2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08-1197, ext. 4237.  The CSCD Technical Adviso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w Approach applications is Mary Barry (202) 708-119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. 561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All Native American applications will be scor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tional Office of Native American Programs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Center (ONAP-APC), located in Denv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lorado.  The ONAP-APC will convene a panel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ersight from GMC, and coordinate the revie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ing of Factors 2 and 3 for applications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Tribally Designated Housing Entities (TDHEs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an Housing Authorities (IHAs) for FY 1997 and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8 PHDEP funding.  The Grant Administrator for 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Tracy Outlaw, (303) 675-1690, ext. 332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Field Offices of Public Housing and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the delivery points for receip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.  The Office which receives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date stamp and log them in using the Master Lo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ppendix 2, in coordination with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.  Where applications will be s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other office for processing, follow instruc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agraph 11(B)(7), page 8 of this Notice.  Offi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 shall be the central coordination po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physical management, login, routing, and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PHDEP/NAADP applications for review and scor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ctors 1, 4, and 5.  FOs will review and assign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Factors 1 and 4, and Empowerment Zone/Enterpri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(EZ/EC) bonus points, and for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to Secretary's Representatives for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ating of Factor 5 (see Section below for fur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).  FOs shall forward applic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 documentation to the appropriate APC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ed elsewhere in this Notice.  FOs shall assig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 Grant Administrators (FOGAs) to coord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manage processing, and provide GMC (Sherry Fobea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cCown @ PIHPOST4) with the names and phone numbe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signated FOGAs no later than June 15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 responsibilities begin with receipt of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continue through the grant life cycle for se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s.  FOs will receive and route cop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to the Public Housing and Multi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reviewers, and Secretary's Representative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.  FOs will train reviewers, collect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form Act certifications, route applications to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llect score sheets from Multifamily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's Representatives; distribute, collec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alidate score sheets; package and ship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one original and one copy) and score shee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Cs, and all other functions associated with local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.  FOs will retain one copy of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use in preparing grant agreements and monitor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HDEP Support Center will retain applicati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iginal signatures for archival purposes. 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ward and execution, FOs will forwar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ed grant documents with original signatur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HDEP Support Center, to be archived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iginal applications.  Grant application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ed in accordance with this Notic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 procedures outlined in PIH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ndbook 7490.01 issued April 7, 1993, for receip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reening and threshold, review and scoring, selec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greement execution, payment proced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itoring, review of reports, grant amendmen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l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     Secretary's Representatives shall designate a FO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manage receipt of applications from FO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ew and scoring of Factor 5 by the Secretar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resentatives or their designees.  Secretar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resentatives shall provide the GMC with the na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umber of their FOGA no later than June 15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's Representatives shall score applica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actor 5 score sheet found in Appendix 6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.  The FOGA for Secretary's Representatives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ernight mail the completed score shee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FOs to arrive no later than Wednesda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uly 1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multaneously (upon completion of scoring Factor 5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retary's Representatives will be respon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or mailing all applications back to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fices from which they came. FOs receive only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riginal and 2 copies of applications.  The orig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nd one copy are forwarded to the APCs, and the sec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py is forwarded to the Secretary's Representa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unless FO elects to make an extra copy, which c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elay processing).  The second copy forward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ecretary's Representatives must be returned ti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o the FOs, where it is retained as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ffice copy and used for preparation of grant docu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nd monitor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Each of the above offices shall designate a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Grant Administrator (FOGA) to manage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Y 1998 Drug Elimination grant application proces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 later than Monday, June 15, 1998, and provide v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c:mail or fax the name, number, cc:mail addres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x number of the FOGA to Sherry Fobear-McCown at GM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IHPOST4, fax number (202) 358-0246, phon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58-0312, ext. 12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Field Offices of Public Housing will coordin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of New Approach Anti-Dru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.  Staff in Multifamily Housing will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ate Factors 1 and 4 for these applicati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from PIH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APPLICATION DUE DATES AND SUBMIS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     The application due date for all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is     June 15, 1998. 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pted as timely will  vary depending on the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delivery described        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and Carried Applications: Application pack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ed to HUD FOs must have an original and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cal copies of the original application.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will be accepted during normal busi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rs before the application due date. 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due date, business hours will be ext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6:00 p.m. (Appendix A to SuperNOFA lists hou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on for HUD Field Offic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Mailed Applications:  If postmarked on or before 12: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idnight June 15, 1998, they will be accepted as ti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received by June 25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     Applications sent by Overnight/Express 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liver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applications must be received by no lat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une 15, 1998, or upon submission of documen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vidence they were placed in transit with the overn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livery service by no later than 12:00 midn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une 15, 1998.  Appendix "A" of the SuperNOFA lis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rs of operation for HUD Field Offices, which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ended to 6:00 p.m. on the application due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Consolidated Application Submissions:  Wher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 can apply for funding under more than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in the SuperNOFA, the applicant needs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ly one originally signed SF-424 and one se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iginal signatures for other required assuran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ions accompanied by the matrix cont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ch application kit.  Copies of these document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ed with any additional applications submit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plic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FY 1998 FIELD OFFICE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GENERAL.  FOs will receive and process FY 1997 and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8 PHDEP, and FY 1998 NAADP grant application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y receipt of Drug Elimination Grant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s shall ensure that the FY 1998 PHDEP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 is conducted in accordance with th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t forth in the FY 1998 SuperNOFA, related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ulations, this Notice, PIH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ndbook 7490.01 issued April 7, 1993, relevant OM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rculars (specifically OMB Circular A-87), handbook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ny additional guidance as may be provided by GM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is Notice includes several appendices for us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s in processing of Factors 1, 4, and 5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ublic Housing drug elimination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s.  Materials inclusive of Factors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3 are reference only.  Additional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y be issued if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timetable for SuperNOFA events will be carr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ut in accordance with the timetable set forth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ragraph 17 (page 22) of this Notice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structions issued by GM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APPLICATION RECEIPT, ACKNOWLEDGEMENT, AND S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1)  Applications will be submitted by the applic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ach designated FO in accordance with the FY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perNOFA.  Refer to the timetable in paragraph 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page 22)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2)  FOs will date and time stamp applications as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re received and record on Master Logs.  Re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ll envelopes in which applications are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 verification of receipt date.  Pull TABs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PHDEP) and 13 (New Approach)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s, Acknowledgment of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ceipt, complete and return to applic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3)  Applications will be sorted and sepa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ccording to type:  97 PHDEP, 98 PHDEP, and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a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4)  Applications will be logged in on the Master Lo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Appendices 2, 2a, 2b and 2c).  Separate M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ogs will be maintained for '97 PHDEP, '98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New Approach applications.  Provide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Master Logs to FHEO, and reques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ansmittal, information whether any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ave outstanding fair housing violations rend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ir applications ineligible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5)  When all applications have been logged in, the F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 fax or cc:mail the three (3) Master Log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 type, using Appendix 2 as a separate fi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the PIH Grants Management Center (GMC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ttention:  Vivian E. Williams, Directo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ategorical Grants Division, fax numbers (2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358-0258 or (202) 358-0244, or by cc:mail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IHPOST4, phone number (202) 358-0312, ext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27.  AONAPs will transmit Master Logs for NAAD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s to GMC, and PHDEP applica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acy Outlaw at Lotus Notes address Tra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utlaw/ONAP/DEN/HUD@HUD or fax number (303) 675-166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yped logs via cc:mail transmission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eferred.  A separate file (name: Masterlog)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luded with the electronic submission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ice to facilitate cc:mail transmission of log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6)  In order to verify and validate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formation, GMC will request from each FO, v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c:mail, verification/confirm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 Master Log information.  GMC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verify number of applications by type,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ate or ineligible, and funding amounts reque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7)  If a FO receives an application not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urisdiction by the application deadline d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tends to ship applications to another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affed to process grant applications, the FO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nsure the following actions take pla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a)  Date and time stamp the application, but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not record on Master Lo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b)  Notify the appropriate FO by telephon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he applications are being forwarded.  Se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essage to the designated Grant Administr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FOGA) at the receiving FO, via cc:mail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 copy to GMC/Sherry Fobear-McCown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IHPOST4, indicating which applicat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being forwar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c)  The application is to be forwarded within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ours of its receipt via overnight mail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 transmittal memo to the FOGA. 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ceiving the application wi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1)  Per instructions in this not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log in the application o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Master Logs according to the prior     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eceipt date and tim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2)  Attach any FO transmit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documentation to the Master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3)  Notify GMC via cc:mail (Sher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Fobear-McCown at PIHPOST4)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applications have been recei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APPLICATION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1)  Grant applications shall be screened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endix 3 (Screening Checklist),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Chapter 2 of PIH Handbook 7490.01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uidance as may be issued by GM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2)  Screening - complete a Screening Checklis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ach application.  The FOGA shall confirm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reening that HAs obtained FO valid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nfirmation of the unit count in adva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bmitting the application, and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procedures contained in the Super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chnical Correction (see Appendix 1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chnical Correction).  Refer back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ragraph 3 of this Notice rega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ethodology and FO responsibility for validating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u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3)  All TDHEs shall validate/confirm the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unt with the AONAP Administrator. 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unts must be counted as Current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tock under the Indian Housing Block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 and in accordance with the Super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chnical Corr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     APPLICATION DEF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s will record applications with deficiencie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endix 4 (Correctable Deficiencies Log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mediately notify applicants in writing by facsim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mission (retain fax transmittal confi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eets), and follow-up letter, Return-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ed.  Applicants have 14 calendar day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pt of the HUD notification to submit corr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echnical deficiencies or clarification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ing technical deficiencies shall be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rectab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1)        If an HA is not covered under a "Loc al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onsolidated Plan and is only covered und 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"State" Plan, and could not secur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ignatures for the Certification of Consist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with the Consolidated Plan (Tab 13J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FOs shall contact CPD staff for reconcili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with the State's Consolidated Plan befo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pplication is forwarded to the appropriate AP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pplications shall not be deemed in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where HAs attempted, but could not obta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required  State signatures for the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of Consistency with the Consolidated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HA applications shall not be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eligible if the FO provided an inaccu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 count confirmation/validation.  In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ses, the FO will provide the correct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unt during the curable deficiency perio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djust the amount of funding accordingly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is selected for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 HAs may submit a single SF-424 for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7 PHDEP Set-Aside and FY 1998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, or HAs may use the funding matrix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f the funding matrix is used in lieu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parate SF-424, the application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idered eligible in either in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ROUTING OF APPLICATIONS FOR FIELD OFFICE/SECRETAR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ATIVE SC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pplications with review and rating instruc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e sheets, and reviewer Reform Act cer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Appendix 6) are to be rout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HDEP (FY 1997 and FY 1998 applicatio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e copy - mail overnight to the Secretar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resentative (rating instructions, Factor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e sheet, and certifica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e copy - route to Field Office PIH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review instructions, Factor 1 and 4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ets,             and certification form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iginal - retain in Field Office/PIH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oring is completed.  The original an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 copy of all applications, alo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original and one copy of the score she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 be forwarded to the appropriate AP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e copy - mail overnight to the Secretar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resentative (rating instructions, Factor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e sheet, and certif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e copy - route from PIH manage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ultifamily management with request for revie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ing of Factors 1 and 4, and offer of PIH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ssistance as necessary and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de rating instructions, score shee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s 1 and 4, and certification fo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iginal - retain in Field Office/PIH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oring is completed.  The original an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 copy of all applications, alo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original and one copy of the score she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 be forwarded to the appropriate AP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 Secretary's Representa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retary's Representatives are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ssigning a Grant Administrator (FOGA), sc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actor 5, and completing and validating the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heets.  When processing is complet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ecretary's Representatives are to forward Factor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ore sheets for PHDEP to New York, PHDEP    TDHEs/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Denver, and New Approach   applications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dquarters.  Simultaneously,     Secretar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atives are to package and      overnight 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back to the FOs from  which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igin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Reviewer Ori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FOGAs will discuss the requirements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otice, PHDEP/NAADP overview and updat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uperNOFA processing requirements, evalu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riteria and high/medium/low score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iscussion will further addres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sponsibilities for supporting scor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mments and references to persons responsi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reviewing and scoring applications as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OGAs shall also collect HUD Reform Act/ad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isclosure certification forms signed by review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APPLICANT DATA INPUT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ile applications are being scor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nformation from the Applicant Data Input For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AB 2 (PHDEP) will be entered in the SMIRPH/MI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Grants Management Module.  If experien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ifficulties with SMIRPH/MIRS inputs,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Luigi D'Ancona at (212) 264-0903, ext. 3649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ob Harmon at (312) 353-6236, ext. 2356. 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ssistance with MIRS inputs for applications from TDHEs/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ontact Rob Wing at (303) 675-1600, ext. 331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The FOGA will validate the correctness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formation entered into each of th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reens #1, 2, and 7 of the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odule.  After validation the FOGA will co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data onto a diskette for transmitt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Application Processing Center (APC)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 be located in the New York State   HU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.  The Diskette will conta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MIRPH/MIRS Grants Management databas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iles named DRUG****.DBF and DRUG****.DB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**** = Field Office Cod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b)  The database must include the project summ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n screen 7 and be no more than 4 to 5 brie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ntences describing the activities suppor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y the award.  Please assure that this i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ntence format in upper and lower c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tters--do not use all capital let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e the "E"DIT command and then the fun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key "F3" to access the Project Summary scre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The project summary will be taken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database and used in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notification.  The FOGA will ensu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summary contains complete sente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d)  If the databases are not complete, the FO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ll be required, in a timely manner,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priate corrections and resubm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atabase to the AP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s are not required to perform data input for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ach.  All information from the L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 Data Input Forms (Tab 1), score shee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dditional information as required, will be inp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 the GMC Application Processing Center (APC)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ashington, DC. FOs will be required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ster Logs, score sheets, and other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 required by this Notice when forwa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s to the AP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REVIEW AND SCORE OF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he scoring of PHDEP FY'97 and FY'98, and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ach applications will involve review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s 1 and 4 by Field Office staff and Factor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the Secretary's Representative.  FO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horized to use one reviewer to score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s 1 and 4.  The review and rating of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 and 3 will be read and scored by two review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be completed by three national panel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PHDEP.  Factors 2 and 3 will be scor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Grants Management center (GMC) an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s PIH and other HUD staff a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 processing center loca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ew York State Office of Public and Indian 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)   New Approach.  Factors 2 and 3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ored    by a panel of Multifamily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ffice and     GMC staff at a NAAD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 Processing   Cente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ashington, D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c)  PHDEPs from TDHEs/IHAs.  Factors 2 and 3    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 scored by a panel of Native    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s staff at an Application  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nter in the National Office of  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s, Denver, Colorad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Applications will be scored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ating Factors described below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 1 - Capacity/Organizational Experience (2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 2 - Need/Extent of the Problem (2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 3 - Soundness of Approach/Quality of Plan (3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 4 - Leveraging Resources/Community Support (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 5 - Comprehensiveness/Coordination (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Appendix 6 provides the score sheets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actor and guidance for assigning hig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medium, and low points.  FO reviewer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nstructed to make comments on the workshee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support their scores and reference tab/page numb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rom the application, as will be done for 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Factors 2 and 3 at the APCs.  Score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efensible and supported by comments reflectiv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 evaluation criteria set forth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Super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For PHDEP, the maximum number of points is 10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New Approach, an application must receiv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e of at least 70 points out of 102 poi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vided by the five rating factors and EZ/E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onus points.  Factors 1 and 4 of 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s will be scored by Multifamily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staff with assistance from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eld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Bonus Points.  The SuperNOFA provid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ward of two bonus points for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ivities/projects that are proposed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ated in federally designated Empowerment Zo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EZ), Enterprise Community (EC), or Urban Enhan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nterprise Communities that serve EZ/EC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6)  TIE SCORES.  In the event of tie scores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PC/ONAP during the ranking proces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pplications will be selected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Application Selection Process mandated in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III of each program's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 RECONCILATION OF DISPARATE SCORES.  When (AP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eviews only) reviewers have a 10 point but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more than 15 points difference in scores,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will first attempt to reconcile the gap.  The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he to change their scores as necessa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itial,  date and provide sufficient explan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  writing to justify the changes and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 reconcili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instances where two reviewers at the APC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AP have more than a 15 point difference i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ommended total scores, application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ed by a third reviewer. Panel leader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ew all recommendations and determine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o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8)  VALIDATION OF SCORES.  FOGAs will verify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ctors 1, 4, and 5 are scored, math comput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re correct, score sheets are signed and da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reviewer, validate all data entered in SMIRP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sign and date validated score she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9)  DATA ENTRY OF SCORES.  Scores for Factors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ough 5 will be entered in th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tabases at the APC sites (Denver/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York/Washington, D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TRANSFER OF APPLICATIONS TO APC FOR HEADQUARTERS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FOs have completed scoring of Factors 1 and                                                         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nd Secretary's Representatives have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coring Factor 5 and returned the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orwarded for their review, FOs will retain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opy of the applications and send the origin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xtra copy of each application, with origin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uplicate copies of score sheets attached,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ppropriate APC (New York for PHDEP/Denv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HDEP-TDHE-IHA/Washington DC for all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pproach).  FOs shall include the following i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when shipping the applications to the APC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Transmittal letter.  The transmittal letter 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dentify the number of boxes by program typ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s shipped, and listing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eligible applications with reason for rejec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Application Master Logs and Correctable De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g with any ineligible applications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reason listed for rejec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Application screening checklists, and scor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mmary sheets.  A completed score sheet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ed to each application with Rating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, 4, and 5 scores entered on each score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urable deficiency letters and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rrections, must be attached to the applic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Organize and pack applications.  Organize by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de sequence with HA Code printed 2" high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manent marker on outside upper right h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rner of each application.  PACK FY'97 PHDE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'98 PHDEP, AND NEW APPROACH APPLICA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PARATE BOX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  Diskette of application information from SMIR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Public Housing Authorities)/MIRS (TDHEs/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 Authorities) for PHDEP including 4 -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ne project summaries entered in English,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pper and lower case letter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6)  For APC management purposes, number and lab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oxes by application type (FY 1997 PHDEP, FY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HDEP, New Approach), and place transmit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tter, Master Application logs, Correc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ficiency Log, SMIRPH/MIRS diskette, and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ach diskette in BOX #1.  Application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olled and accounted for at all times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process.  All applications will be s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vernight mail to the APC.  FOs must check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ir Administrative Officer and mail 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pervisor for guidance regarding this ma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     SHIPPING INSTRUCTIONS.  FOs will ship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   boxe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DEP -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Application Processing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 PHDEP Grant Review - July 13-24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w York State HUB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6 Federal Plaza, 32nd Floor, Rm 32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w York, NY 10278-00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N:  Terry Byn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hone: (212) 264-0903, ext. 366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DEP - TDHEs/I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ONAPs will ship PHDEP application boxe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ONAP-AP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.S. Department of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9 Broadway, Suite 33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nver, CO 802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N:  Tracy Out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hone: (303) 675-1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W APPROACH ANTI-DRU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s/AONAPs will ship New Approach Anti-Drug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oxe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PIH Grant Management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.S. Department of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451 7th St., SW, Room B-1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ashington, DC 20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N:  Eric Axelrod (202) 358-0312, ext. 1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Applications boxes must arrive at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spective APC no later than Wednesda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July 8, 1998, 3:00 p.m. EDT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.   COORDINATION AND OVERS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FOs will monitor and track physical transf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 applications by sending an urgent cc:mai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APC that states "when" and "how"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s were shipped and "expected arri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te"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Send a copy of all cc:mails regarding this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Sherry Fobear-McCown (cc:mail address is Sher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bear-McCown at PIHPOST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Any violation in carrying out this Notic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ult in funding delays or repeating the sc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ranking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  HQs, in conjunction with the Office of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dian Housing Comptroller and other offices,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dit a sample of FOs and the APCs to valid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view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     SUBMISSION OF SELECTION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C Database Administrators/Grant Administrators in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ork for PHDEP, and in Washington, DC for New Approac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responsible for entering/downloading  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a inputs, scores, and project summaries fo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.  Data will be entered in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national databases for each program (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MIRPH/MIRS data inputs by FOs where appropriate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ducting the ranking of applications by total scor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 fac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     RAN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ccordance with the FY 1998 SuperNOFA, after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have been scored, GMC/APCs will rank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tions on a national basis.  Awards will be mad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rder ranked until all funds are expended.  HU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ect the highest ranking applications that can  be 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ed fir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     AWARD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 awards will be made to fully fund an applic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cept as provided in Section III.(E) of the Super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Adjustments to Funding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AWARD RECOMMEND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ter consultation with the Program Office, the GMC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pare a memorandum to the Assistant Secretary,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, which includes a listing of the high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nked applications recommended for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CONGRESSIONAL NO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ongressional notifications for each award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pared by the New York APC/GMC based on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mmary information in the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ule and New Approach datab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GMC will prepare packages for approval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t Secretary for Public and Indian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Housing, for signature of the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gressional and Intergovernmental Re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CIR).  The package will contain a transmit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morandum, Congressional Notification lette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ch award, and a list of award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ation.  CIR officially notifies Cong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selected aw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After Congress has been notified, GMC will notify F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to the Congressional notification release d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zing release of notification of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non-selection let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NOTIFICATIONS TO SELECTEES AND NON-SELEC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GMC will prepare and forward, via cc:mail, a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 recipients and sample award letters to FO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 letters will not be sent by FOs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gressional and Intergovernmental Relations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d notifying Congress, GMC has provided FO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ngressional notification release date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s have received the HUD-185 from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Os will provide written notification to all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ther or not they have been selected.  No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s will include information regarding sc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strengths and weaknesses) and other relev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.  GMC will provide sample no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FOs will provide an original signature copy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 letter to the Field Accounting Director (FAD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 and obligate grant funds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imetable in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FOs will provide the executed grant agreemen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al FAD in accordance with the timetable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ther instructions will be issued with regard to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D above if procedures have chang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artment's 2020 reorganiz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GRANT AGREEMENT PREPARATION AND EXEC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     Grant Document Prepa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multaneous with issuance of award letters, FO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pare for bilateral signature and dispatch to award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grant award document, Form HUD-1044; with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agreement documents.  Grant agre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forms will be prepared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pter 4 of the PIH Grants Management Handbook 7490.0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other instructions or standardized grant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mats as may be issued by GMC to assist in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Os must verify award amount(s) and may plac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al conditions, such as LOCCS edits, reduc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, or programmatic restrictions necess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iance or performance of the approved aw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Execution of Grant Agreement.  Grant agreement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ed bilaterally, with both parties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gn, and Grant Officers providing final signa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APPLICATION DEBRIEF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GMC will provide FOs copies of score sheets and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s to issue with notification let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PIH's PHDEP Support Center will be available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edback to those HAs whose applications we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for funding.  For assistance 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contact 1-800-578-34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PHDEP Support Center will maintain origin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le copies of applications, score sheets and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FY 1998 SuperNOFA GRANT PROCESS TIME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IH Grant Management Center, Office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/AONAP FOs, and APC staff shall execute this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ccordance with the below timetable, and an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 issued by the Depar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D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EP  TASKS                                     TIMELINE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    A consolidated national Super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training was condu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Washington, D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potential grantees during             April 17,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    PCs/HUBs/ONAP designat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Administrators (FOG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provide GMC, via cc:mai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GAs name, cc:mail 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phone number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erry Fobear-McC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cc:mail address: PIHPOST4)               June 15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    GMC provide HUD FO staff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screen and score Factors 1,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5, and the FY 1998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Notice.                        June 15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4    FOGAs train FO reviewer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HDEP/NAADP NOFA,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 and screening and scor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ctors 1, 4, and 5                       June 15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    FY 1998 SuperNOFA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ADLINE                                  June 15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 day period for postmar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                             June 25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6    FOs/Sec. Reps. start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received June 15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ctors 1,4, and 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Monday, June 22 to June 2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: steps 6-18 may be con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                                June 2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7    FOs/AONAPs fax or cc:mail M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gs to GMC, ATTN:  Vivian 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iams (PIHPOST4) Fax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02) 358-0258  -o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cy C. Outlaw/ONAP/DEN/HUD@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x: (303) 675-1660                       June 19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8    GMC verifies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Master Logs                   June 2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9    FOs send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knowledgments 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applicable,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rable de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tter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s                                June 19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:  Deficiency le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be faxed to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0   FOs input data ent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in SMIRPH/MI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s Management Module                  June 19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1   FOs start scoring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 and 4 _____                            June 2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2   Secretary's Represent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rts scoring Factor 5                  June 2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:  FOGAs must mai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document contro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vement of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LIDAY                                   JULY 4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3   END OF APPLICATION CURABLE                       MON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                                    JUNE 29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4   FOs complete scor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ctors 1 and 4                            July 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5   Secretary's Represent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 scoring of F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 and return applications to FO            July 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6   GMC provides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ship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ions to F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a cc:mail, as necessary               July 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7   FOs organize, and pa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box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in the following:                     July 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 A.   Transmittal Letter to AP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E:  The transmit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tter must ident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umber of PHDEP (FY'97 and FY'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New Approach box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s shipp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isting of all in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s with reas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jection on the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 B.   Application Master Log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rrectable Deficiency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any in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s --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reason list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j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 C.   Application screen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score she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E 1:  A completed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heet must be att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o each original AND dupl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--with scores for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, 4, and 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E 2:  Curable de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etters/correction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ttached to each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 D.   Organize and pack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TE:  Organize by HA C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quence with HA Code pri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" high with PERMAN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RKER on outside up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ight hand corner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.  For NAADP organ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y HUD/FHA Project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CK '97 PHDEP, '98 PHDEP, AND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ROACH APPLICATIONS IN SEPARATE BOX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 E.   Diskette of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formation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MIRPH (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thorities)/and or MI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Grants Management Mo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Os must ensur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ummaries are entered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nglish, with upp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lower case let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 F.   Number all box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place transmittal let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ster Application Log, Correc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eficiency Log and diskette in box #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8   FOs/AONAPS ship applica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APCs to arrive 7/8/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oxes must be shipp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cked by overnight delive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boxe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ipped to:                             July 8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Processing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PHDEP Grant Review - July 13- July 24,'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Office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6 Federal Plaza, 32nd Floor, Room# 321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w York, NY 10278-00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N:  Terry Byn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12) 264-0903, ext. 366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AP-AP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.S. Department of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9 Broadway, Suite 33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nver, CO 802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N:  Tracy Out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03) 675-1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Processing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NAADP Grant Review - July 20-24, '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/o PIH Grant Management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51 7th St., SW, Room B-1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shington, DC 204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ENTION:  Eric Axelr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umber:  (202) 358-0312, ext. 1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19   Applications with all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ation must arrive at      Wednesday, July 8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C by:                                    3:00 p.m. EDT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0   FOGAs transmit cc:mail to GM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states "when"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ere shipped, overn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rrier's name, phone numb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cking number and "exp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rival date". 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c:mail to GMC Atten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erry Fobear-McCown (cc:ma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 PIHPOST4)                          July 6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1   APC staff administrative ti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Start organiz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nagement of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data base for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cess.                              July 8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   Organize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.   Computer datab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ystem set-up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ludes analysi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validation of rep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award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   Organize trai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anel/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terial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Complete process                     July 1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2   APC staff provides train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documentation to APC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pervisors, panel lead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reviewers, supervis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other staff with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onsible functional areas                        July 13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3   APC staff start sc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 (14) days                    July 1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4   APC completes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                                   July 24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5   APC completes and valid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a base entries into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Modul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s/produces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Q analysis, repor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 package                                       July 27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6   APC transmits to GMC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 lett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gressional notific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 repor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alysis and other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s                                 July 29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7   APC ships applic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ransmittal let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s, sc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eets and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s to PHDEP Support Center                   July 31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8   Assistant Secretary PI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s awards                          August 3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29   GMC requests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dget to reserve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wards funds throug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ystem (PAS)                             August 3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0  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s and sub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gressional no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ssistant Secreta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gression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governmental Relations                        August 3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1   HQs -- Congressiona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governmental Re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kes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fications                          August 3-7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2   GMC will provide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l grant awards to FOs               August 14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3   FOs transmit award le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grant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copy must be provided to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al FAD in order to reserve &a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e funds.                         August 17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4   FOs transmit letter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s not awarded                  August 17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5   PHDEP Support Center trans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py of score she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elated mater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FOs                                  August 18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6   FOs transmit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reements (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-1044) to grantees                   August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6A  FOs execute grant agre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Form HUD-1044)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and the grante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ward copy to FAD                 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7   FOs enter activity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ne items into LOCCS               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8   HUD submits award list              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Federal Register.                     1st Qtr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39   FOs submit FY 98 Super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 status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GMC                              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40   FY 98 SuperNOFA analy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d by HUD's Drug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Strategy Clearinghouse (DIS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GMC                                 October 1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41   GMC provides FY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perNOFA Analysis to HQs/FOs          November 1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 Grant Administrators may use as a checklist to mark o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n step has been comple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REP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As in past years, to ensure that the program schedu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adhered to and that applicants are not advers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ffected, the below listed monitoring/tracking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required.  FOs reports shall be, but not limited t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firmation of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executed approval/disapproval letter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executed grant agreements (Form-HUD 1044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transmitted award letter and grant agre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Form HUD-1044 to FAD)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input budget line items (BLIs) into LOC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O shall submit completion of the above status, v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c:mail, no later than October 31, 1998, to GM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ention Michael E. Diggs (cc:mail address for Micha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Diggs is PIHPOST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further information on processing of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 Elimination Program and New Approach Anti-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grant applications contact Michael 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ggs, Director, Grants Management Center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and Indian Housing on (202) 358-022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ension 10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/s/                                   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borah L. Vincent                   Ira Pepperco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 Deputy Assistant Secretary     General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Public and Indian Housing          Secretary for Housin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Federal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mmissio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1:    Technical Corrections to Super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2:    FY 1998 SUPERNOFA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2A:   FY 1998 SUPERNOFA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HEDEP 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2B:   FY 1998 SUPERNOFA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HDEP 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2C:   FY 1998 SUPERNOFA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3:    FY 1998 SUPERNOFA Grant Application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4:    FY 1998 SUPERNOFA Grant Application Correc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ficiency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5:    Environmental Requirements and Revie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rtification (HUD Reform Ac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6:    FY 1998 SUPERNOFA Grant Application Score Shee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udget Input Data Sheet, and Summary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ECHNICAL CORREC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SUPER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IT COUNT CONFI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Federal Register: May 29, 1998 (Volume 63, Number 103)] [Notices] [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489-29493] From the Federal Register Online via GPO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wais.access.gpo.gov] [DOCID:fr29my98-109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[Page 29489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II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 Notices of Funding Availability (SuperNOFAs) for: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Programs; Economic Development and Empowerment Program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geted Housing and Homeless Assistance Programs;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[Page 29490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Docket No. FR-4340-C-02, FR-4363-C-02, FR-4364-C-02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 Notices of Funding Availability (SuperNOFAs) for: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Programs; Economic Development and Empowerment Program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geted Housing and Homeless Assistance Programs; Extension of FHI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Counseling Application Deadline; Technical Correc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ifications; and Announcement of OMB Approval Numb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: Office of the Secretary,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: Extension of FHIP and Housing Counseling Application Deadlin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uncement of OMB Approval Numbers; and Technical Corrections to SuperNOF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: The purpose of this notice is to extend the application due dat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air Housing Initiatives Program (FHIP) and the Housing Counse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that were part of the funding availability notices announced in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NOFA for Housing and Community Development Programs (SuperNOFA I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on March 31, 1998. The purposes of this notice are also to annou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B approval numbers for two programs contained in the SuperNOFAs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 certain technical errors that appeared in the SuperNOFAs or clar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 pro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S: APPLICATION DUE DATES: The application due date for the Fai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tives Program (FHIP) and the Housing Counseling Program, announc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NOFA I, is extended to June 25, 1998. No other application due dat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ded by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URTHER INFORMATION CONTACT: For general information about this noti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Camille E. Acevedo, Assistant General Counsel for Regulations, 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76, Department of Housing and Urban Development, 451 Seventh Street, SW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 20410; telephone (202) 708-3055 (this is not a toll-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). Hearing or speech-impaired persons may access this number via TTY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ing the toll-free Federal Information Relay Service at 1-800-877-8339.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concerning a particular program, please contact the offic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 listed in the "For Further Information" portion of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of the applicable Super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EMENTARY INFORM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March 31, 1998 (63 FR 15490), HUD published its SuperNOFA for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Development Programs (SuperNOFA I). On April 30, 1998, HUD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NOFAs: SuperNOFA for Economic Development and Empower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(SuperNOFA II) (63 FR 23876); SuperNOFA for Targeted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less Assistance Programs (SuperNOFA III) (63 FR 23988); and SuperNOF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Competition Programs (National SuperNOFA) (63 FR 23958). The purpo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is notice are to: extend the application due date for the FHI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Counseling Programs, announced in SuperNOFA I; announce the OM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numbers of two programs that were part of the SuperNOFAs; to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 technical errors that appeared in the SuperNOFAs; and to clar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 prov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sion of FHIP and Housing Counseling Application Due D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uperNOFA I, HUD announced that the application due dates for the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Initiatives Program (FHIP) and the Housing Counseling Program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 1, 1998. Due to delays in receipt of the application kits for the F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from the printer, FHIP program applicants faced a hardship in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ing kits available to complete their applications. Accordingly, to ass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IP program applicants, HUD is extending the application due dat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HIP and Housing Counseling programs to June 25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uncement of OMB Approval Numb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uperNOFA II, HUD noted that the OMB approval for the Local Lead Haz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eness Campaign program was pending (see 63 FR 23880). In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NOFA, HUD noted that the OMB approval number for the National Lead Haz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eness Campaign was pending (see 63 FR 23961). Since publication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SuperNOFAs, both OMB approval numbers have been received and they a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ively: 2539-0013 and 2539-0014. Please note that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work Reduction Act of 1995 (44 U.S.C. 3501-3520), an agency may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uct or sponsor, and a person is not required to respond to, a col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formation unless the collection displays a valid control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Register Correction of Printing Err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 to the corrections being made by this notice, the Department no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in the printing of SuperNOFA I, two printing errors were made and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ors were corrected by the Federal Register in the Federal Register issu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esday, May 5, 1998 (see 63 FR 24843). Those corrections pertain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rug Elimination program section of SuperNOFA I (beginning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 FR 15586). For the convenience of the reader, the corrections publish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5, 1998 are as follows: 1. On page 15587, in the first column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(c)(iii) in the second line, "24,000" should be "25,000." 2. On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87, in the second column, in the first line "$250,000 per unit" should r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$250.00 per unit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ons and Clarifications Made by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otice corrects editorial and technical errors that have been ident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various program sections of SuperNOFAs I, II, and III. Accordingl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corrections are made: I. In the SuperNOFA for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Programs (SuperNOFA I), notice document 98-8102, beginning at 6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 15490, in the issue of Tuesday, March 31, 1998, the following corr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made: A. General Section of the SuperNOFA, Beginning at 63 FR 15493 1.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15496, in the middle column, under Section IV (captioned "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Requirements"), a new sentence is added at the end of that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ever a provision of an application kit for one of the programs inclu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uperNOFA is inconsistent with a provision of this SuperNOFA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 of the SuperNOFA will preva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Historically Black Colleges and Universities (HBCU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ection of SuperNOFA I, Beginning at 63 FR 15527 1. On page 15529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iddle column, the last sentence of the first paragraph of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(A)(2) is removed. C. Fair Housing Initiatives Program Section of Super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Beginning at 63 FR 15536 1. On page 15539, in the third column, in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(A)(4), captioned "Project Starting Period," the date of "October 1, 1998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paragraph is replaced with the phrase "90 days from the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ward." 2. On page 15539, in the third column, in the first sent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29491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(A)(10), captioned "Outreach Expenses," the words "Enforcement (PEI/FHOI)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inserted before the word "Applications." D. Housing Counsel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of SuperNOFA I, beginning at 63 FR 15545. 1. On page 15549,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le column, in Section I(C)(1)(b)(ii), captioned "National, Regional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-State Intermediaries," the second to the last sentence of this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is removed. 2. On page 15550, in the first column, the "Note"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(D)(2) is corrected by removing the words "or State housing fi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" in line 6 of the Note. E. Revitalization of Severely Distressed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(HOPE VI Revitalization) program section of SuperNOFA I, beginning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 FR 15577. 1. On page 15577, under "Application Due Date," the phrase "12: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 Eastern time" should be "12:00 midnight, Eastern time." 2. On page 1558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third column, a new paragraph (d) is added to Section III(C)(1), an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15584, in the first column, a new paragraph (d) is added to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(C)(2), and both new paragraphs (d)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wo or more applications have the same score and there are in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to fund all of them, the application(s) with the highest scor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ndness of Approach rating factor shall be selected for funding. If a t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 remains, the application(s) with the highest score for the Capac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nt and Relevant Organizational Experience rating factor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. Further tied applications will be selected by their scor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/Extent of Problem, Leveraging Resources, and Comprehensivenes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ion rating factors, in that order. F. Public Housing Drug El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ection of SuperNOFA I, beginning at 63 FR 15586. 1. On page 1558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column, in Section I(C)(3)(a), a second paragraph is added to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so that paragraph (a) reads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PHAs: The unit count includes rental, Turnkey III Homeownershi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3 leased housing bond-financed projects. PHAs preparing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are required to confirm/ validate the unit count with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(Office of Public Housing) before the application is submit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s shall not include non-Federally Assisted Housing located in 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sity Drug-Trafficking Areas in the unit count. Confirmation/Valid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given if the unit count to be used for a particular program (e.g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-Owned Rental) is the same as the unit count reflected on a PHA's m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ntly approved Operating Budget (Form HUD-52564) and/or subsidy calc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rm HUD-52723) submitted for that program. Field Offices that have P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ot required to submit either of these forms may confirm/valid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DEP unit count if it is the same as the most recently submitte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1234. Note: In determining the unit count for PHA-Owned Rental Housing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-term vacancy unit as defined in 24 CFR 990.102 is included in the 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n page 15587, first column, in the first sentence of the second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ection I(C)(3)(b) the words "and occupied" is removed so that the sent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s: "Eligible units are those units which are under management and 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ed." 3. On page 15587, first column, a third paragraph is ad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(b) of Section I(C)(3)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number of units counted as Formula Current Assisted Stock for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1998 as defined in 24 CFR 1000.316. Tribes who have not previous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funds from the Department under the 1937 Act should count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under management that are owned and operated by the tribe an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d in their housing inventory as of September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n page 15587, first column, in Section I(C)(3)(c)(iv), "$30 million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read "$35 million." 5. On page 15592, in the third column,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(10) is added to Section I(E)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High Intensity Drug Trafficking Areas (HIDTA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may be used for the activities to eliminate drug-related crim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owned by public housing agencies that is not public housing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United States Housing Act of 1937 and is not otherwise feder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(for example, housing that receives tenant subsidies under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federally assisted and would not qualify, but housing that receive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, Tribal or local assistance would qualify if they meet al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: (i) The housing is located in a high intensity drug traffic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designated pursuant to Section 1005 of the Anti-Drug Abuse Act of 1988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(ii) The PHA owning the housing demonstrates, on the basis of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that the drug-related crime at the housing authority h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rimental affect on or about the housing. The High Intensity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fficking Areas are areas identified as having problems that advers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 the rest of the country. These areas are designated as HIDTAs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, Office of National Drug Control Policy (ONDCP), pursua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-Drug Abuse Act of 1988. As of May 1998 the following areas were confir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ONDCP as designated HIDT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New York HIDTA consists of the city of New York and all the municipa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in and Nassau, Suffolk, and Westchester Counties in New York); --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rsey HIDTA consists of Union, Hudson, Essex, Bergen, and Passaic Coun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ll municipalities in New Jersey; --Washington, DC--Baltimore HID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s of Washington, DC; the city of Baltimore, and Baltimore, Howard, An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undel, Prince George's, Montgomery and Charles Counties (in Maryland)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ity of Alexandria and Arlington, Fairfax, Prince William, and Loudou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ies (in Virginia) and all municipalities therein; --South Florida HID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s of the city of Miami and the surrounding areas of Broward, Dad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 Counties and all municipalities therein; --Houston HIDTA consis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ity of Houston and surrounding areas of Harris, and Galveston Coun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ll municipalities therein; --Lake County HIDTA consists of Lake Coun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, and all municipalities therein; --Gulf Coast HIDTA cons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dwin, Jefferson, Mobile, and Montgomery Counties (in Alabama); Caddo, 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on Rouge, Jefferson, and Orleans Parishes (in Louisiana); and Hancock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rison, Hinds, and Jackson Counties (in Mississippi) and the municipa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in; --Midwest HIDTA consists of Muscatine, Polk, Pottawattamie, Scot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odbury Counties (in Iowa); Cherokee, Crawford, Johnson, Labet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cenworth, Saline, Seward, and Wyandotte Counties (in Kansas); Ca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rdeau, Christian, Clay, Jackson, Lafayette, Lawrence, Ray, Scott, and 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es Counties, and the City of St. Louis, MO (in Missouri); Dakota, Daws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glas, Hall, Lancaster, Sarpy, and Scott's Bluff Counties (in Nebraska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, Codington, Custer, Fall River, Lawrence, Lincoln, Meade, Minnehah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ninton, Union, and Yankton Counties (in South Dakota);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ities therein; --Rocky Mountains HIDTA consists of Adams, Arapaho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ver, Douglas, Eagle, El Pasco, Garfield, Jefferson, La Plate, and Me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ies (in Colorado); Davis, Salt Lake, Summit, Utah, and Weber Counties (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h); Laramie,Natrona, and Sweetwater Counties (in Wyoming)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ities therein; --Southwest Border HIDTA consists of San Diego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rial Counties (in California), and all municipalities therein; Yum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copa, Pinal, Pima, Santa Cruz, and Cochise Counties, (in Arizona)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ities therein; Bernalillo, Hidalgo, Grant, Luna, Dona Ana, Eddy, Le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tero, Chaves, and Lincoln Counties, (in New Mexico)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ities therein; El Paso, Hudspeth, Culberson, Jeff Davis, Presidi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wster, Pecos, Terrell, Crockett Counties (in West Texas)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ities therein; Bexar, Val Verde, Kinney, Maverick, Zavala, Dimmit, 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le, Webb, Zapata, Jim Hogg, Starr, Hildago, Willacy and Cameron Countr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n South Texas) and all municipalities therein; --Northwest HIDTA consis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, Pierce, Skagit, Snohomish, Thurston, Whatcom and Yakima Counties (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f Washington) and all municipalities therein; --Los Angeles HID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s of the city of Los Angeles and surrounding areas of Los Angel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, Riverside, and San Bernadino Counties, and all municipalities therei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29492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Puerto Rico/U.S. Virgin Islands HIDTA consists of the U.S. territor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erto Rico and the Virgin Islands. --San Francisco Bay Area HIDTA consis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meda, Contra Costa, Lake, Marin, Monterey, San Francisco, San Mateo, San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a, Santa Cruz, Sonoma counties and all the municipalities there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Appalachia HIDTA consist of Adair, Bell, Breathitt, Clay, Clint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berland, Floyd, Harlan, Jackson, Knott, Knox, Laurel, Lee, Lesli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Creary, Magoffin, Marion, Monroe, Owsley, Perry, Pike, Pulaski, Rockcast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ylor, Wayne. and Whitley counties in Kentucky; Boone, Braxton, Cabel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lmer, Lewis, Lincoln, Logan, Mason, McDowell, Mingo and Wayne Count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 Virginia, Bledsoe, Campbell, Claiborne, Clay, Cocke, Cumberlan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ress, Franklin, Grainger, Greene, Grundy, Hamblen, Hancock, Hawki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, Jefferson, Macon, Marion, Overton. Pickett, Putnam, Rhea, Scot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quatchie, Sevier, Unicoi, Van Buren and White Counties in Tennessee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unicipalities therein. --Central Florida HIDTA consists of Hillsboroug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, Osceola, Pinellas, Polk, Seminole, and Volusia counties and all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icipalities therein. --Chicago HIDTA consists of Cook County, incorpo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ity of Chicago. --Atlanta HIDTA consists of Fulton, Dekalb coun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ity of Atlanta. --Milwaukee HIDTA consists of Milwaukee county and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unicipalities therein. --Southeastern Michigan HIDTA consists of Wayn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kland, Macomb, and Washtenaw counties and all the municipalities there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Philadelphia/Camden HIDTA: consists of the Cities of Philadelphi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de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urther information on HIDTAs contact Rick Yamamoto, at the ONDCP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Office of the President, Washington, DC 20500 on (202) 395-675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/or La'Wan Sweetenberg on (202) 395-6603, fax (202) 395-6721.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validating the unit count shall not include Non-Federally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located in High Intensity Drug-Trafficking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n page 15596, in the third column, a second paragraph is added to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(captioned "Application Submission Requirement")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pplicant shall submit only one application, per housing authority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drug elimination program contained in this program sec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NOFA. Joint applications are permitted only in those cases where HA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ingle administration (such as HAS managing another HA under contract or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ing a common executive director). In those cases, a separate budget,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imetable and unit count shall be supplied in the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n page 15596, in the third column, a new Section VII is added to rea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s: VII. Term of Grant Agre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s of the FY 1997 and FY 1998 PHDEP grant agreement shall not exceed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s from the execution date of the grant agreement (Form 1044).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nsions during the FY 1997 and FY 1998 PHDEP funding round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ted. Any funds not expended at the end of the FY 1997 and FY 1998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term shall be remitted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Drug Elimination Grants for Federally Assisted Low-Incom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ultifamily Housing Drug Elimination) Program section of SuperNOFA, begi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63 FR 15607. 1. On page 15608, in the first column, under Section I(C)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t sentence of that section which begins "Owners of Section 8 tenant- ba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" is succeeded by two new paragraphs that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inadvertently failed to include tie-breaker language in the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a for the FY 97 DEG funding round. As a result,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by the Calib Foundation on behalf of Village Heights Apart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received the same rating as another selected grantee, was not sel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will correct this oversight by funding Village Heights in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25,000 from the FY 98 allocation. HUD is also revising this year's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to include tie-breaker language. At this time, HUD is aware of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one tie-breaker situation. However, in the event that other applic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fy HUD of similar situations and HUD can confirm that an applicant w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due to a tie score with a selected grantee, HUD will take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ve funding a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n page 15610, in the first column, under Section III, a new paragraph (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dded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Tie-Breaker Situations. If two or more applications have the same sc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re are insufficient funds to fund all of them, the application(s)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ighest score for the Soundness of Approach rating factor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for funding. If a tie still remains, the application(s)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est score for the Capacity of the Applicant and Relevant Organiz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rience rating factor shall be selected. Further tied application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by their scores in the Need/Extent of Problem, Leveraging Resour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mprehensiveness and Coordination rating factors, in that or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In the SuperNOFA for Economic Development and Empowerment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uperNOFA II), notice document 98-11392, beginning at 63 FR 23876,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 of Thursday, April 30, 1998, the following corrections are made: 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to the SuperNOFA Process, beginning at 63 FR 23877. 1. On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878, in the middle column, the last sentence of this column is correc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: "The Programs Section of the SuperNOFA describes each program fo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is being competed under this SuperNOFA." 2. On page 23880,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column, an asterisk is placed after the following program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Intermediaries Technical Assistance Grant Program." and a footnote is 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end of the chart that contains the Intermediaries Technic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and Outreach and Training Grants for Technical Assistance Progra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 as follows: "$1,000,000 is currently available in FY 1998, and $8,0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subject to appropriations in FY 1999." B. General Section of the SuperNOF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ning on 63 FR 23881. On page 23884, in the middle column, under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(captioned "Application Submission Requirements"), a new sentence is ad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section to rea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ever a provision of an application kit for one of the programs inclu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uperNOFA is inconsistent with a provision of this SuperNOFA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 of the SuperNOFA will preva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In the SuperNOFA for Targeted Housing and Homeless Assistanc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uperNOFA III), notice document 98-11400, beginning at 63 FR 23988,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 of Thursday, April 30, 1998, the following corrections are made: 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to the SuperNOFA Process, beginning at 63 FR 23989. 1. On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990, in the middle column, the third sentence of the third paragraph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le column is corrected to read: "The Programs Section of the SuperNOF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s each program for which funding is being competed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NOFA." B. General Section of the SuperNOFA, beginning at 63 FR 23992. 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page 23995, in the first column, under Section IV (captioned "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Requirements"), a new sentence is added at the section to rea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ever a provision of an application kit for one of the programs inclu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uperNOFA is inconsistent with a provision of this SuperNOFA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 of the SuperNOFA will preva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ousing Opportunities for Persons with AIDS (HOPWA) Program se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NOFA III, beginning at 63 FR 24007. 1. On page 24011, in the midd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, under Section III(D), the reference to "Section III(C)(2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Section" in the third sentence of paragraph (D) should read "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(C) of the General Section." D. Section 202 Supportive Housing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derly Program section of SuperNOFA III, beginning at 63 FR 24015. 1. On p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25, in the first column, the first sentence of the second paragraph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(D) is corrected by replacing the phrase "three (3) or more Hub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"a single Hub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[Page 29493]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Section 811 Supportive Housing for Persons with Disabilitie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of SuperNOFA III, beginning at 63 FR 24031. 1. On page 24034,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d column, a new paragraph is added to Section I(C) which precedes the l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that begins "The Section 811 capital advance * * *."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reads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 result of a rating error in the Boston Office, the application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Employment Options, Inc. was not selected for funding under the Fiscal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 Section 811 Program of Supportive Housing for Persons with Disa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this was a HUD error, the application will be funded from the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1998 allocation to the Boston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n page 24035, the chart is amended by placing an asterisk (*) nex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"Boston" in the first column and adding the following footnote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tom of the chart on page 2403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mount includes Capital Advance Authority of $529,300 to fund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ons, Inc., Marlborough, Massachusetts. Since this 6-unit project w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in Fiscal Year 1997 by HUD error, this application will be 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Fiscal Year 1998 allocation to the Boston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n page 24039, in the first column, the first sentence of the seco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of Section I(D) is corrected by replacing the phrase "three (3)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 Hubs" with "a single Hub." 4. On page 24039, in the first column,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(h) is added to Section I(E)(2) to read: "(h) Intermediate c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ies." 5. On page 24044, in the third column, in Section IV(B)(5)(f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st sentence of the paragraph which precedes the second "Note"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ars in the third column, is revised to read as follows, and is follow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w senten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rder for applications submitted with site control to be eligible for bon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s for site control, this information would have to be submit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HUD Office no later than 30 days after the application sub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dline date. Otherwise, the application will be considered as a "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d" application and will not receive bonus points for site contro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d: May 22, 1998. Saul N. Ramirez, Jr., Acting Deputy Secretary. [FR Do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-14246 Filed 5-26-98; 2:36 pm] BILLING CODE 4210-32-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2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Y 1998 SUPERNOFA GRANT APPLICATION MASTER LO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GRANT (CIRCLE ONE):  PHDEP 97 - PHDEP 98 - 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The Master Log must be typed, ensuring that all item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ttach a photocopy of the adding machine tape which verif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otal amount of funding reques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# HAs on column 1 and add page #s as requi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FAX Application Master Log to GMC on fax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358 -0246 or 0258, Attention: Vivian Williams/Sher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bear-McCown, phone number (202) 358-0312, ext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6/127,  by Friday, June 19, 1998 COB).  AONAPs fax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ster Logs to the ONAP-APC in Denver, Colorado at (30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75-1660, Attention:  Tracy Outlaw, phone number (303) 675-16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FY 1998 NOFA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HDEP 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HA C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HA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LOGGED IN 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FUNDS REQUES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s requested by applicants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                     FOGA na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2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FY 1998 NOFA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HDEP 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GED IN 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FUNDS REQUES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s requested by applicants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                     FOGA na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2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FY 1998 NOFA GRANT APPLICATION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ROJECT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OWNER/APP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LOGGED IN 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FUNDS REQUES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s requested by applicants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                     FOGA na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ENDIX 3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 1998 SUPERNOFA GRANT APPLICATION FIELD OFFICE SCREENING CHECKLIST -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GRANT, CIRCLE ONE:   97 PHDEP -  98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.     FIELD OFFICE GRANT APPLICATION 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Grant Term in Month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s requested: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.     THRESHOLD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SHOLD ME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S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        Includes Program Plan Evalua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               HA obtained FO verification prior to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pplication?  Provide date of and person verif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nit count: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          Description of collaborative relationship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ther agenc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___       Coordination with EZ/Welfare Reform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 ___       Plans to increase use of housing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ommunity facilit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  __        "One Strike-You're Out" Ele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    __      Fair Housing violations/charges? Consult with FHE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.     FIELD OFFICE SUPERVISOR -- APPLICATION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REENING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S      COMPLETED      TAB IN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S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                     Applicant cover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                    Applicant Data Input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                    SF-424 Application for Feder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                     SF-424A Budget Information, with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narrative(s)/and supporting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        SF-424B Assur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                      Form HUD-2880 Applicant/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isclosure/Update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                       Rating Factor 1:  Capa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                       Rating Factor 2: 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                       Rating Factor 3: Quality of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A                       -    Implementation Schedule/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time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B                       -    Personnel Position Descriptions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lic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                     Rating Factor 4:  Leveraging Re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                      Rating Factor 5:  Comprehensiveness/Coo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A                      -    Summary of Written Resident 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B                      -    Letters of Commitment (if applic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                           Cer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A                 -    RMC, RC and RO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B                 -    As applicable drug treat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C                 -    As applicable Law Enforcement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D                 -    Form HUD-50070 - Certification Drug-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Work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E                 -    Chief Executive Officer (CEO)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F                 -    HUD-50071 - Certification of Pay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fluence Federal Trans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G                 -    SL-LLL - Disclosure of Lobbing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H                 -    Certification of Debarment and Susp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I                 -    Law Enforcement Recor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edical/Disability Information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J                 -    Certification of Consistenc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nsolidated Plan (curable if applican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cluded in State Plan and could not obtai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K                 -    Certification of Consistency with EZ/E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                 -    Program Plan Evaluation (Threshold for PHDE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                 -    Congressional Notification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                 -    Acknowledgement of Application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.    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S  NO   ACTION TAK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        Are all computations in the SF-424A (budget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udget narrative complete and corre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A                  Did the FO review the SF-424A and narrati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eck for duplication of funds with othe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s?  ANSWER YES OR N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B                  If yes, were any duplication of funds foun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SWER YES OR NO.  If Yes,  explain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Review SF-424A and Tab 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           Did the FO verify the UNIT COUNT?  Nam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erson verifying and date of confirm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          Does the amount requested EXCEED THE MAXIMUM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MOUNT PERMITTED?  If an error was identifi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lease explain actions taken in specific com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.     FIELD OFFICE SUMMARY OF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technical deficiencies no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     ** No     **(explain bel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curable technical deficiencies correc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     **No     **(explain bel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FULLY ACCEPTAB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     No     (Explain bel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screened by (print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tion of the abo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Da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GA Signatur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pplicable specific comments by FOGA: If applicable, att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3A:   FY 1998 SUPERNOFA GRANT APPLICATION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CREENING CHECKLIST - NEW APPROACH ANTI-DRUG PRG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.     FIELD OFFICE GRANT APPLICATION 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Na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Number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ed Grant Term in Month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s requested: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2.     THRESHOLD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SHOLD ME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S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        Applicant have any Fair Housing Violations? Che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with FHE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3.     FIELD OFFICE SUPERVISOR -- APPLICATION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REENING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S      COMPLETED      TAB IN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S 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                -    Lead Applicant Data Input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               -    SF-424 Application for Feder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               -    SF-424A Budget Information, with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narrative(s)/and supporting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                -    SF-424B Assur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          -    Form HUD-2880 Applicant/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isclosure/Update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                 -    Rating Factor 1:  Capa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                  -    Rating Factor 2: 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                       Rating Factor 3:  Quality of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A                       -    Implementation Schedule/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time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B                       -    Personnel Position Descriptions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lica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                  -    Rating Factor 4:  Leveraging Resour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                -    Rating Factor 5:  Comprehensiveness/Coo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                 -    CER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A                 -    Certification of Debarment and Susp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B                 -    Form HUD-50070 - Certification for a Drug-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Work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C                 -    Form HUD-50071 - Certification of Pay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fluence Federal Trans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D                 -    SL-LLL - Disclosure of Lobbing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F                 -    Certification of Consistenc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nsolidated Plan (curable if applicant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cluded in State Plan and could not obtain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G                 -    Certification of Consistency with EZ/E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trategic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H                 -    Certification by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rporations, Resident Councils,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rganizations, and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                 -    Congressional Notification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                 -    Acknowledgement of Application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4.    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S  NO   ACTION TAK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        Are all computations in the SF-424A (budget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udget narrative complete and corre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A                  Did the FO review the SF-424A and narrati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eck for duplication of funds with othe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rograms?  ANSWER YES OR N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B                  If yes, were any duplication of funds foun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SWER YES OR NO.  If Yes,  explain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Review SF-424A and Tab 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           Did the FO verify the UNIT COUNT?  Name of p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verifying and date of confirm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          Does the amount requested EXCEED THE MAXIMUM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MOUNT PERMITTED?  If an error was identifi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lease explain actions taken in specific com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5.     FIELD OFFICE SUMMARY OF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technical deficiencies no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     ** No     **(explain bel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curable technical deficiencies correct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     **No     **(explain bel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FULLY ACCEPTABL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     No     (Explain bel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screened by (print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tion of the abo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Dat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GA Signatur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pplicable specific comments by FOGA:  (Use additional pa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necessar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4     FY 1998 FIELD OFFICE CORRECTABLE DEFICIENCIES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ASTER LOG - TYPE OF GRANT-CIRCLE ONE:  97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8 PHDEP   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 LT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/IHA/OWNER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'D/LOGGED IN 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'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'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4A:   SAMPLE FY 1998 SUPERNOFA FIELD OFFIC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LICATION DEFICIENCY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AMPLE -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HDEP 97/PHDEP 98/New Approach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Executive Director (Name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k you for your recent TYPE OF GRANT 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for the FY 1998 SuperNOFA.  The (Name of Local HUD HU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) has conducted the initial screening of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.  Your submission was found technically defici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re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AMP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provide the additional information and/or corr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(s) for the identified deficiencies within 14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date of this letter.  Please submit your correction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me of Local HUB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me of contact p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one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x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you have any questions, please contact (Insert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and phone number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k you for your interest in the Department's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5:    ENVIRONMENTAL REQUIREMENTS/REVIEWER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AL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ENVIRONMENTAL REQUIREMENTS ARE ANTICIPATED FOR PHDE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A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NAADP applications, if the applicant proposes to fund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, rehabilitation (not including retrofitting)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 property acquisition, the field office shall ident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as needing an environmental review. 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complete the environmental review as early as possib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 its finding on Form HUD 4128.  The environmental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completed before the field office completes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 of the application. Should the environmental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adverse environmental impacts, the application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graded or rejected (63 FR 15601).  The PIH Division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sign Item 14 of the 4128 as "HUD Approving official"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retain the 4128 in the field office project fi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ward any project environmental deficiencies attach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ng sheets to the public Housing Grants Management C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any environmental conditions that should be made a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ny grant approval packag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5A                             REVIEWER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UD REFORM ACT PROVISIONS FOR REVIEW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UD Reform Act of 1989 prohibits any applicant from g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dvantage in the competition as a result of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dential information.  The Final Rule, (24 CFR Part 4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rohibition of Advance Disclosure of Funding Decision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s Section 103 of the Reform Act, which specif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ibits advance disclosure of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Information regarding an applicant's relative stand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mount of assistance requested by any other applic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Identify of any other applic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Number of applicat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Any other information contained in another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understand the provisions of this regul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 Signature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 6:    FY 1998 SCORE SHEETS AND SUMMARY SHEET FOR FACTORS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SEE ATTACHED SUMMARY SHEE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CORE SHEETS FOR 1 THROUGH 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Y 1998 SCORING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DRUG ELIMIN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HDEP and NAAD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SUMMARY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NT NAME: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 TYPE: ____'97 PHDEP____'98 PHDEP___ 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DENTIF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HA CODE OR PROJECT#)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Z/EC             __________________  Max. 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ctor 1          __________________  Max.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ctor 2          __________________  Max. 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ctor 3          __________________  Max. 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ctor 4          __________________  Max.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actor 5          __________________  Max.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nd Total Score 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ximum Points Possible ____102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C Reviewer Signature___________________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nel Leader Signature___________________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C Prog. Mgr/Asst. Signature_____________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FOGA Signature _________________________  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Y 1998 FINAL BUDGET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INPUT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:  This sheet is to be completed using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SF-424A, Budget Information, with budget Narrativ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documentation found in Tab 4 for PHDEP, and Tab 3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Approach applications. FOs shall complete the third colum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unds requested) and submit with the completed score shee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application.  APC staff shall complete column 4 (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s) once Factors 2 and 3 have been scored, and in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and/or costs have been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s 2 and 3 of the Budget Input Sheet identify in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ies or costs and special conditions if applica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ed.  To the extent FOs identify ineligible activities/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/or special conditions during the rating of Factors 1, 4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 such shall be noted on this form.  APC staff will ad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ligible activities and special conditions as necessary,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ion of reviewing Factors 2 and 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/Project #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GRANT: ____'97 PHDEP ____ '98 PHDEP ____ 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      ACTIVITY                 FO             AP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FUNDS              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REQUESTED     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10      Reimburs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w Enforcement       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Dedicated 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ivision/Bureau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9110 BLI FUNDING     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20      Emplo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urity Person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HA employed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uards.     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Contracted secu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uards      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HA Police Depts. 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9120 BLI FUNDING     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30      Emplo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nvestigators       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40      Voluntary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atrols        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50      Physical Improvements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TO REDUCE ILLEGAL DRU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60      Drug Prevention       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70      Drug Intervention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80      Drug Treatment     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ADMINISTRATIVE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90      Other Program costs  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DS REQU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pplicable, total funding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s listed in Section 2    $_________          $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ave verified the unit count at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 Signature___________________       Date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C Panel Lea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gnature _______________________  Date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/Project #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GRANT: ____'97 PHDEP ____ '98 PHDEP ____ 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viewer(s) must list any ineligible items by activity and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 from budget and deduct from the requested funding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deductions must be justified with comment by the scor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ed by a panel lea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LIGIBLE ACTIVITY/COST      AMOUNT    TAB#      JUS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DUCTED  PAGE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/Project #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GRANT: ____'97 PHDEP ____ '98 PHDEP ____ NEW APPRO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CONDI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FY 1998 SCORING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EZ/E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NT NAME: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 REVIEWER NAME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TE OF REVIEW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DENTIFIER (HA CODE OR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#)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s the applicant certified that its activities/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must be eligible) are in a Federally designated EZ/E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at it serves the EZ/EC residents and that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tivities/projects are consistent with the EZ/EC strateg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2 point if y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0 points if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 Signature___________________       Date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FY 1998 SCORING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FACTOR 1 (PHDE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To be completed by field offic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NT NAME: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DENTIFIER (HA CODE OR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#)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PACITY OF THE APPLICANT AND RELEVANT ORGANIZ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EXPERI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MAXIMUM POINTS: 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factor addresses the extent to which applican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ources to successfully implement the proposed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 a timely manner.  Rating includes any subcontrac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sultants, sub-recipients, and members of consort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mmitted to project.  It is divided into four sub-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 scores, as follo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KNOWLEDGE AND EXPERIENCE OF STAFF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ING GRANTS (5 points maximum)      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PERFORMANCE IN MANAGING DRUG EL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OVER PREVIOUS 5 YEARS (5 points maximum)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SUBMISSION OF EVIDENCE OF EFFORTS TO REDU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DRUG-RELATED CRIME (7 points maximum)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PERFORMANCE IN ADMINISTERING OTHER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 points maximum)                      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(20 points maximum)               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detailed description of each sub-factor follows.  After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e rated, copy scores above, then tot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 Reviewer Signature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GA        Signature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KNOWLEDGE AND EXPERIENCE OF STAFF IN MANAGING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5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ewers shall consider PHMAP, physical inspec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nitoring records, audits, and LOCCS reports.  When m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mments, indicate the Tab and page number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tion containing the information on which the com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 score are ba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rengths 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aknesses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ints Assigned: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PERFORMANCE IN MANAGING DRUG ELIMINATION FUNDING 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EVIOUS 5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5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sider applicants past experience/ability to track drug-related cri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creening/lease procedures, implement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One Strike/You're Out", and collaboration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overnment/law enforcement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rengths 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aknesses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ints Assigned: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SUBMISSION OF EVIDENCE OF EFFORTS TO REDUCE OTHER DRUG-RELATED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s work with Operation Safe Home, SNAP, Weed and Se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 tenant and/or law enforcement grou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rengths 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aknesses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ints Assigned: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PERFORMANCE IN ADMINISTERING OTHER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sider applicant's participation in HUD grants within l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 years and degree of success in implementing/manag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program implementation, timely drawdown of funds, ti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bmission of reports, satisfactory outcomes rela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an/timetable, audit compliance, unresolved finding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ior HUD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rengths 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aknesses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ints Assigned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FY 1998 SCORING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FACTOR 1 (NAAD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To be completed by field offic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NT NAME: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DENTIFIER (HA CODE OR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#)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APACITY OF THE APPLICANT AND RELEVANT ORGANIZ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EXPERI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MAXIMUM POINTS: 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factor addresses extent to which applican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ources to successfully implement the proposed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 effective, efficient, and timely manner.  It is di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to three sub-factors and scores, as follo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    APPLICANT'S/SUBGRANTEES SUCCESS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RIENCE IN USING SIMILAR STRATEG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ALLEVIATE CRIME (7 points maximum)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  STRENGTH OF APPLICANT'S PART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 IT RELATES TO ELIMIN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E (6 points maximum)             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APPLICANT'S ADMINISTRATIVE CAPA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IMPLEMENT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a.  (4 points maximum)         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b.  (3 points maximum)         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(20 points maximum)                      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detailed description of each sub-factor follows. 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y are rated, copy scores above, then tot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 Reviewer Signature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GA        Signature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APPLICANT'S/SUBGRANTEES SUCCESSFUL EXPERIENCE IN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IMILAR STRATEGIES TO ALLEVIATE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7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ewers shall consider applicant's demonstration that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s worked in partnership with its subgrantee(s) us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milar strategy that reduced crime in and/or a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ssisted Housing developments.  Applicant must sh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duction in crime as indicated in Factor 3.  Exampl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ther federal programs promoting such partnership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peration Safe Home, Safe Neighborhood Action Program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 some extent, the Drug Elimination Program.  In abs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evious partnerships, experience of applicant will we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re heavily than experience of subgrantees in assign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rtial poi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rengths 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aknesses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ints Assigned: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STRENGTH OF APPLICANT'S PARTNERSHIP AS IT RELAT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LIMINATING CR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sider strength of resource commitments (both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 firmness of commitments) by subgrantees; evide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bgrantees' (including project tenants') pre-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le in development of plan and prospective rol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mplementation; capacity of Assisted Housing development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wnership/management (based on management review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overning public entities) to undertake their shar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sponsibilities in partnership and to cooperate with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forcement actions; willingness of local government to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secutor's office as lead agency in implementing gr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se of additional partners other than "Eligible Applicants"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d effectiveness of partnership struc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rengths 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aknesses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ints Assigned: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NT'S ADMINISTRATIVE CAPACITY TO IMPLEMENT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7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nsider quality and amount of staff allocated to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tivity; anticipated effectiveness of system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dgeting, procurement, draw down, alloca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counting for funds; lines of accountability; coordin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partnership; and assuring applicant's/subgrante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mmitments will be m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A.  Identification of participation in HUD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over last 3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rengths 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aknesses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ints Assigned: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B.  Field Office evaluation on success in implem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uccessful programs over last 3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rengths 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aknesses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ints Assigned: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FY 1998 SCORING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ACTOR 2 (PHDEP and NAAD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To be completed by APC'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PPLICANT NAME: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EWER NAME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TE OF REVIEW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DENTIFIER (HA CODE OR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#)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ED/EXTENT OF PROBL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XIMUM POINTS:  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factor addresses extent to which there is ne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unding the proposed activities to address a docu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blem in target area (degree of severity of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rime problem in project proposed for funding). 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vided into two sub-factors and scores as follo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OBJECTIVE CRIM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 points maximum)            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OTHER CRIM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0 points maximum)           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(25 points maximum)                     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detailed description of each sub-factor follows. 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y are rated, copy scores above, then tot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  OBJECTIVE CRIME DATA (15 poi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viewers shall consider submission of verifiable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not anecdotal reports).  Where appropriate, statistic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ould be reported both in real numbers and as an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rcentage of the residents in each development (e.g., 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rests in a two-year period for distribution of heroin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velopment with 100 residents reflects a 20% occur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ate).  Refer to type and quality of data, as describ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low, when assigning poi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oose and assign points to one of the following categor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 (11-15 points)  Applicant provides the b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bjective/data to clearly outline the problem, thoroug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cuments crime statistics by listing types of crim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niform Crime Reports (UCR) Parts 1 and 2 standards, dru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ctivity is clearly defined including where and to whom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s sold and how drug markets oper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 (6-10 points)  Applicant provides some objectiv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utlining/describing/analyzing the nature and frequenc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rime, includes crime statistics including list of drug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lated and other crime and their nature and frequency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fines the who, where, and how of drug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 (0-5 points)  Applicant provides little or no e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 objective crime data, crime statistics by type of crim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r description of drug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rengths 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eaknesses                                          TAB/Pg.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43:00Z</dcterms:created>
  <dc:creator>moses-colleen</dc:creator>
  <dc:description/>
  <cp:keywords/>
  <dc:language>en-US</dc:language>
  <cp:lastModifiedBy>moses-colleen</cp:lastModifiedBy>
  <dcterms:modified xsi:type="dcterms:W3CDTF">2007-08-13T15:43:00Z</dcterms:modified>
  <cp:revision>2</cp:revision>
  <dc:subject/>
  <dc:title>U</dc:title>
</cp:coreProperties>
</file>