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</w:t>
        <w:tab/>
        <w:tab/>
        <w:tab/>
        <w:tab/>
        <w:t>Notice: PIH 98-38 (ONA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AP Administrators; Indi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Authorities; Indian   </w:t>
        <w:tab/>
        <w:tab/>
        <w:tab/>
        <w:tab/>
        <w:t>Issued:  July 9, 199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Tribes; Tribally Designated   </w:t>
        <w:tab/>
        <w:tab/>
        <w:tab/>
        <w:tab/>
        <w:t>Expires: July 31, 19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Entities;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Director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/Area Coordinator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Agencies       </w:t>
        <w:tab/>
        <w:tab/>
        <w:tab/>
        <w:tab/>
        <w:t>Cross Reference:  PIH 97-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UBJECT:  Procedures to Avoid Displacement of Section 8 Program Participants Receiving Rental </w:t>
        <w:tab/>
        <w:t xml:space="preserve">        Assistance from Indian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:  This Notice clarifies the guidance conta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in Notice PIH 97-50 (HA), issued September 19, 1997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nd provides procedures to prevent displace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amilies receiving Section 8 tenant-based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ssistance under the Section 8 moderate rehabilit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ertificate and voucher programs from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uthorities (IHA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only applies to funding increments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onsolidated Section 8 Annual Contributions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ACC) that were entered into by an IHA and HUD prio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October 1,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:  The Native American Housing Assistanc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elf-Determination Act (NAHASDA) (Pub. L. 104-33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pproved Oct.26, 1996) became effective on October 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997.   It repealed in its entirety all provi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elating to Indian housing assistance under the Un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tates Housing Act of 1937 (the 1937 Act) and cer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other laws.  The various categorical programs that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epealed in Title V of NAHASDA were consolidated into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ingle Indian Housing Block Grant, which will be ma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vailable to eligible Indian tribes or their trib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esignated housing entities (TDHE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AHASDA terminated HUD's authority to provide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ssistance for IHAs under Section 8 of the 1937 Ac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effective October 1, 1997.  Therefore, the Depar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is prohibited from renewing any expiring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increments under a Section 8 ACC with any IHA, or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uccessor entity, after September 30, 1997.  Until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expiration of the ACC term, HUD will continu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rovide funds under any Section 8 rental certificat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ental voucher, and moderate rehabilitation program 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executed with an IHA on or before September 30,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AHASDA assistance, with certain limited exceptions,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equired to be directed to Indian families living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Indian reservations and in other Indian areas. 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ection 8 of the 1937 Act, IHAs that administ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ection 8 programs were required to serve 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amilies that applied for assistance, regardles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ribal affili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ian tribes and TDHEs in implementing NAHASDA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iscretion to operate or not to operate a program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is substantially similar to the Section 8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lthough the Department strongly encourages them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ontinue to operate such programs, there is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tatutory provision that mandates thi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a tribe or TDHE chooses not to operate suc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rogram, it cannot count the former Section 8 units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"formula current assisted stock (FCAS)" for NAHAS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ormula calculation purposes, resulting in no NAHAS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unds being made available to the grant recipien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CAS purpo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provides procedures to allow families w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have been recipients of IHA Section 8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ertificate, rental voucher and moderate rehabili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rogram assistance under ACCs entered into bef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eptember 30, 1997, to continue receiving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fter expiration of the IHA ACC through renewal of AC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with local public housing agencies (PHA), subjec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he availability of appropriations.  Owner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moderate rehabilitation program may exercise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tatutory right to renew for one year by contact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Office of Native American Programs for fur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inform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PROCEDURE:  All Area Offices of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rograms (Area ONAP) are directed to immediately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ll current and recently-expired (as of September 3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997 or thereafter) Section 8 ACCs.  As par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ransition from the 1937 Act programs to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operations under NAHASDA, the Area ONAP should cont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each IHA, tribe or TDHE under its jurisdic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verify the status of Section 8 participants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ollowing information should be updated for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amilies served under the current and recently-exp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IHA Section 8 ACCs and transmitted to the N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Office of Native American Programs within 30 day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he issuance of this Notic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good faith estimate from the IHA or its success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tity of the number of Section 8 families that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ends to continue to serve with NAHASDA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list of each family or individual who will no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erved by the tribe or TDHE under a substanti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imilar program.  The list should includ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family's name, family size and composition,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ddress, county of residence and landlord's nam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ddress and telephone number, and any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ertinent data that would specifically identif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family that will not continue to receiv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ssistance from the tribe or TDH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determination whether each such family that will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be served is located within the area of ope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of a PHA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determination as to whether the PHA is willin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execute an ACC, subject to the availabilit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funds, to serve those Section 8 familie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erved by the tribe, TDHE, IHA or its success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entity.  The IHA or its successor entity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report to the Area ONAP on the results of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efforts to place currently-eligible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famil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a ONAPs should prioritize obtaining the abo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information for families that will be affected by lo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of IHA Section 8 rental assistance (i.e.,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earliest expiring funding increments and ACC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IHA shall notify all owners, individual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amilies that will no longer be served under NAHASD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t least 90 days in advance of the termination of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unding increment under the ACC, that th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ssistance Payments (HAP) contract will terminate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ection 8 ACCs will expire and that Section 8 subsid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will e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very effort should be made to submit the reque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information to Headquarters two months prior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unding increment, HAP contract and ACC expir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his will facilitate renewal fund assignments to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in a timely mann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INFORMATION TO BE PROVIDED TO PHAs:  PHAs that agre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dminister renewal assistance for Section 8 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ormerly assisted by an IHA should be informed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hey will receive renewal funding for this purp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under an amended ACC.  PHAs would treat incom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amilies the same as portability move-ins that th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bsorb.  Families may choose to stay in their cur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welling units or mo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As must verify income and establish tenant rents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usual.  The dwelling unit selected must pass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Quality Standards inspection and a new lease and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ontract must be executed (the old lease and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ontract expires when the IHA's ACC expire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:  The Department plans to provide an alloc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ewal funds to the local PHAs that agree to admini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newal assistance for any Section 8 families fac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ss of rental assistance by an IHA, tribe, TDH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ccessor entity's decision not to serve individ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ies and/or operate a program that is substanti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milar to the Section 8 program.  HUD expects to m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newal ACC with the PHA effective on the firs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month following expiration of the IHA's ACC. 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n only be accomplished with your full cooperation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pplying the requested information prompt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/s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Deborah Vincent, General Depu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5:44:00Z</dcterms:created>
  <dc:creator>moses-colleen</dc:creator>
  <dc:description/>
  <cp:keywords/>
  <dc:language>en-US</dc:language>
  <cp:lastModifiedBy>moses-colleen</cp:lastModifiedBy>
  <dcterms:modified xsi:type="dcterms:W3CDTF">2007-08-13T15:44:00Z</dcterms:modified>
  <cp:revision>2</cp:revision>
  <dc:subject/>
  <dc:title>U</dc:title>
</cp:coreProperties>
</file>