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</w:t>
        <w:tab/>
        <w:tab/>
        <w:tab/>
        <w:tab/>
        <w:tab/>
        <w:t>Notice  PIH 98-37 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Office Directors;        </w:t>
        <w:tab/>
        <w:tab/>
        <w:tab/>
        <w:t>Issued:  July 7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Center Coordinators             </w:t>
        <w:tab/>
        <w:tab/>
        <w:tab/>
        <w:t>Expires: 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ross References: NOFA FR-43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Section 8 Family Self-Sufficiency (FSS) Progra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ordinators - FY 1998 Processing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is notice provides instructions for revie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and providing funding under the FY 98 NOF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FSS program coordin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The FY 98 Section 8 FSS program coordin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FA was published in the Federal Register on June 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under the FY 98 NOFA is available to small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(PHAs) that were awarded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 funding under earlier NOFAs and also to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mall PHAs and State and regional PHAs that hav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viously received FSS program coordinator funding. 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FA, both the voluntary FSS slots reflec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's HUD-approved FSS action plan and its mandatory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lots are counted in determining the PHA's FSS program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 rating and ranking of applications is required.  Instea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Public Housing staff in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HUB or local HUD field office Program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referred to throughout this NOFA as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) will review the applications to determine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not applications are complete and technically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on the NOFA requirements.  All technically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ill be funded to the extent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.  If HUD receives applications for funding gre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the amount available under this NOFA, HUD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first fund applications from the PHAs that received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ordinator funding under the FY 97 NOFA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remains, HUD will then fund applications from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did not receive funding under the FY 97 NOFA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ill be funded in size order from the small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first (i.e., those PHAs with the smallest comb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 and certificate programs, or, in the ca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and multi-county regional PHAs, smallest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ze).  The size of a State or multi-county regional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will be determined based on the number of FSS slo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plans to administer with the funds for the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tion Review Checklist.  Attachment 1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is the Application Review Checklist that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field offices should use to screen PHA appl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98 FSS program coordinat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pplication Submission Procedures and Due Date. 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submit its FSS program coordinator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sting of all required letters and certifications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al HUD field office.  The due date for a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will vary based upon the method of submis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Mailed Applications.  Applications will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ly if postmarked on or before 6:00 pm on July 24, 199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received by the local HUD field office before clo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siness on August 3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Applications Sent by Overnight/Express Delive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sent by overnight delivery or express mail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considered timely if received by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n or before July 24, 1998, or upon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ary evidence that they were placed in transi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vernight delivery service by no later than July 2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Hand Carried Applications.  Application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livered to the appropriate local HUD field office by 6: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m local time on July 24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etermining Total Program Size.  For consistency,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field offices should use item 4 (No. of Dwelling Uni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latest HUD-approved Form HUD-52672 (Supporting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nnual Contributions Estimates) for the PHA's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and voucher programs to determine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 of rental certificates and vouchers administ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PHAs.  If FY 98 rental certificate or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has been approved and reserved, but not y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ed, local HUD field offices should add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d units to the number of units shown in item 4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-526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Measuring Progress.  For PHAs that received FY 97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ordinator funding, the PHA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ttachment A of the NOFA) must demonstrate that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red an FSS program coordinator with funding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warded and that the PHA has formed and convened an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ordinating committee, developed an FSS ac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submitted it to HUD for approval, and that the P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ed contracts of participation with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nts.  The information in the PHA certific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to HUD ver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Evidence Demonstrating Salary Comparability. 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jective is to ensure that the salary for which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provided is reasonable in the local labor mark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al HUD field office need only review the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ted by those PHAs that are required by the NOF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the Attachment B letter to determine that the sal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not excessive.  There is no requirement that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 any specific form of evidence.  If the P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ing an amount at or below the maximum amount allo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is NOFA, the local HUD field office may approve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the requested funding only if it determin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requested is clearly unreasonable based on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dence.  The maximum award under this NOFA is $45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UD Reform Act.  The HUD Reform Act requires that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ke available for public inspection the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ing the approval or disapproval of each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, the documentation must indicate the basi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any award was made or denied.  Accordingly, review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ensure that their review checklists are appropr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d in support of the recommendation to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 application be approved.  The Directo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Public Housing or Program Center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ensure that all reviewers within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are consistent in their use of this processing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requirements of NOFA FR-43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Review by Office of Fair Housing and Equal Opport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Fair Housing and Equal Opportunity (FHEO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cal HUD field office will no longer review each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submitted for funding for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or certificate programs.  Instead,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only review applications from PHAs that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itoring based on past non-compliance with fa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qual opportunit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t least annually, the FHEO Director in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must provide to the HUB Director of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enter Coordinator, a list of the names of P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subject to FHEO compliance reviews and for which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nts to review applications for Section 8 rental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certificates.  Upon receipt of PHA applications for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ordinator funding, the HUB Director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or the Program Center Coordinator must forwar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HEO's review copies of applications from thos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ied by the Director, FHE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the local HUD Field Office questions the validity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vil rights certification by a PHA, the PHA's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not be funded until the applicant resolves any charg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suit, or letter of findings to HUD's satisfaction.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agraph I.(G)(2) in NOFA FR-4358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Initial Screening of Applications. 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must review the applications at the time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d using the Application Review Checklist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ment 1 of this notice.  The first step is to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itial screening of each application using Part I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tion Review Checklist to determine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are eligible for further processing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swer to any question in Part I of the checklist is "no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tion is unacceptable for further proces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rej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its initial screening of applications,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 will be required to determine if the PHA's MT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ing for the Section 8 FSS program is adequate. 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I, question 2.(c) of the Application Review Checklis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equate reporting means that the MTCS system shows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rds for at least 75 percent of families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rolled in the PHA's Section 8 FSS program.  Generall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ne report, which can be viewed on the MTCS screen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d-July, will be used to evaluate reporting. 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artment is aware that many PHAs are having difficul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ing at this time because of circumstances beyond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ol such as vendor software problems in switching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form HUD-50058.  For any PHA that has been un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 or update its FSS information in the MTCS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cause of circumstances beyond its control,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 may accept from the PHA a paper copy of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endum that the PHA has completed for each current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participant as confirmation of the PHA's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ing.  HUD's acceptance of paper forms to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iance with the MTCS reporting requirements of the FY 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program coordinator NOFA does not relieve PHA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 to submit FSS data electronically at the earli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sibl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Further Review of Applications.  Parts II and II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Review Checklist are to be used by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s in reviewing the contents of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hich were found to be eligible for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ing in the initial screening described in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 above.  (Part II of the checklist will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 applications of PHAs that received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 funding in FY 97 and Part III of the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used to determine eligibility of applications from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were not funded in FY 97.)  The local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's review of a PHA's application must be comple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PHA notified in writing of any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nformation either missing or requiring correction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mptly following the date of receipt of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.  The PHA has 14 calendar days, from th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pt of the local HUD field office notification l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submit the missing or corrected information to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.  Information received by the local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3 p.m. local time of the 14th calendar day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pted and the application will be categoriz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acceptable for further processing and rej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Notification on Unacceptable Applications. 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-calendar day deficiency correction period,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must immediately notify any PHA that submitte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that the local HUD field office determine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acceptable for processing.  The local HUD field offic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jection letter to the PHA must clearly state the bas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c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Notification of Approvable Applications.  No l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gust 31, 1998, each local HUD field office must trans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y electronic mail) to Kathryn L. Greenspan and Eileen 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vis, (PIHPOST) in HUD Headquarters' Office of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ed Housing Delivery, information on all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have submitted technically adequate appl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program coordinator funding.  (See paragraph 14. be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information on the Microsoft EXCEL file that i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by local HUD field offices for the electr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ssion of the information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each approvable application, the following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provid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  Name of old HUD State or area office (for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gnment purpose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  Name of the PHA and PHA numb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  Section 8 programs administered by the PHA (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, rental voucher, or both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  Total rental certificate and rental vouche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z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  FSS program size. (For state or multi-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onal PHAs, the number of FSS slots the PHA pla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er with the FSS program coordinator funding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     Approvable amount of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local HUD field office's electromic submiss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must include a completed HUD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letter for each PHA application found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funding.  If the application is funded,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submit the Notification letter to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File for Electronic Transmission of Required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Approvable Applications.  A Microsoft EXCEL file cre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purposes of the electronic transmission of th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on approvable applications, will be trans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each local HUD field office by Headquarters.  The EXC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le is divided into two parts.  Part I is for listing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s that received FSS program coordinator fund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97 and Part II is for applicants that did not receiv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7 FSS program coordinator funding.  The Part II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provided separately since the l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of PHAs that did NOT receive FY 97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 funding must be in rank order from the small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largest, by the total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/voucher program size, or, in the case of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regional PHAs, by FSS program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uniformity, please do not attempt to alter the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at.  Local HUD field offices should enter data onl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worksheet. The EXCEL format will automatically calcul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ollar totals for "Amount Approved" in the box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at the bottom of Part I and Part II of the form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void any delays in the fund reservation process for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8, it is essential that the local HUD field office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cate on the EXCEL worksheet whether each PHA adminis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tal certificate program, rental voucher program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th.  PHAs with both programs will be assigned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HUDCAPS Program code, but these funds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restricted for use by the PHA to provide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 services for families under the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on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Funding of Applications.  All technically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ill be funded to the extent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.  If HUD receives applications for funding gre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the amount made available under the FY 98 NOF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will allocate available funding am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ble applications starting with those P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d FSS program coordinator funding in FY 97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remains, HUD will then fund applicants that di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 FY 97 FSS program coordinator funding in size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the smallest PHAs first, i.e., those PHA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mallest combined rental certificate and voucher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in the case of State and multi-county regional PH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mallest FSS program size.  (The size of a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lti-county regional PHA's FSS program is determined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 of FSS slots it plans to administer with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ordinator funding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Fund Reservation, Congressional Notification,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and ACC Execution.  Headquarters will assign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local HUD field offices to cover PHA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by Headquarters for funding.  At the same ti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will provide the applicable HUD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letters to the Office of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ions. (See paragraph 13 of this Notice which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HUD field offices to prepare and submit electron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ional notification letters to Headquarter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's listing of approvable application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unds assigned pursuant to this NOFA ar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s.  Local HUD field offices will pla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 under ACC as a separate funding increment,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number that will identify the funding incremen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 funding for a program coordinator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program (e.g., CA004CE0F01).  Local HUD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place this funding under the PHA's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ACC, consistent with the fund assignment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de on the Form HUD-185.  Upon fund reserv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HUD field offices must obtain a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release date from the Headquarters'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ional Relations before mailing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letter to the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Eligible Applicants that have Received HUD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ions to Implementing FSS Programs of the Mand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nimum Size.  If a local HUD field office ha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ither a full or partial exception to implementing an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of the mandatory minimum size for an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, solely because of a lack of funds for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costs, and the PHA applied under the FY 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program coordinator NOFA but does not receive fund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HA's FSS exemption will be automatically reinst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n eligible PHA failed to apply for availabl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FY 98 FSS program coordinator NOFA,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ion is rescinded and it will be required to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FSS program.  Failure to implement an FSS program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may be the basis for reduced ratings under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NOF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 you have any questions regarding the attached checklis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n any requirements of this Notice, please contact Kathryn 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span in the Office of Public and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livery at PIHPOST or call (202) 708-0614, extension 405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orah Vincent, General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ttachment (Click Here to Download Attachment) (links to att98-37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46:00Z</dcterms:created>
  <dc:creator>moses-colleen</dc:creator>
  <dc:description/>
  <cp:keywords/>
  <dc:language>en-US</dc:language>
  <cp:lastModifiedBy>moses-colleen</cp:lastModifiedBy>
  <dcterms:modified xsi:type="dcterms:W3CDTF">2007-08-13T15:46:00Z</dcterms:modified>
  <cp:revision>2</cp:revision>
  <dc:subject/>
  <dc:title/>
</cp:coreProperties>
</file>