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</w:t>
        <w:tab/>
        <w:tab/>
        <w:tab/>
        <w:tab/>
        <w:tab/>
        <w:t>Notice: PIH 98-36 (ON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AP Administrators;         </w:t>
        <w:tab/>
        <w:tab/>
        <w:tab/>
        <w:tab/>
        <w:tab/>
        <w:t>Issued: June 26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ibes; and Tribally          </w:t>
        <w:tab/>
        <w:tab/>
        <w:tab/>
        <w:tab/>
        <w:tab/>
        <w:t>Expires:  June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tities                 </w:t>
        <w:tab/>
        <w:tab/>
        <w:tab/>
        <w:tab/>
        <w:tab/>
        <w:tab/>
        <w:t>Cross Reference:  24 CFR Part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Line of Credit Control System/Voice Respo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ystem (LOCCS/VRS) for the Indian Housing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provides specific guidanc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se of the Line of Credit Control System (LOCC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Voice Response System (VRS) for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lock Grant (IHBG) program.  The Notice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uidance for both the grant recipient and staff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Office of Native American Programs (ONA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 The IHBG program is authoriz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tive American Housing Assistance and Self-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t of 1996 (NAHASDA) and the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overning the program that are found at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00.  These regulations became effective on April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998, and fiscal year (FY) 1998 is the initial yea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IHBG program.  This Notice provide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pecific guidance for the IHBG program area cre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OCCS.  More general, or non-program specific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s still provided by the LOCCS User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Overview:  LOCCS is an automated payment system u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UD to provide grant recipients with a conven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ystem of requesting funds.  The system allow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imely disbursements and accountability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OCCS provides ONAP with a method of estab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yment thresholds and reviewing the histo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yments to the grant recipient.  The grant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ses the VRS to requisition grant funds as needed via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uch-tone telepho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rogram Guida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gram Area:  Each program within LOCCS h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ree or four-character LOCCS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dentifier code.  The LOCCS program area co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Indian Housing Block Grant program is IHB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rant recipients will use this code in block 2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LOCCS/VRS Indian Housing Block Grant Paym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oucher, HUD-50080-IHBG (Attachment 1). 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taff will use this code at the initial sign-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creen in LOCCS for access to the IHB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VRS Number:  Each grant established in LOCC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utomatically assigned a unique all-numeric 10-dig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umber.  This number is used by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cipient in the VRS to specify which gr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ing accessed.  The LOCCS VRS number form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BBBB-NNSSS, wh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BB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resents a base number as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CCS to the recip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a numeric code assigned by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the program area.  The nume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de for the IHBG program area is 7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a sequential number beginn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01 representing the number of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signed to the recipient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VRS number is generated by LOCC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a ONAP staff spreads the grant funds to on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re Budget Line Items (BLI). 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tomatically generates a letter to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cipient notifying them of the assigned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stablishing a Grant in LOCCS:  To establish a gra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OCCS, the Funding Approval/Agreement, form HUD-52734-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Attachment 2) must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ield Accounting Division (FAD) by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See NOTE below).  The FAD will enter the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bligation amount from the HUD-52734-B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gram Accounting System (PAS).  LOCC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utomatically retrieve this information from P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a detailed listing of the various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hich must take place before a gr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stablished in LOCCS, please refer to pages 2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2-4 of the LOCCS User Guide dated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96.  NAHASDA Guidances 98-7 (Tribe/TDHE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8-3A (ONAP) also provides additional detail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various forms required for an IHBG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f the grant recipient is a tribally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ousing entity (TDHE) and the TDHE submi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dian Housing Plan (IHP) for each tribe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es, a HUD-52734-B should be execut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ribe.  If the TDHE submits one IHP for 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ribes it serves, a single HUD-52734-B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xecuted with an addendum identifying the trib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amounts included in the HUD-52734-B. 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ase, ONAP will use the representative tribe (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greement with the representative trib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HP in the Lotus Notes system)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rant number for block 5 of the HUD-52734-B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TDHE submits one IHP, but provides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ables within the IHP for each tribe it serv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Area ONAP should contact the TDHE to ve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hether a single or multiple HUD-52734-B'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HUD is in the process of reorganiz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ccounting Division.  Area ONAPs will be no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hen the address to forward accounting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hanges from the FAD to the Fort Worth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Line Items:  Disbursements from IHBG gran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 directed against specific fund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alled Budget Line Items (BLIs).  The BL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HBG grants are specific to this program an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nique four-digit numbers associated with each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ne Item 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ne Item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urrent Assisted Stock (C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ng Subsidy -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24 CFR 1000.58(f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ng subsidy ele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mula Current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ock (FCAS) compon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mula is subtracted from the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ual grant to allow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lculation of the allowabl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 investment.  This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s the amount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sidy from the FCA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t recipient as iden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formula listing;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sbursements from this BLI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d by the grant recipi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ng subsidy purposes o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y other eligible affor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vestments - In accordance with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FR 1000.58(b) and 1000.58(f)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t recipient that demonst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HUD the capacity to invest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s (A Notice providing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n this topic will be issu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on as possible) may inves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ion of its IHBG annual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cause the regulations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two-year limitation on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the investments, this BLI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 used to monitor the tim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vestment activity as discus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tem f. below.  This BLI is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cord the maximum amou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the grant which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vested.  However, disburs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this BLI may be u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t recipient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rposes or for any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ffordable housing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HBG Balance - This BLI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flect the balance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s (annual grant amount min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CAS Operating Subsid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vestments).  Funds disburs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BLI may be used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igible afford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t Audit Adjustment - This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Protected", "Undisbursable"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d to record any fund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ght be recaptured when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"Closed Out" in LOCCS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ditional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Protected", "Undisbursable"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fer to page 2-8 in the LOCCS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ide dated October 1996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Close Out" of IHBG grants in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discussed in item g.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ile environmental review requirements ap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ain IHBG activities, due to the na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IHBG program and the range of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ich can be performed under the IHBG, ONAP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 control the release of funds in LOCCS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the grant recipient's responsi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sure that prior to obligating fund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questing funds from LOCCS, all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 requirements have been met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24 Parts 50 or 58.  Any funds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/or disbursed by a grant recipient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completion of required environmenta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vities are ineligible costs and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aid by the grant recipi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 Thresholds and E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)   BLI Edits - The three BLIs specific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HBG program (1600, 1601, and 1602)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established with a "hard" edit which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mount of funds a grant recipien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rawdown from that BLI to no more than 10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f the BLI.  The VRS will not accep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voucher request that causes the disburs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rom that BLI to exceed the amount budg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cause of the nature of the IHBG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ts BLIs, once a "hard" edit is reach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either BLI 1600, CAS Operating Subsidy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LI 1602, IHBG Balance, the grant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ay drawdown funds from the other BLI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oth BLI 1600 and 1602 are fully disbur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However, if the "hard" edit is reached on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601, Investments, the grant recipien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t draw funds from either of the tw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LIs for investment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a ONAP staff are responsible for sp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IHBG funds to the three BL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cordance with 24 CFR 1000.58(f) and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mounts using the F01 screen in LOCCS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grant recipient does not qualif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nvest funds (based upon a Notice which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 issued as soon as possible)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cedures to qualify to invest fund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ot yet been established, then no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hould be spread to BLI 1601.  Instea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unds would be sprea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ceeding instructions to BLIs 16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6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)  Monthly Thresholds - The IHBG 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LOCCS has a monthly threshold of 10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f a grant recipient's voucher request in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ould cause drawdowns in that month to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0 percent of the full grant amou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voucher request will be sent to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review and approval.  VRS will no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aller if an Area ONAP review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fore a payment can be disbursed. 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cipient should notify the Area ONAP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voucher has been entered into VRS so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pproval can be expedited.  In some c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rea ONAP may request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ocumentation in order to 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quest.  If the voucher request is for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601, Investments, the Area ONAP will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ch vouchers without requesting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ocumentation after verifying that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cipient has established capacity to inv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unds in accordance with 24 CFR 1000.58(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cause of the anticipated size of drawdow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rom BLI 1601, Investments, any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quest which follows a disburs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nvestment funds within the month will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likely be sent for review because of th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ercent threshold; therefore, it is sugg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at investment drawdowns be reques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VRS toward the end of a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rea ONAP also has the a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establish a lower, project specific,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reshold using the M09 screen.  Area 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ay only take this action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4 CFR 1000.530, 1000.532, or 1000.53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Investments - In accordance with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00.58(g), investment of IHBG funds may b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iod no longer than two years.  Therefore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responsibility of the Area ONAP to moni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bursements from BLI 1601, Investm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erify that within two years of disburseme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 have been expended for afford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ctivities under section 202 of NAHASDA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ticipated that by year 2000 LOCCS will be 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o assist the Area ONAP in tracking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 which have reached two year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burs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Control Dates - The IHBG program area in LOCC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nly one control date which is mainta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rea ONAP, the Close Out Date.  The Area ONAP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se the A01 screen to record the date when i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en verified that all funds from the gran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en audited and any questioned cost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solved.  A grant should NOT be closed out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 disbursed for investment hav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bsequently been spent for afford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ctivities under section 202 of NAHASDA.  Ent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Close Out date will automatically stop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rther disbursements and all LOCCS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quirements.  Any funds remaining in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ll be recaptured by HUD.  (It is not anticip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at a project will be closed out before all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re disbursed; however, exceptions may occu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ll require the recapture of funds.  Thi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bably occur when pennies remain in a grant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ust be accounted for to comply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ccounting procedures.)  Recaptured fund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flected on BLI 9900, Post Audit 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Repor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)   Federal Cash Transaction Report, SF-272-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cordance with 24 CFR 85.41, the SF-2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Attachment 3) must be submitted to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NAP within 30 calendar days of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each quarter (i.e., April 30th, July 30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ctober 30th, and January 30th).  LOCC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utomatically generate a letter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without a Close Out date 15 days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o the end of each quarter, to remi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recipient of the requirement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SF-272 (For more information o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quirement see NAHASDA Guidance 98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Tribe/TDHE)).  The Area ONAP is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entering into LOCCS the receipt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form using the M10 screen.  If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NAP does not receive the SF-272 by the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ate, LOCCS will automatically no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recipient that the report is overd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NAP may proceed with action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ith 24 CFR 1000 Subpart F to addres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e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)  FY 1998 Annual Performance Report -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cordance with 24 CFR 1000.512, 514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516, the Annual Performance Repor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bmitted to the Area ONAP within 60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ays of the end of the grant recipi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program year.  In federal fiscal year (F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998, the end of the program year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recipients is September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bsequently, the end of the program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ill depend upon the grant recipient's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year.  Due to system limitations, LOCC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nly perform the following functions for F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998. LOCCS will automatically genera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letter for each grant without a Close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ate on September 15, 1998, to remi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recipient of the requirement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nnual Performance Report. 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s responsible for entering into LOCC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ceipt date of the report. If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oes not receive the Annual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port by the due date, LOCC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utomatically notify the grant recipi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report is overdue.  ONAP may proce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ctions in accordance with 24 CFR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bpart F to address this de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i) Annual Performance Report, FY 1999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ward - In accordance with 24 CFR 1000.51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nnual Performance Reports for all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years except for FFY 1998 must be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o the Area ONAP within 60 calendar day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end of the grant recipient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ecause LOCCS cannot perform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unctions automatically, the Area ONAP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sponsible for notifying the grant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5 days prior to the end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cipient's fiscal year of the require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bmit the Annual Performance Report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rant without a Close Out date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nnual Performance Report is not recei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rea ONAP within 60 calendar day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end of the grant recipient's fiscal yea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rea ONAP will notify the grant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at the report is overdue.  ONAP may pro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ith actions in accordance with 24 CFR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ubpart F to address this de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Vouchers - The grant recipient must prepar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oucher for every payment request made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RS.  The grant recipient should complete items 2-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f the LOCCS/VRS Indian Housing Block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yment Voucher, form HUD-50080-IHBG (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, prior to placing the call to VRS. 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all the VRS will generate the voucher numb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e inserted in item 1.  All voucher numb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IHBG program area in LOCCS will begi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umber 079 which has been pre-printed on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D-50080-IHBG.  For detailed step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formation on the VRS call-in process see p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1 through 4-8 of the LOCCS User Guide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ctober 1996.  The grant recipient must keep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riginal voucher and backup documentation on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o support expenditures.  No copies of the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re to be sent to HUD unless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quested by the Area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LOCCS Security:  To gain access to the IHB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rea in LOCCS, all users of either LOCCS or VR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ized for that program area.  To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ization, the staff person for the grant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ust submit a LOCCS VRS Access Authorization, form HUD-2705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Attachment 4), with the IHBG code in block 5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 Indian Housing Block Grant in block 5b. 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ust specify what type of access is required in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c (Query Only or Drawdown), based on th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at staff person will perform within VRS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OCCS VRS Access Authorization form is requ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cess for a new user in LOCCS, the form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tarized.  The form should then be sent to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NAP for review.  The Area ONAP should retain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 forward the original HUD-27054 to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ddress instead of the address on the for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the Chief Financial Officer, FBS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n: LOCCS Security Te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O. Box 2377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 20026-377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AP staff must also request authorization for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 the IHBG program area in LOCCS.  To do so,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ff must complete the LOCCS Access Autho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ecurity Form for HUD Staff, form HUD-27054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Attachment 5 - This form is available to ONAP staff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Local Area Network (LAN) from both Fast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iller and Graphics Form Filler.)  Include the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de in block 12 along with the type of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quested (see the form instructions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ation on the types of access available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ward the form to the address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 will automatically generate a notification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en the request for access has been processed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dditional information see pages 3-1 through 3-13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LOCCS User Guide dated October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Banking Information:  If a grant recipient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viously used LOCCS, the grant recipien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ubmit to the Area ONAP a Direct Deposit Sign-Up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F-1199A (Attachment 6) and a cancelled check or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 a cancelled check from the bank account to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nds are going to be deposited.  The Area ONAP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 the form, retain a copy, and then forward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riginal SF-1199A and cancelled check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the Chief Financial Officer, FBS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n: ACH Te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O. Box 44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 20026-4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form allows for the automatic deposi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quested from LOCCS.  The form identifies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cipient's Tax Identification Number (TIN), bank na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count number, and the type of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nce banking information can be maintained in LOCC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ree different levels (i.e., TIN, Program Are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rant), if a grant recipient has previously used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 other programs, an SF-1199A would b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stablish different banking information specific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ither the IHBG program area or to the grant it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 establish banking information specific to the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 area, specify IHBG in Section 1, block 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F-1199A.  If a grant recipient wishes to have b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ation specific to a project or projec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ject number(s) must be listed in Section 1, block 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r on an attachment to the SF-1199A.  See the pages 2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rough 2-5 of LOCCS User Guide dated October 1996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rther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The banking policy stated in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ragraph of section 2.1 of the LOCCS User Guide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ctober 1996 does not pertain to IHBG. 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cipients may designate different bank accou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deposit of IHBG funds that are received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Guidance:  For program specific guidance,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ipients should contact their Area ONAP.  For detail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-program specific LOCCS/VRS guidance please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CS User Guide.  To obtain copies of the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e, please call (800) 767-746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/s/Deborah Vincent, General Deputy A/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4:00Z</dcterms:created>
  <dc:creator>moses-colleen</dc:creator>
  <dc:description/>
  <cp:keywords/>
  <dc:language>en-US</dc:language>
  <cp:lastModifiedBy>moses-colleen</cp:lastModifiedBy>
  <dcterms:modified xsi:type="dcterms:W3CDTF">2007-08-13T15:54:00Z</dcterms:modified>
  <cp:revision>2</cp:revision>
  <dc:subject/>
  <dc:title>U</dc:title>
</cp:coreProperties>
</file>