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ab/>
        <w:t>Notice PIH 98-34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;         </w:t>
        <w:tab/>
        <w:tab/>
        <w:tab/>
        <w:t>Issued:  June 22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Center Coordinators        </w:t>
        <w:tab/>
        <w:tab/>
        <w:tab/>
        <w:tab/>
        <w:t>Expires: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ross References: NOFA FR-43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Public Housing Agency (PHA) Applications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s and Certificates For Disabled Famili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stream Program, NOFA FR-4359, Dated April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tion Review Checklist.  Attached as Attachment 1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Review Checklist for rating PHA applications for FY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under the Mainstream Program for Section 8 rental vouch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ificates for disabled families.  The checklist is divided into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ts: an initial list of screening criteria that a PHA'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t pass in order to be eligible for further processing (Part 1),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st of screening criteria to be used (for reviewing only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s having passed the initial screening criteria)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a PHA's application is approvable (Part 2). 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in the local HUD Field Office HUBs and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 Centers must review each PHA application and arrive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ermination of approvability and promptly advise Headquarter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rovable application.  For purposes of this Notice, the term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eld Office is defined to include the local HUD Field Office HUB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local HUD Field Office Program 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tion Submission Procedures and Due Date.  An original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py of the application are to be submitted by the PHA to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eld Office.  Unlike in prior years for the Mainstream Program, the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for a PHA's application will vary slightly now based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ethod of submission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Delivered Applications.   The local HUD Field Office HUB,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rector, Office of Public Housing; or local HUD Field Offic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nter, Attention: Program Center Coordinator; are the loca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ich PHAs are to submit their applications in response to NOFA FR-435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deadline for the submission of an application is July 7, 1998, 6: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.m. local HUD Field Office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ailed Applications.  Applications will be considered timely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tmarked before midnight on July 7, 1998, and are recei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cal HUD Field Office before midnight on July 17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Applications Sent by Overnight Delivery.  Overnight delivery i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l be considered timely if received by the local HUD Field Offic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uly 7, 1998, or upon submission of documentary evidence that they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ced in transit with the overnight delivery service by no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uly 7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HUD Reform Act.  The HUD Reform Act requires that HUD mak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 public inspection the documentation supporting the approv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sapproval of each application.  In addition, the documentation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cate the basis on which any award was made or denied.  According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ers must ensure that their review checklists are appropr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pleted in support of the recommendation to Headquarter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be approved.  The Director of the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 Program Center Coordinator should ensure that all reviewers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local HUD Field Office are consistent in their us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cessing Notice and the requirements of NOFA FR-435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Review by Office of Fair Housing and Equal Opportunity. 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ir Housing and Equal Opportunity (FHEO) in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l no longer review each PHA application submitted for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 certificates.  Instead, FHEO will only review applications from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at it is monitoring based on past non-compliance with fair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Director, FHEO, in the local HUD Field Office must provide a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ually to the Director, Office of Public Housing, or Program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ordinator, of the names of PHAs that are subject to FHEO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s and for which FHEO wants to review applications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tal vouchers or certificates.  Upon receipt of PHA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rental voucher and certificate programs, the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, or Program Center Coordinator must forward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s from those PHAs identified by the Director, FHEO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HEO's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the local HUD Field Office questions the validity of a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ification by a PHA, the PHA's application may not be funde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pplicant resolves any charge, lawsuit, or letter of findings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agraph II.(A)(1) in NOFA FR-4359 and corresponding items 2. (a), (b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(c) in Part 1 of the Application Review Checklist) to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tisf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nitial Screening of Applications.  The local HUD Fiel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 the applications at the time they are received.  The first st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to complete the initial screening of each application.  Part 1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Review Checklist lists the criteria to be u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itial screening to determine which applications ar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rther processing.  If the answer to any question in Part 1 is "no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pplication is unacceptable for furthe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Review of Applications.  Part 2 of the Application Review Checkli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be used by local HUD Field Offices in further reviewing the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those applications which successfully completed the initial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cribed in paragraph 5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tion 213 of the Housing and Community Development Act of 197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quires HUD to independently determine that there is a ne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assistance requested in applications, and solicit and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ments relevant to this determination from the chief executive offi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the unit of general local government. 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t send a written invitation to the chief executive offic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 of general local government to submit Section 213 com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cordance with 24 CFR part 791, subpart C.  To ensure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processing, Section 213 comments must be solicited as so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 possible, since the regulations allow a 30-calendar day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iod from the date of the local HUD Field Office 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local HUD Field Office's review of a PHA's applic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pleted, and the PHA notified in writing of any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nformation either missing or requiring correction), promptly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date of receipt of the PHA's application.  The PHA has 14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ys, from the date of the local HUD Field Office notification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submit the missing or corrected information to that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formation received by the local HUD Field Office after 3 p.m.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me of the 14th calendar day will not be accepted and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l be categorized as unacceptable for further processing (reject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Notification on Unacceptable Applications.  After the 14th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y deficiency correction period, the local HUD Fiel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mediately notify any PHA that submitted an application that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 Field Office determined is unacceptable for processing. 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 Field Office's rejection letter to the PHA must clearly st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sis for the dec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Notification of Approvable Applications. 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t forward to George C. Hendrickson, (PIHPOST) in HUD Headquarter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fice of Funding and Financial Management, the following informa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ectronic submission on each approvable Mainstream Program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not later than August 31, 199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ame and address of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Local HUD Field Office contact person and telephone 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number of rental vouchers and/or certificates in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, and the minimum number of rental voucher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cceptable to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 completed fund reservation worksheet for the number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or certificates requested in the application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crosoft Excel file created for this purpose and instru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ing the fund reservation worksheet will be trans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local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A completed HUD Notification letter providing the  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for Congressional notification in the ev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recommended for approval by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is selected for funding by Headquarters.  A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Notification letter is attached as Attachment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information will be used by Headquarters to fund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ermined approvable by local HUD Field Offices and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Fund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Applications Recommended for Funding.  Headquarters will fu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s from PHAs that are recommended for funding by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eld Offices, unless HUD receives approvable applications f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s than are available.  Consistent with the authority granted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der its 1998 Appropriations Act, HUD will supplement the $48.5 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iginally made available for the Mainstream Program under NOFA FR-43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any funds remaining unobligated as of August 31, 1998, unde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-4359 related to designated housing allocation plans or certain typ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Section 8 project-based developments or certain types of section 20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tion 221(d)(3) or section 236 developments.  In addition, any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maining unobligated as of August 31, 1998, under NOFA FR-4207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ril 10, 1997, related to designated housing allocation pla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ain types of Section 8 project-based developments will als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supplement Mainstream Program funding under NOFA FR-435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equently, significantly more money than the $48.5 million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ounced as available for the Mainstream Program under NOFA FR-4359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ltimately be available to fund Mainstream Program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Lottery.  If HUD receives approvable applications for mor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an are available, HUD Headquarters will select applicants to be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lottery.  As PHAs are selected for the funding of rental vouche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ificates, the cost of funding the applications will be subtr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the fund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Geographic Diversity.  In order to achieve geographic diversity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eadquarters will limit the number of applications selected fo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any state to 10 percent of the budget authority availa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instream Program.  However, if establishing this geographic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uld result in unreserved budget authority, HUD may modify this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assure that all available funds ar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umber of Units to be Funded.   Applications will be fund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tal number of units requested by the PHA and recommended f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the local HUD Field Office (not to exceed 100 units, excep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of State or Regional PHAs which may not exceed 200 uni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ever, when remaining budget authority is insufficient to fu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st selected PHA application in full, HUD Headquarters will fu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to the extent of the funding available, unless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indicates it will only accept a higher number of unit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at event, the next application selected shall be the one which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cated a willingness to accept the lesser amount of fund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.  Fund Assignment, Congressional Notification and Approval Lett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A.  Headquarters will assign funds to local HUD Field Offices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A applications approved by Headquarters for funding.  At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me, Headquarters will provide the applicable HUD Notification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the Office of Congressional Relations.  Upon fund reservation,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 Field Offices must obtain a Congressional notification releas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Headquarters' Office of Congressional Relations before mail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approval letter to the PHA. (Because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fice is required under paragraph 8.e. of this Notice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eadquarters' Office of Funding and Financial Management with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ification letter at the same time it advises of an approvabl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, the process for obtaining a congressional release dat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 simplifi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any questions regarding the attached checklis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therwise addressed in this Notice, please contact George 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rickson in the Office of Funding and Financial Management at PIHPO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(202) 708-0477, extension 406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eborah Vincent, 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8:47:00Z</dcterms:created>
  <dc:creator>Colleen Moses</dc:creator>
  <dc:description/>
  <cp:keywords/>
  <dc:language>en-US</dc:language>
  <cp:lastModifiedBy>Colleen Moses</cp:lastModifiedBy>
  <dcterms:modified xsi:type="dcterms:W3CDTF">2007-08-15T18:47:00Z</dcterms:modified>
  <cp:revision>2</cp:revision>
  <dc:subject/>
  <dc:title>U</dc:title>
</cp:coreProperties>
</file>