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 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:                                </w:t>
        <w:tab/>
        <w:tab/>
        <w:tab/>
        <w:t>Notice   PIH 98-33  (HU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Office Directors;    </w:t>
        <w:tab/>
        <w:t xml:space="preserve"> </w:t>
        <w:tab/>
        <w:tab/>
        <w:tab/>
        <w:t>Issued:  June 16, 1998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rogram Center Coordinators             </w:t>
        <w:tab/>
        <w:tab/>
        <w:tab/>
        <w:t>Expires: September 30, 19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Cross References: NOFA FR-435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rocessing Public Housing Agency (PHA)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for Section 8 Rental Vouchers and Certificat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Non-Elderly Disabled Families In Connection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ertain Section 8 Project-Based Developmen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ertain Section 202, Section 221(d)(3), and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36 Developments, NOFA FR-4359, Dated April 30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99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pplication Review Checklist.  Attached as Attachment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s the Application Review Checklist for rating P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s for FY 98 funding for Section 8 rental vouch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certificates for non-elderly disabled familie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nection with the establishment of preferences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mission of elderly families to certain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ject-based developments and certain section 202,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1(d)(3) and section 236 developments.  The checklis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vided into two parts: an initial list of scree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riteria that a PHA's application must pass in order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ligible for further processing (Part 1), and an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st of screening criteria to be used (for reviewing on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ose applications having passed the initial scree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riteria) to determine if an HA's application is approv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Part 2).  The Office of Public Housing in the local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eld Office HUBs and local HUD Field Office Program Cent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ust review each PHA application and arrive a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termination of approvability and promptly advi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eadquarters of each approvable appl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pplication Submission Procedures and Due Date. 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iginal and a copy of the application are to be submit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y the PHA to the local HUD Field Office HUB, Atten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rector, Office of Public Housing; or to the local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eld Office Program Center, Attention: Program C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ordinator.  There is no application due date, but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dicated in NOFA FR-4359, PHAs submitting approv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s will have those applications approved o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rst-come, first-served basis.  Early submiss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s is critical, as any funding rem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obligated in connection with applications rela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ain types of Section 8 project-based developments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ain types of section 202, section 221(d)(3), or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6 developments, will be used to fund approv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's under the NOFA's Mainstream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 purposes of this Notice, the term local HUD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s defined to include the local HUD Field Office HUB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cal HUD Field Office Program Cent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HUD Reform Act.  The HUD Reform Act requires that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ke available for public inspection the documen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pporting the approval or disapproval of each appl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addition, the documentation must indicate the basis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ich any award was made or denied.  Accordingly, review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ust ensure that their review checklists are appropriat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leted in support of the recommendation to Headquart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the application be approved.  The Director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 of Public Housing or Program Center Coordina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ould ensure that all reviewers within the local HU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 are consistent in their use of this processing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the requirements of NOFA FR-4359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Review by Office of Fair Housing and Equal Opportun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Office of Fair Housing and Equal Opportunity (FHEO)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local HUD Field Office will no longer review each P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 submitted for rental vouchers or certificat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stead, FHEO will only review applications from PHA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t is monitoring based on past non-compliance with fa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and equal opportunity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Director, FHEO, in the local HUD Field Office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ide a list annually to the Director, Office of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, or Program Center Coordinator of the names of P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are subject to FHEO compliance reviews and for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HEO wants to review applications for Section 8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ouchers or certificates.  Upon receipt of PHA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the rental voucher and certificate programs, the Directo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 of Public Housing, or Program Center Coordinator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ward copies of applications from those PHAs identifi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Director, FHEO, for FHEO's revie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f the local HUD Field Office questions the validity o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ivil rights certification by a PHA, the PHA's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y not be funded until the applicant resolves any charg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awsuit, or letter of findings (see paragraph II.(A)(1)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FA FR-4359 and corresponding items in Part 1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 Review Checklist) to HUD's satisfa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Initial Screening of Applications.  The local HU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 must review the applications at the time they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eived.  The first step is to complete the ini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creening of each application.  Part 1 of the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view Checklist lists the criteria to be us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itial screening to determine which application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ligible for further processing.  If the answer to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uestion in Part 1 is "no," the application is unaccept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further proces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Review of Applications.  Part 2 of the Application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ecklist is to be used by local HUD Field Office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rther reviewing the contents of those applications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ccessfully completed the initial screening describ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ragraph 5 abo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ction 213 of the Housing and Community Development Ac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74 requires that HUD independently determine that ther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need for the housing assistance requested in applicatio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solicit and consider comments relevant to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termination from the chief executive officer of the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general local government.  The local HUD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ust send a written invitation to the chief execu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r of the unit of general local government to subm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213 comments in accordance with 24 CFR part 791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part C.  To ensure timely application processing,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3 comments must be solicited as soon as possible, si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egulations allow a 30-calendar day comment period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date of the local HUD Field Office lett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local HUD Field Office's review of a PHA's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ust be completed, and the PHA notified in writing of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ficiencies (information either missing or requi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rrection), within 7 calendar days from the date of receip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the PHA's application.  The PHA has 14 calendar day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rom the date of the local HUD Field Office no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etter, to submit the missing or corrected informatio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office.  Information received by the local HU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 after 3 p.m. local time of the 14th calendar day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 be accepted and the application will be categorized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acceptable for further processing (rejected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Notification on Unacceptable Applications.  Aft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th calendar day deficiency correction period, the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 Field Office must immediately notify any PHA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mitted an application that the local HUD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termined is unacceptable for processing.  The local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eld Office's rejection letter to the HA must clearly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basis for the deci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Notification of Approvable Applications.  The local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eld Office must forward to George C. Hendricks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PIHPOST), in HUD Headquarters' Funding and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nagement Division, the following information by electron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mission for each application submitted in respons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FA FR-4359 that it determines is approvable.  Headquart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s to be notified of an approvable application within 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ays of the HUD Office's receipt of the PHA's applicatio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wever, all funding requests must be submit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eadquarters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ugust 31, 199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    Name and address of the PHA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    Local HUD Field Office contact person and teleph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umber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     The number of rental vouchers or certificates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HA application, and the minimum number of rental vouch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 certificates acceptable to the PHA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.     A completed fund reservation worksheet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umber of rental vouchers or certificates request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.  A Microsoft Excel file created for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rpose and instructions on preparing the new f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ervation worksheet will be transmitted to each local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eld Office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.     A completed HUD Notification letter provid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cessary information for Congressional notification 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vent the application recommended for approval by the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 Field Office is selected for funding by Headquarters. 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py of the HUD Notification letter is attached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ttachment 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is information will be used by Headquarters to f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s determined approvable by local HU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s and Headquart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Funding of Applic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 Applications Recommended for Funding.  Headquarters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 all applications on a first-come, first-served bas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are recommended for funding by the local HU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.  As PHAs are selected for the funding of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ouchers or certificates, the cost of fund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s will be subtracted from the funds avail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 Number of Units to be Funded.  Applications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ed for the total number of units requested by the P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recommended for approval by the local HUD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not to exceed 200 units).  When remaining budget autho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s insufficient to fund the last selected application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ll, HUD Headquarters will fund the application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tent of the funding available, unless the P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 indicates it will only accept a higher numb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its.  In that event, the next application selected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 one which has indicated a willingness to accep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esser amount of funding for the units avail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  Fund Assignment, Congressional Notification and Approv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etter for PHA. Headquarters will assign funds to local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eld Offices to cover PHA applications approv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eadquarters for funding.  At the same time, Headquart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ll provide the applicable HUD Notification letters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 of Congressional Relations.  Upon fund reserv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cal HUD Field Offices must obtain a Congress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ification release date from Headquarters'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gressional Relations before mailing the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val letter to the PHA.  (Because the local HU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 is required under paragraph 8.e. of this Notic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ide Headquarters' Office of Funding and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nagement with the HUD Notification letter at the same t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t advises of an approvable PHA application, the proces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btaining a Congressional release date will be simplifie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f you have any questions regarding the attached checklist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 information otherwise addressed in this Notice, p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ntact George C. Hendrickson in Headquarters' Fund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inancial Management Division at PIHPOST or call (202) 708-0477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xtension 406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/s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borah Vincent, General Deputy Assi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retary 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ttachment (links to 98-33att.pdf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5:56:00Z</dcterms:created>
  <dc:creator>moses-colleen</dc:creator>
  <dc:description/>
  <cp:keywords/>
  <dc:language>en-US</dc:language>
  <cp:lastModifiedBy>moses-colleen</cp:lastModifiedBy>
  <dcterms:modified xsi:type="dcterms:W3CDTF">2007-08-13T15:56:00Z</dcterms:modified>
  <cp:revision>2</cp:revision>
  <dc:subject/>
  <dc:title>U</dc:title>
</cp:coreProperties>
</file>