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. DEPARTMENT OF HOUSING AND URBAN DEVELOP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Public and Indian Hous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al Attention of:                </w:t>
        <w:tab/>
        <w:tab/>
        <w:tab/>
        <w:tab/>
        <w:t>Notice PIH 98-32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cretary's Representatives;         </w:t>
        <w:tab/>
        <w:tab/>
        <w:tab/>
        <w:tab/>
        <w:t>Issued:  June 8, 199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te/Area Coordinators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ublic Housing Division              </w:t>
        <w:tab/>
        <w:tab/>
        <w:tab/>
        <w:tab/>
        <w:t>Expires:  April 30, 1999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rectors, Public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Resident Management                  </w:t>
        <w:tab/>
        <w:tab/>
        <w:tab/>
        <w:tab/>
        <w:t>Cross Referenc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rporations; Resident Councils     </w:t>
        <w:tab/>
        <w:tab/>
        <w:tab/>
        <w:tab/>
        <w:t xml:space="preserve"> Notice PIH 98-20 (H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Changes to Notice PIH 98-20 (HA) , Instructions f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btaining FBI Criminal History Record Inform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his Notice makes the following changes to Notice PIH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8-20 (HA)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ction 8) A., page 6, change the telephone number to (1) 663-5397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ection 8) B., page 6, change the point of contact information t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s. Leigh Hawki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irector, Marketing Criminal Justice Servic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Lockheed Martin Corpor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200 K Street, N.W.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ashington, D.C.  20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 414-3542 (telephon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202) 289-2684 (fax)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ection 8) D., page 6, change the telephone number to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1) 794-4498, extension 103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/s/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Deborah Vincen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General Deputy Assistant Secretar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for Public and Indian Hous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8:00Z</dcterms:created>
  <dc:creator>moses-colleen</dc:creator>
  <dc:description/>
  <cp:keywords/>
  <dc:language>en-US</dc:language>
  <cp:lastModifiedBy>moses-colleen</cp:lastModifiedBy>
  <dcterms:modified xsi:type="dcterms:W3CDTF">2007-08-13T16:04:00Z</dcterms:modified>
  <cp:revision>3</cp:revision>
  <dc:subject/>
  <dc:title>U</dc:title>
</cp:coreProperties>
</file>