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 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</w:t>
        <w:tab/>
        <w:tab/>
        <w:tab/>
        <w:tab/>
        <w:tab/>
        <w:t>NOTICE     PIH 98-31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tion 8 Housing Agencies        </w:t>
        <w:tab/>
        <w:tab/>
        <w:tab/>
        <w:tab/>
        <w:t>Issued: June 2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dian Housing Authoritie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</w:t>
        <w:tab/>
        <w:tab/>
        <w:tab/>
        <w:tab/>
        <w:tab/>
        <w:t>Expires: September 30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s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ve American Program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ross References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Notice PIH 98-27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Clarification to Notice PIH 98-27 (HA) , Procedur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or Calculating Earned Administrative Fees in the Se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 Rental Certificate, Rental Voucher, and Moder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ehabilitation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.  This Notice provides clarification on calcula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tive fees under portabilit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ification:   The following paragraph on portabil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eplaces paragraph 4, page 3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"When calculating the initial HA's fee, HUD reimburses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A for the first 600 units of the monthly per unit f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mount from Column A.  The initial HA must base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rtability administrative fee on the initial HA's  Column 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mount.  Generally, the portability fee will be 80%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lumn B amount unless both HAs agree to a different amou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f reimbursement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.  Questions should be addressed to the Section 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ce Division at (202) 708-294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eborah Vin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General 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for Public and Indian Housing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59:00Z</dcterms:created>
  <dc:creator>moses-colleen</dc:creator>
  <dc:description/>
  <cp:keywords/>
  <dc:language>en-US</dc:language>
  <cp:lastModifiedBy>moses-colleen</cp:lastModifiedBy>
  <dcterms:modified xsi:type="dcterms:W3CDTF">2007-08-13T15:59:00Z</dcterms:modified>
  <cp:revision>2</cp:revision>
  <dc:subject/>
  <dc:title>U</dc:title>
</cp:coreProperties>
</file>