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H 98-29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ultifamily Hub Directors;</w:t>
      </w:r>
    </w:p>
    <w:p>
      <w:pPr>
        <w:pStyle w:val="HTMLPreformatted"/>
        <w:rPr/>
      </w:pPr>
      <w:r>
        <w:rPr/>
        <w:t>Supervisory Project Managers;  Issued: June 10, 1998</w:t>
      </w:r>
    </w:p>
    <w:p>
      <w:pPr>
        <w:pStyle w:val="HTMLPreformatted"/>
        <w:rPr/>
      </w:pPr>
      <w:r>
        <w:rPr/>
        <w:t>Secretary's Representatives;   Expires: June 30, 1999</w:t>
      </w:r>
    </w:p>
    <w:p>
      <w:pPr>
        <w:pStyle w:val="HTMLPreformatted"/>
        <w:rPr/>
      </w:pPr>
      <w:r>
        <w:rPr/>
        <w:t>Senior Community Builders/</w:t>
      </w:r>
    </w:p>
    <w:p>
      <w:pPr>
        <w:pStyle w:val="HTMLPreformatted"/>
        <w:rPr/>
      </w:pPr>
      <w:r>
        <w:rPr/>
        <w:t>Coordinators   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Handbook 4571.2 Disabl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Handbook 4571.3 REV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Elderl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Fiscal Year 1998 Policy for Capital Advance Authori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ignments, Instructions and Additional Progra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ments for the Section 202 and Section 8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pital Advance Programs, Application Processing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lection Instructions, and Processing Schedu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URPOSE.  This Notice transmits for Fiscal Year 1998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Changes to Application/Selection Proces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Application Processing Schedu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Allocations for Section 202 (ATT.1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Allocations for Section 811 (ATT.2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Section 811 Workshop Instructions (ATT.3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.   Section 202 Funding Notification (ATT.4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.   Section 811 Funding Notification (ATT.5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.   Applications Processing and Selections Policy (ATT.6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.   Congressional Notification Memorandum Format (ATT.7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.   Section 202 Minority Business Enterprise Goals (ATT.8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.   Section 811 Minority Business Enterprise Goals (ATT.9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.   Initial Screening for Curable Deficiencies (ATT.10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.   Technical Review Sheets (ATT.11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.   Section 202 Standard Rating Criteria Form (ATT.12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.   Section 811 Standard Rating Criteria Form (ATT.13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.   Draft Letter to Appropriate State or Local Agency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nclosures (ATT.14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Q.   Choosing an Environmentally Safe Site (ATT.15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should be used in conjunction with the Final</w:t>
      </w:r>
    </w:p>
    <w:p>
      <w:pPr>
        <w:pStyle w:val="HTMLPreformatted"/>
        <w:rPr/>
      </w:pPr>
      <w:r>
        <w:rPr/>
        <w:t>Rule (Part 891), the Super Notice of Funding Availability</w:t>
      </w:r>
    </w:p>
    <w:p>
      <w:pPr>
        <w:pStyle w:val="HTMLPreformatted"/>
        <w:rPr/>
      </w:pPr>
      <w:r>
        <w:rPr/>
        <w:t>(SuperNOFA) for Targeted Housing and Homeless Assistance Programs</w:t>
      </w:r>
    </w:p>
    <w:p>
      <w:pPr>
        <w:pStyle w:val="HTMLPreformatted"/>
        <w:rPr/>
      </w:pPr>
      <w:r>
        <w:rPr/>
        <w:t>published in the Federal Register on April 30, 1998, and Handbook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4571.3  REV-1 - Section 202 Supportive Housing for the Elderly or</w:t>
      </w:r>
    </w:p>
    <w:p>
      <w:pPr>
        <w:pStyle w:val="HTMLPreformatted"/>
        <w:rPr/>
      </w:pPr>
      <w:r>
        <w:rPr/>
        <w:t>Handbook 4571.2  - Section 811 Supportive Housing for Persons with</w:t>
      </w:r>
    </w:p>
    <w:p>
      <w:pPr>
        <w:pStyle w:val="HTMLPreformatted"/>
        <w:rPr/>
      </w:pPr>
      <w:r>
        <w:rPr/>
        <w:t>Disabilities, as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1</w:t>
      </w:r>
    </w:p>
    <w:p>
      <w:pPr>
        <w:pStyle w:val="HTMLPreformatted"/>
        <w:rPr/>
      </w:pPr>
      <w:r>
        <w:rPr/>
        <w:t>Distribution: W-3-1</w:t>
      </w:r>
    </w:p>
    <w:p>
      <w:pPr>
        <w:pStyle w:val="HTMLPreformatted"/>
        <w:rPr/>
      </w:pPr>
      <w:r>
        <w:rPr/>
        <w:t>NOTE:     In addition to following the requirements i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02 and/or Section 811 NOFA, it is essential to pa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ticular attention to the beginning of the SuperNOFA whi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ludes important information regarding the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mission procedures which have changed since Fiscal Year 199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as described in paragraph 2.G. below), the Introduction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perNOFA Process and the General Section of the SuperNOFA whi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tains additional application requirements that are applicab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all programs contained in the SuperNOF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CHANGES TO THE FY 1998 SECTION 202 AND SECTION 811 PROGRAM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Rating Factors.  One of the purposes of publishing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perNOFAs instead of 40 individual program NOFAs is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mprove customer service by simplifying the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ss.  To that end, the Department has develop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ve standard Rating Factors by which all application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HUD funding will be rated, regardless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expanding the Rating Factors for the Section 202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811 programs from three to five and from two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ve, respectively, the existing criteria withi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vious factors were retained for the most part but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some cases, were reorganized to fit within the n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ating Facto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rthermore, to ensure consistency among all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s, it was necessary to add some additio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riteria within the new Rating Factors as well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rresponding application submission requirement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new criteria for the Section 202 and Section 8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s a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extent to which the Sponsor coordinated i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tion with other organizations to compl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/or support the proposed projec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extent to which the Sponsor demonstrates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t has been actively involved, or if not current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tive, the steps it will take to become active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volved in its community's Consolidated Plann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ss to identify and address a need/proble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t is related in whole or part, directly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directly to the proposed project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extent to which the Sponsor developed or plan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develop linkages with other activitie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s or projects related to the propo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 to coordinate its activities so solution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e holistic and comprehensi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addition to these three criteria, for the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11 program only, the following criterion is also ne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extent to which the proposed design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 and its placement in the neighborhood wi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cilitate the integration of the residents in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surrounding commun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 is important to note that, as a result of expan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ating Factors, it was necessary to chang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ints associated with many of the criteria.  Si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y are too numerous to detail here, it is advis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carefully review the FY 1998 Rating Factor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rresponding poi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Initial Screening for Curable Deficiencies. 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 will complete an initial screening for cur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iciencies (using the Initial Screening Checklist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achment 10) of all applications received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deadline date (see Paragraph H. below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urable deficiencies include those items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that are required but do not have an imp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the rating of the application (e.g., mis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rtifications).  Applicants will no longer be afford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opportunity to submit missing exhibits or part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s that have an impact on the rating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(e.g., a failure to include a descrip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local government support for the project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's description of its purpose, community ti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experience).  Applicants will be given 14 days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ate of HUD notification to correct any cur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iciencies.  At the end of the 14-day cur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iciency period, all applications received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deadline date will be placed into techni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ssing.  At the conclusion of technical processing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HUD Office will send out technical reject lett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Sponsors of applications in which cur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iciencies were not corrected during the cur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iciency period, incurable deficiencies we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covered during initial screening and/or techni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iciencies were identified during techni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ssing.  The technical reject letter will indic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of the reasons for rejection of the application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 the Sponsor 14 calendar days from the dat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letter to appeal the rejection.  HUD must respo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the Sponsor within five (5) working days of receip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appe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Allocation of Funds.  The allocation of funds w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anged to be consistent with the revised Field Off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ltifamily Hub struc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3</w:t>
      </w:r>
    </w:p>
    <w:p>
      <w:pPr>
        <w:pStyle w:val="HTMLPreformatted"/>
        <w:rPr/>
      </w:pPr>
      <w:r>
        <w:rPr/>
        <w:t>D.   Bonus Points for Location of Site.  Applicatio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mitted by Sponsors in which there is satisfacto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vidence of control of an approvable site for a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will be located within the boundaries of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ederally designated Empowerment Zone, Urb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pplemental Empowerment Zone, Enterprise Community,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 Urban Enhanced Enterprise Community will be award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wo (2) bonus poi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list of the Federally designated Empowerment Zone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rban Supplemental Empowerment Zones, Enterpri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unities, and Urban Enhanced Enterprise Communiti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included in the Application Kit as Appendix B and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vailable through the Internet at the follow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address: </w:t>
      </w:r>
      <w:hyperlink r:id="rId2">
        <w:r>
          <w:rPr>
            <w:rStyle w:val="InternetLink"/>
          </w:rPr>
          <w:t>http://www.caliper.com/hud</w:t>
        </w:r>
      </w:hyperlink>
      <w:r>
        <w:rPr/>
        <w:t>. The local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 will also provide information about the lo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unity agency for applicants to contact to determin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ir proposed projects will be located in on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ederally designated areas identified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Secretary's Representative - The Secretary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resentative can award up to 10 points to ea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for Rating Factor 5 - Comprehensivenes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ordination.  The review of the extent of lo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overnment support for the project which was previous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viewed and rated by the Secretary's Representa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now be reviewed and rated by the Project Manag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oints must be documented in a memorandum from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retary's Representative which must be attach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ecretary's Representative's Technical Review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ssing Memorandum. (See Attachment 11 of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.   Points for the Involvement of the Target Population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velopment of the Application and in the Futu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velopment and Operation of the Project. Applicatio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receive four (4) base points if the Sponsor h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volved the target population (elderly person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icularly minority elderly persons for Section 20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persons with disabilities (including minorities)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11), in the development of the application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intends to involve the target population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velopment and operation of the project.  For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02, the Sponsor's intent to involve the targe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pulation in the operation of the project is a new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.   Points for Section 811 Applications Submitt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s whose Boards are Com-prised of at Least 51%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sons with Disabilities.  Section 811 applicatio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mitted by Sponsors whose boards are comprised of a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ast 51% persons with disabilities, including perso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disabilities similar to those of the prospec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idents, will receive five (5) base poi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.   Revised Application Submission Procedure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submission procedures have been ma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istent for all programs.  For the Section 202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11 programs in previous years, 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 had to be received in the appropriate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 by the deadline date and time published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ederal Register, regardless of whether they were h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rried or mailed.  In FY 1998, only hand carri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 must follow this procedure.  Mail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 will be determined acceptable as long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y are postmarked on or before midnight o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due date and received by the appropri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Office within ten (10) days of the application du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te.  Applications sent by overnight or express mai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livery will be accepted before or on the appl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ue date or after that date as long as there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cumentary evidence that they were placed in trans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the overnight delivery service no later tha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due d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last page of the Application Kit contains 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knowledgment of Application Receipt form which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completed and returned to the Sponsor indica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ther or not the local HUD Office receive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by the deadline as described above and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equently, whether it will be considered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Revised Selection Process.   At the conclus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chnical processing, Rating/Selection Panels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core each Rating Factor for all applications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ccessfully complete technical processing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 that receive a score of 60 base points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igher are then ranked in descending order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ating/Selection Panels then select for fund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ighest rated applications ranked in descending ord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ch most reasonably approximate the number of un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capital advance funds available to each HUD offic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ating/Selection Panels must select in rank ord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wn to the next highest rated application that c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tilize the remaining funds WITHOUT skipping over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igher rated appl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ter making the initial selections, any residual fun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y be utilized to fund the next rank-orde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by reducing the units by no more than 1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cent rounded to the nearest whole number; provid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duction will not render the project infeasibl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of nine units or less may not be reduced.  A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ample of a project becoming infeasible by a un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duction is a project that will be rehabilitated (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11 this applies only if the Sponsor has si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ol), where the project will not be able to susta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ewer units than those requested.  Acceptance by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 of a project where the units have been reduc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ans acceptance of the reduced number of 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Section 202, the above processes must be don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parately for each HUD Office's metropolitan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metropolitan allocations. once this is completed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Offices may combine their unused metropolitan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metropolitan funds in order to select the nex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ighest ranked application in either category us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t reduction policy described above, as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ter the offices have funded all possible projec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sed on the process above, residual funds from all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 in each Multifamily Hub will be combined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se funds will be used first to restore unit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reduced by HUD Offices based on the abo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ctions.  Second, additional applications with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ach Multifamily Hub will be selected in rank ord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no more than one additional application selec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 HUD Office unless there are insufficient approv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 in other HUD Offices with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ltifamily Hub.  This process will continue unti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are no more approvable applications with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ltifamily Hub that can be selected with the remain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s.  However, any remaining residual funds may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sed to fund the next rank-ordered application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ducing the number of units by no more than 100-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ounded to the nearest whole number, provide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duction will not render the project infeasible. 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purpose, however, HUD will not reduce the numb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units in projects of nine units or l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s remaining after these processes are comple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be returned to Headquarters.  Under Section 202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se funds will be used first to fund a FY 1996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submitted by AHEPA which was not selec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ue to HUD error.  Then for both Section 202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11, the residual funds will be used to resto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ts to projects reduced by HUD Offices as a resul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instructions above and, third, for selec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 on a national rank order.  No more th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e application will be selected per HUD Off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excluding the Iowa State Office since the abo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is being funded from the residual funds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the national residual amount, unless there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ufficient approvable applications in other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.  If funds still remain, addition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6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 will be selected based on a national rank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der, insuring that no more than one application wi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selected per HUD Office unless there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ufficient approvable applications in other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J.   Application Unit Limit.  Due to the implementat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new HUD Multifamily Field Office Hub structure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mit on the number of units that a Sponsor or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sponsor may apply for in the Section 202 program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w imposed within a single Hub rather than with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vious single geographic region.  The unit limit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ill 200 for Section 202.  This requirement has be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ed to the Section 811 program this year but the un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mit is 1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K.   Ineligible Activities.  The NOFAs now include a lis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tivities that are ineligible to be funded throug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ither the Section 202 or Section 811 NOFA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.   Section 811 Occupancy.  In the application submiss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ments, where the Sponsor is asked to specif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ther the proposed housing will serve persons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hysical disabilities, developmental disabilities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ronic mental illness, the phrase "or any combin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three" has been added to make it clear tha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 may serve any or all of the three popul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.   Appeal Period for Technical Rejection.  This year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eal period for applications that receive a techni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jection is 14 days rather than 10 days from the d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HUD's letter notifying the Sponsor of the techni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je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.   Sponsors Cannot Require Residents to Accept Suppor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rvices.  Sponsors must certify in their applicatio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they will not require residents to accept an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pportive services as a condition of occupancy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though the acceptance of services has never been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 requirement, it has come to the Department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ention that in many cases residents have be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d to accept services in order to live in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persons with disabilities developed under ei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old Section 202 program or the Section 811 program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year, the requirement for a certification als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es to the Section 202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.   Exhibit 6 of the Application Kit which must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leted if the site will involve relocation does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y to Section 811 applications that are "si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dentified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7</w:t>
      </w:r>
    </w:p>
    <w:p>
      <w:pPr>
        <w:pStyle w:val="HTMLPreformatted"/>
        <w:rPr/>
      </w:pPr>
      <w:r>
        <w:rPr/>
        <w:t>P.   Congressional Notification Memoranda are to be s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ong with the other Headquarters submiss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ments (see Attachment 6 for details o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mission requirements) to: Office of Busines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ducts, room 6138.  DO NOT SEND THEM TO THE OFFIC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GRESSIONAL AND INTERGOVERNMENTAL REL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CHANGES PURSUANT TO THE APPROPRIATIONS ACT OF 1998: In</w:t>
      </w:r>
    </w:p>
    <w:p>
      <w:pPr>
        <w:pStyle w:val="HTMLPreformatted"/>
        <w:rPr/>
      </w:pPr>
      <w:r>
        <w:rPr/>
        <w:t>accordance with the waiver authority provided in the FY 1998</w:t>
      </w:r>
    </w:p>
    <w:p>
      <w:pPr>
        <w:pStyle w:val="HTMLPreformatted"/>
        <w:rPr/>
      </w:pPr>
      <w:r>
        <w:rPr/>
        <w:t>Appropriations Act, the Secretary is extending the following</w:t>
      </w:r>
    </w:p>
    <w:p>
      <w:pPr>
        <w:pStyle w:val="HTMLPreformatted"/>
        <w:rPr/>
      </w:pPr>
      <w:r>
        <w:rPr/>
        <w:t>determination made in the Notice, published in 61 F.R. 3047</w:t>
      </w:r>
    </w:p>
    <w:p>
      <w:pPr>
        <w:pStyle w:val="HTMLPreformatted"/>
        <w:rPr/>
      </w:pPr>
      <w:r>
        <w:rPr/>
        <w:t>and in the FY 1997 Section 202 and Section 811 NOFAS, to FY</w:t>
      </w:r>
    </w:p>
    <w:p>
      <w:pPr>
        <w:pStyle w:val="HTMLPreformatted"/>
        <w:rPr/>
      </w:pPr>
      <w:r>
        <w:rPr/>
        <w:t>1998 funding by waiving the statutory and regulatory</w:t>
      </w:r>
    </w:p>
    <w:p>
      <w:pPr>
        <w:pStyle w:val="HTMLPreformatted"/>
        <w:rPr/>
      </w:pPr>
      <w:r>
        <w:rPr/>
        <w:t>provisions governing the amount and term of the PRA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rental assistance funds will be reserved based on 75</w:t>
      </w:r>
    </w:p>
    <w:p>
      <w:pPr>
        <w:pStyle w:val="HTMLPreformatted"/>
        <w:rPr/>
      </w:pPr>
      <w:r>
        <w:rPr/>
        <w:t>percent of the current operating cost standards to support</w:t>
      </w:r>
    </w:p>
    <w:p>
      <w:pPr>
        <w:pStyle w:val="HTMLPreformatted"/>
        <w:rPr/>
      </w:pPr>
      <w:r>
        <w:rPr/>
        <w:t>the units selected for capital advances sufficient for a</w:t>
      </w:r>
    </w:p>
    <w:p>
      <w:pPr>
        <w:pStyle w:val="HTMLPreformatted"/>
        <w:rPr/>
      </w:pPr>
      <w:r>
        <w:rPr/>
        <w:t>minimum five-year project rental assistance contract term</w:t>
      </w:r>
    </w:p>
    <w:p>
      <w:pPr>
        <w:pStyle w:val="HTMLPreformatted"/>
        <w:rPr/>
      </w:pPr>
      <w:r>
        <w:rPr/>
        <w:t>and a maximum project rental assistance contract term which</w:t>
      </w:r>
    </w:p>
    <w:p>
      <w:pPr>
        <w:pStyle w:val="HTMLPreformatted"/>
        <w:rPr/>
      </w:pPr>
      <w:r>
        <w:rPr/>
        <w:t>can be supported by funds authorized by the HUD</w:t>
      </w:r>
    </w:p>
    <w:p>
      <w:pPr>
        <w:pStyle w:val="HTMLPreformatted"/>
        <w:rPr/>
      </w:pPr>
      <w:r>
        <w:rPr/>
        <w:t>Appropriations Act of 1998.  The Department anticipates that</w:t>
      </w:r>
    </w:p>
    <w:p>
      <w:pPr>
        <w:pStyle w:val="HTMLPreformatted"/>
        <w:rPr/>
      </w:pPr>
      <w:r>
        <w:rPr/>
        <w:t>at the end of the contract term, renewals will be approved</w:t>
      </w:r>
    </w:p>
    <w:p>
      <w:pPr>
        <w:pStyle w:val="HTMLPreformatted"/>
        <w:rPr/>
      </w:pPr>
      <w:r>
        <w:rPr/>
        <w:t>depending upon the availability of funds.  PLEASE NOTE THAT</w:t>
      </w:r>
    </w:p>
    <w:p>
      <w:pPr>
        <w:pStyle w:val="HTMLPreformatted"/>
        <w:rPr/>
      </w:pPr>
      <w:r>
        <w:rPr/>
        <w:t>THE WAIVER BROADENING THE ELIGIBILITY OF TENANTS TO PERSONS</w:t>
      </w:r>
    </w:p>
    <w:p>
      <w:pPr>
        <w:pStyle w:val="HTMLPreformatted"/>
        <w:rPr/>
      </w:pPr>
      <w:r>
        <w:rPr/>
        <w:t>WITH INCOMES AT 80 PERCENT OF THE MEDIAN OR BELOW (61 F.R.</w:t>
      </w:r>
    </w:p>
    <w:p>
      <w:pPr>
        <w:pStyle w:val="HTMLPreformatted"/>
        <w:rPr/>
      </w:pPr>
      <w:r>
        <w:rPr/>
        <w:t>3047, JANUARY 30, 1996) IS NO LONGER IN EFFECT.  THE</w:t>
      </w:r>
    </w:p>
    <w:p>
      <w:pPr>
        <w:pStyle w:val="HTMLPreformatted"/>
        <w:rPr/>
      </w:pPr>
      <w:r>
        <w:rPr/>
        <w:t>STATUTORY PROVISION LIMITING ELIGIBILITY TO PERSONS WITH</w:t>
      </w:r>
    </w:p>
    <w:p>
      <w:pPr>
        <w:pStyle w:val="HTMLPreformatted"/>
        <w:rPr/>
      </w:pPr>
      <w:r>
        <w:rPr/>
        <w:t>INCOMES AT 50 PERCENT OF THE MEDIAN OR BELOW REMAINS IN</w:t>
      </w:r>
    </w:p>
    <w:p>
      <w:pPr>
        <w:pStyle w:val="HTMLPreformatted"/>
        <w:rPr/>
      </w:pPr>
      <w:r>
        <w:rPr/>
        <w:t>EFF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FISCAL YEAR 1997 CHANGES STILL IN EFFEC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Environmental Site Assessment - For FY 1998,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formance with 24 CFR 50.3(i), as revised (effec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ctober 28, 1996), all Section 202 applicants and tho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11 applicants who have site control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d to submit a Phase I Environmental Si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ment of their proposed site(s) with thei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.  The Phase I Environmental Si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ment is to be completed in accordance with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merican Society for Testing and Material (ASTM)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ndards E 1527-93, as amended.  Section 811 Sponso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mitting applications with identified sites (i.e.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 under control) who are selected for funding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d to complete the Phase I Environmental Si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ment upon obtaining site control and prior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mitting their Application for Firm Commit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E:     The Transaction Screen Process is no long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epted as an application submission requir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Phase I study indicates the possible presenc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amination and/or hazards, further study must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taken.  At this point, the Sponsor must deci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ther to continue with this site or choose ano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te.  Should the Sponsor choose another site, the sa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vironmental site assessment procedure identifi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bove must be followed for that site.  Since the Pha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studies must be completed and submitted with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, it is important that the Sponsor star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te assessment process as soon after NOFA publ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possi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Sponsor chooses to continue with the origi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te on which the Phase I study indicated possi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amination or hazards, then a detailed Phase II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vironmental Site Assessment by an appropri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fessional will have to be undertaken.  NOTE: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ST OF THE STUDY WOULD BE BORNE BY THE SPONSOR I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IS NOT SELECTED.  If the Phase II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ment reveals site contamination, the exten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ontamination and a plan for clean-up (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dentified in Section IV.(B)(4)(d)(v) of the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02 NOFA and Section IV.(B)(4)(d)(5)(f) of the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11 NOFA) of the site must be submitted to the lo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Office.  The plan for clean-up must include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 for remediation of the problem(s) and 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val letter from the applicable Federal, Stat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/or local agency with jurisdiction over the sit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order for Section 202 applications to be conside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review and Section 811 applications with evide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control of an approvable site to be eligible for 1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onus points for site control, the Phase II Assess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the plan for clean-up including the contract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mediation (if appropriate) must be submitted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cal HUD Office no later than the date specifi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pplicable NOFA.  In the Section 202 program, i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quired information is not received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adline specified in the Section 202 NOFA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must be rejected.  In the Section 81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, if the information is not received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adline specified in the Section 811 NOFA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will be considered a "site identified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and will not receive 10 bonus point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te control.  NOTE: THIS COULD BE AN EXPENS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TAKING.  THE COST OF ANY CLEANUP AND/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MEDIATION MUST BE BORNE BY THE SPONS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be considered valid, no more than 6 months c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lapse after completion of the Phase I study.  I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hase I is more than 6 months old, the preparer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pdate the environmental site assessment.  If the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ve been no changes since the previous assessment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parer must certify to sa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9</w:t>
      </w:r>
    </w:p>
    <w:p>
      <w:pPr>
        <w:pStyle w:val="HTMLPreformatted"/>
        <w:rPr/>
      </w:pPr>
      <w:r>
        <w:rPr/>
        <w:t>B.   Historic Preservation. For FY 1998, Sponsors ar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mit with their applications, a letter from the St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istoric Preservation Officer indicating whethe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osed site has any historic significance or whe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 impacts any site or area of historic significanc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ving this information submitted with the appl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assist HUD in the timely completion of 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vironmental revie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Sponsor cannot obtain a letter from the SHPO du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the SHPO not responding to the Sponsor's request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HPO responding that it cannot or will not comp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the requirement, the Sponsor must submi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llowing:  (1) a letter indicating that it attemp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get the required letter from the SHPO but tha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PO either had not responded to the Sponsor's reque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would not honor or recognize the Sponsor's request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2) a copy of the Sponsor's letter to the SHP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esting the required letter; and, (3) a copy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PO's response, if avail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such cases, the HUD Office must process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in accordance with the standar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vironmental review procedures in place prior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FA publication (i.e., file with the SHPO, allow ti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a response from the SHPO, and then mak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priate finding, which must be received prior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vening the Rating/Selection Panel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Suitability of the Site from the Standpoin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moting a Greater Choice of Housing Opportunitie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nority Elderly Persons/Families and Persons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bilities, Including Minorities. In accordance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ecretary's December 16, 1996, memorandum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s NOFAs to include a selection factor addres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firmatively furthering fair housing, the appl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mission requirement responding to this criterion h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en broadened to include a narrative descript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w the Sponsor will use the site to affirmative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rther fair housing opportunities for minority elder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sons/families and persons with disabilitie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ing minori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Threshold Score.  The threshold score for 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to be eligible for selection is 60 ba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ints. (The threshold score does not include bonu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ints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10</w:t>
      </w:r>
    </w:p>
    <w:p>
      <w:pPr>
        <w:pStyle w:val="HTMLPreformatted"/>
        <w:rPr/>
      </w:pPr>
      <w:r>
        <w:rPr/>
        <w:t>E.   Sponsor as Consultant.  The Sponsor may also serve as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ultant to the project.  Section 891.130(a)(2)(iii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final rule for the Section 202 and Section 81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s states that developer (consultant) contrac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tween the Owner and the Sponsor or the Sponsor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profit affiliate will not constitute a conflic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rest if no more than two persons salaried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 or management affiliate serve as nonvo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rectors on the owner's board of directo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.   Limit on Amendments.  Per Section 891.100(d)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nal rule for the Section 202 and Section 81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s, fund reservations may be amended only aft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itial closing, subject to the availability of fund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change must be emphasized to Sponsors so that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y plan their projects they will be aware that the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ed to keep the cost of the project within the fu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ervation amount.  Should the cost exceed the fu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ervation amount, it may be necessary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s/Owners to seek outside funding source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ver any additional expen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.   Limit on Fund Reservation Extensions.  Section 891.16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final rule for the Section 202 and Section 81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s permits fund reservations to be extended up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4 months on a limited case-by-case basis. 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val will be made at the local HUD Office leve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.   Minimum and Maximum Project Siz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Section 202 applications, the minimum project siz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both metro and nonmetro proposals is five (5) un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ing the nonrevenue manager's unit, if applicabl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Sponsor can propose scattered sites in 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as long as each site consists of at least 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ts and the Sponsor has site control for all site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such cases, for the rating criteria pertaining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need for supportive housing in the area an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itability of the site, each site is to be ra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parately and then the scores averaged.  The maximu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125 units for projects in metro and nonmetro are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unchang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Section 811 projects, the limits are as follo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roup home - The minimum number of persons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bilities that can be housed in a group home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ree and the maximum number is six, with one pers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 bedroom unless two residents choose to share on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droom or a resident determines he/she needs ano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son to share his/her bedroom.  The correspon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velopment cost limits for the larger group homes hav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1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en eliminated from the NOFA since, in many State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ing for supportive services will not be provid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sons with disabilities living in larger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velop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dependent living facility - The minimum number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ts that can be applied for in one application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ve; not necessarily in one structure.  The maximu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umber of persons with disabilities that can be hou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an independent living facility is 1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ceptions - Sponsors requesting approval to excee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size limits must provide the inform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d in the application kit and in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V(B)(5)(h) of the Section 811 NOFA, inclu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cumentation (e.g., results of a written or verb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rvey) that people with disabilities similar to tho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prospective residents of the proposed project(s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ve indicated acceptance of and/or a preferenc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ving in housing with as many people with disabiliti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proposed for the project(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though the elimination of the upper limit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ceptions to project size limits remains the polic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FY 98, local HUD Offices should be extreme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utious in approving exceptions to project size lim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would exceed the 15 person limit for a group h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the 40 person limit for an independent liv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acility outlined in Handbook 4571.2. Local HUD Off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so need to ensure that the program goal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gration is not compromised and should handle ea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est on a case-by-case basis following the criteri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utlined in the NOF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11 - Restricted Occupancy.  Sponsor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who are proposing to limit occupancy to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category of one of the three main disabili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tegories (physically disabled, developmental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bled, chronically mentally ill), e.g., people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utism which is a subcategory of developmental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bled, are required to submit more detail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formation in their Supportive Service Plans in ord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HUD to determine whether approval is justified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ch information includes: 1) a description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pulation to which occupancy will be limited, 2) 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lanation of why it is necessary to limit occupancy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) how restricted occupancy will promote the goal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ection 811 program, 4) why the needs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osed occupants cannot be met in a more integra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tting, 5) a description of the Sponsor's experie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providing housing and/or supportive services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osed occupants, and G) a description of how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1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 will ensure that the occupants will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grated into the neighborhood and surroun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un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ject Manager (PM) will be responsible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viewing requests for restricted occupancy and the P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chnical Review Sheet has been modified accordingly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PM determines that approval of restric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ccupancy is justified, a memorandum to the file sh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developed for the signature of the Superviso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Manager (See instructions in Attachment 11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val language) and attached to the PM Techni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view Sheet.  If the Sponsor is selected-for funding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Notification of Selection Letter must includ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formation in the Supervisory Project Manager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val memorandu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11 - Residents' Choice in Supportive Serv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an. Since Sponsors cannot require potential resid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accept any supportive services as a condit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ccupancy, they must design a Supportive Services Pl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offers potential residents the following choices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) to take responsibility for choosing and acquir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ir own services; 2) to receive any suppor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rvices provided directly or indirectly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; or 3) to not receive any supportive serv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 all.  Such a Supportive Services Plan will off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ximum choice for residents while meet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utory requirement that Section 811 housing provi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pportive services that address the individual health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ntal health, and other needs of the resid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K.   Section 811 - Single Occupancy Bedrooms in Group Home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s proposing to develop a group home may n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nger require residents to share a bedroom unless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ident indicates a preference or need to share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droom with another resid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.   Section 811 - Intermediate Care Facilities (ICFS)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 Longer Eligible. Sponsors may no longer propos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velopment of an ICF.  On a nationwide basis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partment has received very few applications propo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 ICF over the last several years.  Therefore, du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quasi-institutional nature of an ICF which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ry to programmatic goals, the Department decid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eliminate its eligibility for development unde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.   Section 811 - Tenant-based Assistance. Twenty-f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cent of the Section 811 appropriations will be u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tenant-based assistance to be administered throug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1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ublic housing agencies.  A separate Notice of Fun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vailability for the 25 percent was also publish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ederal Register on April 30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.   Section 811 - Relaxation of Site Location Requirement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Section 891.320(b) of the final rule f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11 program, the site and neighborhoo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ndards were revised to provide more flexibility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ite location requirements for Section 811 housing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inal rule now indicates that Section 811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, rather than must, be located where other fami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is located and should not, rather than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, be located adjacent to or in areas concentra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:  schools or day-care centers for persons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bilities, workshops, medical facilities, or o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primarily serving persons with disabilitie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cal HUD Offices will make these determination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st ensure that, in doing so, the selected site wi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acilitate the integration of persons with disabiliti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o the surrounding community.  The requirements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 more than one group home be located on one site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wo group homes not be next to each other remains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91.320(b), since the prohibition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u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.   Section 811 - Scattered-site Applications.  If Sponso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e applying for a scattered-site project consisting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fferent project types (e.g., group home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dependent living facility) they may do so in on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.  In order to come up with an over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ating for the rating criteria pertaining to the ne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supportive housing in the area and the suitabili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site, each site is to be rated separately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n the scores averag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.   Section 811 - Experience with Integrated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velopments.  When describing any rental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sponsored, owned and operated by the Spons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part of the description of its housing and/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pportive services experience, the Sponsor sh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e its experience with integrated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velopments (i.e., persons with/without disabiliti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ving in the same project/building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Q.   Section 811 - Contact for Agency Providing Independ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ving Services.  The State Independent Living Counci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the local Center for Independent Living must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ed on the list of State and local agency contac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d to Sponsors for submission of the Suppor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rvices Plan of their applic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14</w:t>
      </w:r>
    </w:p>
    <w:p>
      <w:pPr>
        <w:pStyle w:val="HTMLPreformatted"/>
        <w:rPr/>
      </w:pPr>
      <w:r>
        <w:rPr/>
        <w:t>R.   Section 811 - Restrictions Removed from Acquisi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.  In Section 891.305 of the final rule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inition of "acquisition" was revised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triction to group homes and Resolution Tr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rporation properties was removed so that any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ype may now be acquired.  The restriction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ies that are at least three years old was als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mo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.   Section 811 - Supportive Services.  The Sponsor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d to submit the Supportive Services Plan of 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to the appropriate State or local agency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lete the Supportive Services Certification which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requirement of the Section 811 application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pportive Services Certification provides HUD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formation about whether the Sponsor's propo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sion of supportive services is well design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rve the special needs of persons with disabilitie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rthermore, it indicates whether the proposed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consistent with State or local policies or pla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overning the development and operation of housing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rve individuals of the proposed occupancy category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addition, the appropriate State or local agency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dicate on the Supportive Services Certif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ther the Sponsor demonstrated that the necess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pportive services will be provided on a consistent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ng-term ba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Supportive Services Certification is missing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omplete, the Sponsor must be notified that it is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urable deficiency and be given the 14-day perio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ve the appropriate State or local agency complet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rtification.  If the Supportive Serv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rtification is not received during the cur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iciency period the application must be rejected bu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st still undergo technical processing.  I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rtification comes in during the curable deficienc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iod and the appropriate State or local agency di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 indicate whether the Supportive Services Plan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ell designed to meet the needs of the residents,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dicated that it was not well designed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must also be rejected.  If the appropri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e or local agency failed to respond to either on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both of the other two questions (whether or no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is consistent with State or local policies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ans governing the development and operat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to serve the proposed population and whether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 the supportive services will be provided on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istent, long-term basis), the Project Manager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view the Supportive Services Plan and respon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se two ques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1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appropriate State or local agency or, i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cessary, the Project Manager, determines tha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is inconsistent with State or local policies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ans governing the development and operat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to serve the proposed population an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priate State or local agency will be a prim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ing or referral source for the project or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d to license the project; or, that suppor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rvices will not be provided on a consistent, long-ter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sis, the application must be rejec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s must be reminded to send their Suppor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rvices Plans to the appropriate State or local agenc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ample time so that the agency can review them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lete the Supportive Services Certification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turn them to the Sponsors for inclusion in thei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 to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.   Section 811 - Applicant Eligibility - Section 603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Housing and Community Development Act of 1992 (HC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t of 1992) amended Section 811 of the NAHA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riking the language "incorporated private" and thu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anding the definition of private nonprof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ganization in Section 811(k)(6) to include public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ncorporated institutions or foundations. 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mendment also requires such sponsoring organizatio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have received tax-exempt status under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01(c)(3) of the Internal Revenue Service Code of 1986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ch effectively limits the eligibility of public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odies. (Temporary clearance to receive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01(c)(3) tax-exempt status is not permissible.)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me requirements apply to the Owner except tha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 must be incorpor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.   Section 811 - Davis-Bacon Act - Davis-Bacon Lab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ndards apply to housing containing 12 or more unit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group home is considered as one unit for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urpose; therefore, the labor standards do not apply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dependent living facilities with 12 or more unit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vered by the standar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 Section 811 - Lead-Based Paint - The requirement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Lead-Based Paint Poisoning Prevention Act (4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.S.C. 4821-4846) and implementing regulations at 2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FR part 35, and 24 CFR section 891.325 apply to 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11 dwelling units except as indicated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orementioned regul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.   Section 811 - Site Issues - Applications contain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tisfactory evidence of control of an approvable si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be awarded 10 bonus poi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16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receive the 10 bonus points, Sponsors propo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cattered site projects must provide accept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vidence of site control for ALL proposed sites, whi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st be found approvable, upon complet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vironmental review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s submitting applications with site contro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 the site or the evidence is found unaccept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not receive the bonus points.  However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will still be processed provide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s indicated in their applications that the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ould be willing to seek alternate sites.  If onl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vidence is found unacceptable, the Sponsor may sti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eive points for Criteria 3 (a) and (b).  However, i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ite is found to be unacceptable, the appl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not to be awarded any points for Criteria 3 (a)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b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tes under control and sites identified will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valuated using the same review factors.  However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 with sites identified will hav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fically include information on how the site wi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mote greater housing opportunities for persons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bilities, including minorities, affirmative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rther fair housing and any other information o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itability of the site for persons with disabili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, in the case of a site identified, the evide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d in the site description is not sufficient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ad to the conclusion that the Sponsor will have si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ol within six months, the application will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jec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s must provide the specific street addres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ite, even if it is an identified site.  I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 proposes one or more condominium units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t number(s) must also be provi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tes that are identified (not under control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) are NOT to receive an environmental review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wever, if the local HUD office happens to ha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rtain knowledge about an identified site that w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ult in rejection of the site, (e.g., it is loca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a community that is already impacted with assis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), the application is to be rejected o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sis that it is unlikely that the Sponsor will be 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obtain control of an approvable site within six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nths of fund reservation.  The reason for trea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s who submit applications with site contro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 the site is unacceptable differently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s who submit applications with identified sit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 the site is unacceptable, is that the Depart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17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n be more reasonably assured that Sponsors who we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ble to obtain site control during the appl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paration period will be able to obtain site contro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in six months of fund reservation than are Sponso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o were only able to identify sites during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iod.  The statute requires that the Department ha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reasonable assurances that the applicant will own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ve control of an acceptable site for the propo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not later than six months after notificat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 award for assistance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s must provide evidence that the propo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are either permissible under applicable zon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dinances or regulations or describe action that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d to make the projects permissible as well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basis for the belief that the proposed action wi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completed successfully before issuance of the fir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itment application.  Furthermore, Sponsors sh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aware that, under certain circumstances, the Fai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Act requires localities to make reason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mmodations to their zoning ordinances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ions in order to offer persons with disabiliti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 opportunity to live in an area of their choice.  I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ponsor is relying upon a theory of reason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mmodation to satisfy the zoning requirement, th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ponsor must clearly articulate the basis for 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asonable accommodation the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SITES LOCATED IN FLOODPLAINS OR WETLANDS: Due to the length</w:t>
      </w:r>
    </w:p>
    <w:p>
      <w:pPr>
        <w:pStyle w:val="HTMLPreformatted"/>
        <w:rPr/>
      </w:pPr>
      <w:r>
        <w:rPr/>
        <w:t>of the review process required for all sites that are</w:t>
      </w:r>
    </w:p>
    <w:p>
      <w:pPr>
        <w:pStyle w:val="HTMLPreformatted"/>
        <w:rPr/>
      </w:pPr>
      <w:r>
        <w:rPr/>
        <w:t>located in floodplains or (for new construction projects)</w:t>
      </w:r>
    </w:p>
    <w:p>
      <w:pPr>
        <w:pStyle w:val="HTMLPreformatted"/>
        <w:rPr/>
      </w:pPr>
      <w:r>
        <w:rPr/>
        <w:t>wetlands (see Attachment 6, paragraph A.5.), HUD Offices may</w:t>
      </w:r>
    </w:p>
    <w:p>
      <w:pPr>
        <w:pStyle w:val="HTMLPreformatted"/>
        <w:rPr/>
      </w:pPr>
      <w:r>
        <w:rPr/>
        <w:t>not be able to complete their reviews in time for the</w:t>
      </w:r>
    </w:p>
    <w:p>
      <w:pPr>
        <w:pStyle w:val="HTMLPreformatted"/>
        <w:rPr/>
      </w:pPr>
      <w:r>
        <w:rPr/>
        <w:t>applications to be considered for funding.  Therefore,</w:t>
      </w:r>
    </w:p>
    <w:p>
      <w:pPr>
        <w:pStyle w:val="HTMLPreformatted"/>
        <w:rPr/>
      </w:pPr>
      <w:r>
        <w:rPr/>
        <w:t>Sponsors should take this into consideration when selecting</w:t>
      </w:r>
    </w:p>
    <w:p>
      <w:pPr>
        <w:pStyle w:val="HTMLPreformatted"/>
        <w:rPr/>
      </w:pPr>
      <w:r>
        <w:rPr/>
        <w:t>project sites and put forth all efforts to locate sites that</w:t>
      </w:r>
    </w:p>
    <w:p>
      <w:pPr>
        <w:pStyle w:val="HTMLPreformatted"/>
        <w:rPr/>
      </w:pPr>
      <w:r>
        <w:rPr/>
        <w:t>are not in floodplains or (for new construction projects)</w:t>
      </w:r>
    </w:p>
    <w:p>
      <w:pPr>
        <w:pStyle w:val="HTMLPreformatted"/>
        <w:rPr/>
      </w:pPr>
      <w:r>
        <w:rPr/>
        <w:t>wetla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FISCAL YEAR 1998 CAPITAL ADVANCE AUTHORITY ASSIGN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Fair Share Factors. Although not subject to the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13(d) requirements, a formula is still used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ocating Section 202 and Section 811 funds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ocation formula was developed to reflec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relevant characteristics of prospective progra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icipants", as specified in 24 CFR 791.402(a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02.  The FY 1998 formula for alloca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02 capital advance funds consists of one dat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lement:  a measure of the number of one and two pers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er households with incomes at or below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1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partment's Very-low Income Limit (50 percent of are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dian family income, as determined by HUD, with 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justment for household size), which have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iciencies.  The counts of elderly renter househol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housing deficiencies were taken from a spec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abulation of the 1990 Decennial Census.  The formul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cuses the allocation on targeting the funds based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unmet needs of elderly renter households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proble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ight-five (85) percent of the total capital adv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mount is allocated to metropolitan areas and 1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cent to nonmetropolitan areas.  In addition, ea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Office jurisdiction receives sufficient capit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vance funds for a minimum of 20 units in metropolit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eas and 5 units in nonmetropolitan areas.  The tot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mount of capital advance funds to support the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nimum set-asides is then subtracted from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pective (metropolitan or nonmetropolitan) tot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pital advance amount available.  The remainder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air shared to each HUD Office jurisdiction based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llocation formula fair share facto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E:     The allocations for metropolitan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metropolitan portions of the Multifamily Hub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 Center Jurisdictions reflect the most curr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initions of metropolitan and nonmetropolitan area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defined by the Office of Management and Budg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fair share factor is developed for each metropolit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nonmetropolitan portion of each local HUD Off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urisdiction.  A fair share factor is develop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viding the number of renter households f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urisdiction by the total for the United States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ulting percentage for each local HUD Off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urisdiction is then adjusted to reflect the rela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st of providing housing among the HUD Off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urisdictions.  The adjusted needs percentage f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ble metropolitan or nonmetropolitan port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ach jurisdiction is then multiplied by respec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tal remaining capital advance funds avail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ationwid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11.  The FY 1998 formula for alloca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11 capital advance funds consists of two dat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lements from the 1990 Decennial Census: (1) the numb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non-institutionalized persons age 16 or older with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ork disability and a mobility or self-care limitation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(2) the number of non-institutionalized persons ag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6 or older having a mobility or self-care limit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ut having no work disabi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1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ach HUD Office jurisdiction receives suffici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pital advance funds for a minimum of 10 units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tal amount of capital advance to-fund this minimu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t-aside is then subtracted from the total capit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vance available.  The remainder is fair shar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ach HUD Office jurisdiction based on the allo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ula fair share facto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air share factors were developed by taking the su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number of persons in each of the two ele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each state, or state portion, of each HUD Off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urisdiction as a percent of the sum of the tw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lements for the total United States.  The resul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centage for each local HUD Office jurisdiction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n adjusted to reflect the relative cost of provi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among the local HUD Office jurisdictions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justed needs percentage for each local HUD Off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urisdiction is then multiplied by the total amoun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pital advance funds available nationwid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Program Fund Assignments.  HUD-185s will be proces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igning funds to the field offices when all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lections for the FY 1998 program are finaliz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LOCAL HUD OFFICE ALLOCAT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Allocation of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02: The Department of Housing and Urb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velopment Reform Act of 1989 (HUD Reform Act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s that allocations of funds be made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mallest practicable areas consistent with the delive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assistance through meaningful competition.  The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form Act also states that program funding und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02 shall be allocated in a manner that ensur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lections of projects of sufficient siz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mmodate facilities for supportive serv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priate to the needs of the population to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rved.  In order to meet the intent of the Reform Act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ollowing rules will apply to the FY 1998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02 alloc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)  Offices are required to establish allocation are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ly for the respective metropolitan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nmetropolitan assignments of capital adv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uthority for the entire Office jurisdiction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refore, all applications received fro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etropolitan areas will compete against each ot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all applications from nonmetropolitan are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ll compete against each oth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2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2)  There is a minimum proposal size of 5 units and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ximum of 125 units for projects in metropolit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nonmetropolitan areas. offices may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stablish their own minimum or maximum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iz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re the office allocation in eithe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etropolitan or nonmetropolitan areas is less th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25, the maximum proposal size will be limit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allocated amount.  Among other requirement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be considered responsive to the NOFA, 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nt must not request a larger number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its for the specific geographical are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metropolitan or nonmetropolitan) than permit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the NOFA and must not exceed the maximum numb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units per application as established herein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see Attachment 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11: The allocations for Section 811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persons with disabilities are not subject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13(d) requirements including the control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metro funding and the requirement for a formul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ocation.  Accordingly, there will not be an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vision of funding between metropolitan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metropolitan areas.  We will, however, continu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ing the program on a formula ba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accordance with 24 CFR part 791, the Assista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retary has allocated the amounts available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pital advances for supportive housing for perso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disabilities for FY 1998.  In order to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ponsive to the NOFA, a Sponsor cannot request mo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ts in a Field Office jurisdiction than was alloca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that Office in the NOFA. (see Attachment 2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Project Rental Assistance Contract Funds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partment reserves project rental assistance contr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s for 5 years consistent with current opera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st standar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Local HUD Office Funding Notifications.  This paragrap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ands on Paragraph 2-1 of Handbooks 4571.2 (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11) or 4571.3 REV-1 (Section 202) as appropriate.  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 shall issue Funding Notifications in accord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this paragraph and the above Handbook reference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e Attachments 4 and 5 for Funding Notif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ctions.  The funding notification format shall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sed by all Offices with no devi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though previous advertising requirements have be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liminated, Offices must notify potential applicants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llowing the instructions in Handbooks 4571.2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571.3 REV-1 and Attachment 3 of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2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CONSOLIDATED PLAN CERTIFICATION: Each applicant is to subm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certification by the jurisdiction in which the propo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is to be located that the application is consist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the jurisdiction's HUD-approved Consolidated Plan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Y 1998.  The certification is to be signed by the uni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eneral local government if it is required to have, or ha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complete Consolidated Plan.  Otherwise, the certif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y be made by the State, or if the project will be loca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in the jurisdiction of a unit of general lo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overnment authorized to use an abbreviated strategy,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t of general local government if it is willing to prep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ch a pl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Consolidated Plan Certifications must be made by the</w:t>
      </w:r>
    </w:p>
    <w:p>
      <w:pPr>
        <w:pStyle w:val="HTMLPreformatted"/>
        <w:rPr/>
      </w:pPr>
      <w:r>
        <w:rPr/>
        <w:t>public official responsible for submitting the plan to HUD.</w:t>
      </w:r>
    </w:p>
    <w:p>
      <w:pPr>
        <w:pStyle w:val="HTMLPreformatted"/>
        <w:rPr/>
      </w:pPr>
      <w:r>
        <w:rPr/>
        <w:t>All plan certifications must be submitted as part of the</w:t>
      </w:r>
    </w:p>
    <w:p>
      <w:pPr>
        <w:pStyle w:val="HTMLPreformatted"/>
        <w:rPr/>
      </w:pPr>
      <w:r>
        <w:rPr/>
        <w:t>application by the application submission deadline set forth</w:t>
      </w:r>
    </w:p>
    <w:p>
      <w:pPr>
        <w:pStyle w:val="HTMLPreformatted"/>
        <w:rPr/>
      </w:pPr>
      <w:r>
        <w:rPr/>
        <w:t>in the NOFA.  The Plan regulations are published in 24 CFR</w:t>
      </w:r>
    </w:p>
    <w:p>
      <w:pPr>
        <w:pStyle w:val="HTMLPreformatted"/>
        <w:rPr/>
      </w:pPr>
      <w:r>
        <w:rPr/>
        <w:t>Part 9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WORKSHOPS: To the extent possible, experienced program and</w:t>
      </w:r>
    </w:p>
    <w:p>
      <w:pPr>
        <w:pStyle w:val="HTMLPreformatted"/>
        <w:rPr/>
      </w:pPr>
      <w:r>
        <w:rPr/>
        <w:t>technical staff should conduct the workshops to provide</w:t>
      </w:r>
    </w:p>
    <w:p>
      <w:pPr>
        <w:pStyle w:val="HTMLPreformatted"/>
        <w:rPr/>
      </w:pPr>
      <w:r>
        <w:rPr/>
        <w:t>guidance, particularly for new program participants.  Since</w:t>
      </w:r>
    </w:p>
    <w:p>
      <w:pPr>
        <w:pStyle w:val="HTMLPreformatted"/>
        <w:rPr/>
      </w:pPr>
      <w:r>
        <w:rPr/>
        <w:t>first time applicants may have difficulty with the</w:t>
      </w:r>
    </w:p>
    <w:p>
      <w:pPr>
        <w:pStyle w:val="HTMLPreformatted"/>
        <w:rPr/>
      </w:pPr>
      <w:r>
        <w:rPr/>
        <w:t>complexity of the Section 202 or Section 811 program,</w:t>
      </w:r>
    </w:p>
    <w:p>
      <w:pPr>
        <w:pStyle w:val="HTMLPreformatted"/>
        <w:rPr/>
      </w:pPr>
      <w:r>
        <w:rPr/>
        <w:t>offices are urged to conduct pre-workshops (to be held prior</w:t>
      </w:r>
    </w:p>
    <w:p>
      <w:pPr>
        <w:pStyle w:val="HTMLPreformatted"/>
        <w:rPr/>
      </w:pPr>
      <w:r>
        <w:rPr/>
        <w:t>to the start of the regularly scheduled session) for first</w:t>
      </w:r>
    </w:p>
    <w:p>
      <w:pPr>
        <w:pStyle w:val="HTMLPreformatted"/>
        <w:rPr/>
      </w:pPr>
      <w:r>
        <w:rPr/>
        <w:t>time applicants.  These applicants should attend the</w:t>
      </w:r>
    </w:p>
    <w:p>
      <w:pPr>
        <w:pStyle w:val="HTMLPreformatted"/>
        <w:rPr/>
      </w:pPr>
      <w:r>
        <w:rPr/>
        <w:t>preworkshop and remain for the regular ses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ticular emphasis should be placed on the new require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the FY 1998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 should also be pointed out to potential applicants at the</w:t>
      </w:r>
    </w:p>
    <w:p>
      <w:pPr>
        <w:pStyle w:val="HTMLPreformatted"/>
        <w:rPr/>
      </w:pPr>
      <w:r>
        <w:rPr/>
        <w:t>workshop that the second to the last page of the Application</w:t>
      </w:r>
    </w:p>
    <w:p>
      <w:pPr>
        <w:pStyle w:val="HTMLPreformatted"/>
        <w:rPr/>
      </w:pPr>
      <w:r>
        <w:rPr/>
        <w:t>Kit is an optional form for them to fill out with their</w:t>
      </w:r>
    </w:p>
    <w:p>
      <w:pPr>
        <w:pStyle w:val="HTMLPreformatted"/>
        <w:rPr/>
      </w:pPr>
      <w:r>
        <w:rPr/>
        <w:t>comments and suggestions about the NOFA and the Application</w:t>
      </w:r>
    </w:p>
    <w:p>
      <w:pPr>
        <w:pStyle w:val="HTMLPreformatted"/>
        <w:rPr/>
      </w:pPr>
      <w:r>
        <w:rPr/>
        <w:t>Kit which they can include as part of their applications or</w:t>
      </w:r>
    </w:p>
    <w:p>
      <w:pPr>
        <w:pStyle w:val="HTMLPreformatted"/>
        <w:rPr/>
      </w:pPr>
      <w:r>
        <w:rPr/>
        <w:t>submit separately to HUD Headquarters, 451 7th Street, S.W.,</w:t>
      </w:r>
    </w:p>
    <w:p>
      <w:pPr>
        <w:pStyle w:val="HTMLPreformatted"/>
        <w:rPr/>
      </w:pPr>
      <w:r>
        <w:rPr/>
        <w:t>Washington, D.C., Office of Business Products, room 6138.</w:t>
      </w:r>
    </w:p>
    <w:p>
      <w:pPr>
        <w:pStyle w:val="HTMLPreformatted"/>
        <w:rPr/>
      </w:pPr>
      <w:r>
        <w:rPr/>
        <w:t>Attention:  Section 202/811.  Local HUD Offices are also</w:t>
      </w:r>
    </w:p>
    <w:p>
      <w:pPr>
        <w:pStyle w:val="HTMLPreformatted"/>
        <w:rPr/>
      </w:pPr>
      <w:r>
        <w:rPr/>
        <w:t>encouraged to complete this form and return it to HUD</w:t>
      </w:r>
    </w:p>
    <w:p>
      <w:pPr>
        <w:pStyle w:val="HTMLPreformatted"/>
        <w:rPr/>
      </w:pPr>
      <w:r>
        <w:rPr/>
        <w:t>Headquarters at the above address, along with any Sponsor-</w:t>
      </w:r>
    </w:p>
    <w:p>
      <w:pPr>
        <w:pStyle w:val="HTMLPreformatted"/>
        <w:rPr/>
      </w:pPr>
      <w:r>
        <w:rPr/>
        <w:t>completed forms that may have been attached to applic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SUBMISSIONS TO HEADQUARTERS: For FY 1998, application</w:t>
      </w:r>
    </w:p>
    <w:p>
      <w:pPr>
        <w:pStyle w:val="HTMLPreformatted"/>
        <w:rPr/>
      </w:pPr>
      <w:r>
        <w:rPr/>
        <w:t>selection information will be reported to Headquarters via</w:t>
      </w:r>
    </w:p>
    <w:p>
      <w:pPr>
        <w:pStyle w:val="HTMLPreformatted"/>
        <w:rPr/>
      </w:pPr>
      <w:r>
        <w:rPr/>
        <w:t>the Development Application Processing System (DAP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22</w:t>
      </w:r>
    </w:p>
    <w:p>
      <w:pPr>
        <w:pStyle w:val="HTMLPreformatted"/>
        <w:rPr/>
      </w:pPr>
      <w:r>
        <w:rPr/>
        <w:t>Instructions for transmitting the following selection data</w:t>
      </w:r>
    </w:p>
    <w:p>
      <w:pPr>
        <w:pStyle w:val="HTMLPreformatted"/>
        <w:rPr/>
      </w:pPr>
      <w:r>
        <w:rPr/>
        <w:t>will be provided la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ultifamily Hub Offices will submit the following hard</w:t>
      </w:r>
    </w:p>
    <w:p>
      <w:pPr>
        <w:pStyle w:val="HTMLPreformatted"/>
        <w:rPr/>
      </w:pPr>
      <w:r>
        <w:rPr/>
        <w:t>copies separately for the Section 202 and Section 811</w:t>
      </w:r>
    </w:p>
    <w:p>
      <w:pPr>
        <w:pStyle w:val="HTMLPreformatted"/>
        <w:rPr/>
      </w:pPr>
      <w:r>
        <w:rPr/>
        <w:t>programs to Headquarters, Office of Business Products, room</w:t>
      </w:r>
    </w:p>
    <w:p>
      <w:pPr>
        <w:pStyle w:val="HTMLPreformatted"/>
        <w:rPr/>
      </w:pPr>
      <w:r>
        <w:rPr/>
        <w:t>6138, Attention: Section 202/811 (See Attachment 6 for more</w:t>
      </w:r>
    </w:p>
    <w:p>
      <w:pPr>
        <w:pStyle w:val="HTMLPreformatted"/>
        <w:rPr/>
      </w:pPr>
      <w:r>
        <w:rPr/>
        <w:t>detailed instructions): (1) a list of initial selections,</w:t>
      </w:r>
    </w:p>
    <w:p>
      <w:pPr>
        <w:pStyle w:val="HTMLPreformatted"/>
        <w:rPr/>
      </w:pPr>
      <w:r>
        <w:rPr/>
        <w:t>(2) a list of the approvable but unfunded applications, (3)</w:t>
      </w:r>
    </w:p>
    <w:p>
      <w:pPr>
        <w:pStyle w:val="HTMLPreformatted"/>
        <w:rPr/>
      </w:pPr>
      <w:r>
        <w:rPr/>
        <w:t>a list of applications that scored less than 60 base points,</w:t>
      </w:r>
    </w:p>
    <w:p>
      <w:pPr>
        <w:pStyle w:val="HTMLPreformatted"/>
        <w:rPr/>
      </w:pPr>
      <w:r>
        <w:rPr/>
        <w:t>(4) a transmittal memorandum, (5) a recap sheet of the funds</w:t>
      </w:r>
    </w:p>
    <w:p>
      <w:pPr>
        <w:pStyle w:val="HTMLPreformatted"/>
        <w:rPr/>
      </w:pPr>
      <w:r>
        <w:rPr/>
        <w:t>being allocated and awarded, and (6) Congressional</w:t>
      </w:r>
    </w:p>
    <w:p>
      <w:pPr>
        <w:pStyle w:val="HTMLPreformatted"/>
        <w:rPr/>
      </w:pPr>
      <w:r>
        <w:rPr/>
        <w:t>notification memoranda (Do NOT send originals or copies to</w:t>
      </w:r>
    </w:p>
    <w:p>
      <w:pPr>
        <w:pStyle w:val="HTMLPreformatted"/>
        <w:rPr/>
      </w:pPr>
      <w:r>
        <w:rPr/>
        <w:t>the office of Congressional and Intergovernmental</w:t>
      </w:r>
    </w:p>
    <w:p>
      <w:pPr>
        <w:pStyle w:val="HTMLPreformatted"/>
        <w:rPr/>
      </w:pPr>
      <w:r>
        <w:rPr/>
        <w:t>Relations).  At the same time, Offices are to submit the</w:t>
      </w:r>
    </w:p>
    <w:p>
      <w:pPr>
        <w:pStyle w:val="HTMLPreformatted"/>
        <w:rPr/>
      </w:pPr>
      <w:r>
        <w:rPr/>
        <w:t>718s and PADs for the initial selections to the Office of</w:t>
      </w:r>
    </w:p>
    <w:p>
      <w:pPr>
        <w:pStyle w:val="HTMLPreformatted"/>
        <w:rPr/>
      </w:pPr>
      <w:r>
        <w:rPr/>
        <w:t>the Comptroller, Field Accounting Division.  These actions</w:t>
      </w:r>
    </w:p>
    <w:p>
      <w:pPr>
        <w:pStyle w:val="HTMLPreformatted"/>
        <w:rPr/>
      </w:pPr>
      <w:r>
        <w:rPr/>
        <w:t>must be completed by September 4, 1998.  NOTE: IF ANY</w:t>
      </w:r>
    </w:p>
    <w:p>
      <w:pPr>
        <w:pStyle w:val="HTMLPreformatted"/>
        <w:rPr/>
      </w:pPr>
      <w:r>
        <w:rPr/>
        <w:t>PROJECT WAS REDUCED BY UP TO 10 PERCENT SO IT COULD BE</w:t>
      </w:r>
    </w:p>
    <w:p>
      <w:pPr>
        <w:pStyle w:val="HTMLPreformatted"/>
        <w:rPr/>
      </w:pPr>
      <w:r>
        <w:rPr/>
        <w:t>FUNDED FROM RESIDUAL FUNDS, PLEASE IDENTIFY THE PROJECT IN</w:t>
      </w:r>
    </w:p>
    <w:p>
      <w:pPr>
        <w:pStyle w:val="HTMLPreformatted"/>
        <w:rPr/>
      </w:pPr>
      <w:r>
        <w:rPr/>
        <w:t>THE APPLICABLE TRANSMITTAL MEMORANDUM AND ON THE SELECTION</w:t>
      </w:r>
    </w:p>
    <w:p>
      <w:pPr>
        <w:pStyle w:val="HTMLPreformatted"/>
        <w:rPr/>
      </w:pPr>
      <w:r>
        <w:rPr/>
        <w:t>LIST.  ALSO, INCLUDE IN THE MEMORANDUM THE NUMBER OF UNITS</w:t>
      </w:r>
    </w:p>
    <w:p>
      <w:pPr>
        <w:pStyle w:val="HTMLPreformatted"/>
        <w:rPr/>
      </w:pPr>
      <w:r>
        <w:rPr/>
        <w:t>REDUCED AND THE AMOUNT OF CAPITAL ADVANCE AND PRAC FUNDS</w:t>
      </w:r>
    </w:p>
    <w:p>
      <w:pPr>
        <w:pStyle w:val="HTMLPreformatted"/>
        <w:rPr/>
      </w:pPr>
      <w:r>
        <w:rPr/>
        <w:t>NEEDED TO RESTORE THE UNITS TO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MINORITY BUSINESS ENTERPRISE GOALS: The Department</w:t>
      </w:r>
    </w:p>
    <w:p>
      <w:pPr>
        <w:pStyle w:val="HTMLPreformatted"/>
        <w:rPr/>
      </w:pPr>
      <w:r>
        <w:rPr/>
        <w:t>encourages participation by the Minority Business Enterprise</w:t>
      </w:r>
    </w:p>
    <w:p>
      <w:pPr>
        <w:pStyle w:val="HTMLPreformatted"/>
        <w:rPr/>
      </w:pPr>
      <w:r>
        <w:rPr/>
        <w:t>(MBE) sector in HUD programs and establishes MEE goals each</w:t>
      </w:r>
    </w:p>
    <w:p>
      <w:pPr>
        <w:pStyle w:val="HTMLPreformatted"/>
        <w:rPr/>
      </w:pPr>
      <w:r>
        <w:rPr/>
        <w:t>fiscal year.  Therefore, MBE goals (expressed in dollars and</w:t>
      </w:r>
    </w:p>
    <w:p>
      <w:pPr>
        <w:pStyle w:val="HTMLPreformatted"/>
        <w:rPr/>
      </w:pPr>
      <w:r>
        <w:rPr/>
        <w:t>units) have been established for the Section 202 and Section</w:t>
      </w:r>
    </w:p>
    <w:p>
      <w:pPr>
        <w:pStyle w:val="HTMLPreformatted"/>
        <w:rPr/>
      </w:pPr>
      <w:r>
        <w:rPr/>
        <w:t>811 FY 1998 funding round as set forth in Attachments 8 and</w:t>
      </w:r>
    </w:p>
    <w:p>
      <w:pPr>
        <w:pStyle w:val="HTMLPreformatted"/>
        <w:rPr/>
      </w:pPr>
      <w:r>
        <w:rPr/>
        <w:t>9.  (These goals do not affect the rating of Section 202 or</w:t>
      </w:r>
    </w:p>
    <w:p>
      <w:pPr>
        <w:pStyle w:val="HTMLPreformatted"/>
        <w:rPr/>
      </w:pPr>
      <w:r>
        <w:rPr/>
        <w:t>Section 811 applications.) A minority Sponsor is one in</w:t>
      </w:r>
    </w:p>
    <w:p>
      <w:pPr>
        <w:pStyle w:val="HTMLPreformatted"/>
        <w:rPr/>
      </w:pPr>
      <w:r>
        <w:rPr/>
        <w:t>which more than 50 percent of the board members are minority</w:t>
      </w:r>
    </w:p>
    <w:p>
      <w:pPr>
        <w:pStyle w:val="HTMLPreformatted"/>
        <w:rPr/>
      </w:pPr>
      <w:r>
        <w:rPr/>
        <w:t>(i.e., Black, Hispanic, Native American, Asian Pacific, or</w:t>
      </w:r>
    </w:p>
    <w:p>
      <w:pPr>
        <w:pStyle w:val="HTMLPreformatted"/>
        <w:rPr/>
      </w:pPr>
      <w:r>
        <w:rPr/>
        <w:t>Asian Indian).  Offices are expected to encourage</w:t>
      </w:r>
    </w:p>
    <w:p>
      <w:pPr>
        <w:pStyle w:val="HTMLPreformatted"/>
        <w:rPr/>
      </w:pPr>
      <w:r>
        <w:rPr/>
        <w:t>participation by minority Sponso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NOTIFICATION TO PROGRAM APPLICANTS: A copy of this Notice</w:t>
      </w:r>
    </w:p>
    <w:p>
      <w:pPr>
        <w:pStyle w:val="HTMLPreformatted"/>
        <w:rPr/>
      </w:pPr>
      <w:r>
        <w:rPr/>
        <w:t>shall be included in all Application Kits.  Sponsors must be</w:t>
      </w:r>
    </w:p>
    <w:p>
      <w:pPr>
        <w:pStyle w:val="HTMLPreformatted"/>
        <w:rPr/>
      </w:pPr>
      <w:r>
        <w:rPr/>
        <w:t>advised that all applications submitted under the FY 1998</w:t>
      </w:r>
    </w:p>
    <w:p>
      <w:pPr>
        <w:pStyle w:val="HTMLPreformatted"/>
        <w:rPr/>
      </w:pPr>
      <w:r>
        <w:rPr/>
        <w:t>program must be in conformance with this Notice as well as</w:t>
      </w:r>
    </w:p>
    <w:p>
      <w:pPr>
        <w:pStyle w:val="HTMLPreformatted"/>
        <w:rPr/>
      </w:pPr>
      <w:r>
        <w:rPr/>
        <w:t>the Federal Register SuperNOFA, Regulations, Handbook and</w:t>
      </w:r>
    </w:p>
    <w:p>
      <w:pPr>
        <w:pStyle w:val="HTMLPreformatted"/>
        <w:rPr/>
      </w:pPr>
      <w:r>
        <w:rPr/>
        <w:t>local HUD Office Funding Notifications.  To this end, FY</w:t>
      </w:r>
    </w:p>
    <w:p>
      <w:pPr>
        <w:pStyle w:val="HTMLPreformatted"/>
        <w:rPr/>
      </w:pPr>
      <w:r>
        <w:rPr/>
        <w:t>1998 applications must follow the format provided in the</w:t>
      </w:r>
    </w:p>
    <w:p>
      <w:pPr>
        <w:pStyle w:val="HTMLPreformatted"/>
        <w:rPr/>
      </w:pPr>
      <w:r>
        <w:rPr/>
        <w:t>Section 202 or Section 811 Application Kit, as applicable,</w:t>
      </w:r>
    </w:p>
    <w:p>
      <w:pPr>
        <w:pStyle w:val="HTMLPreformatted"/>
        <w:rPr/>
      </w:pPr>
      <w:r>
        <w:rPr/>
        <w:t>which is in accordance with the Paperwork Reduction Act of</w:t>
      </w:r>
    </w:p>
    <w:p>
      <w:pPr>
        <w:pStyle w:val="HTMLPreformatted"/>
        <w:rPr/>
      </w:pPr>
      <w:r>
        <w:rPr/>
        <w:t>1980 (P.L. 96-511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2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13.  PROCESSING SCHEDUL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accordance with the schedule included in the</w:t>
      </w:r>
    </w:p>
    <w:p>
      <w:pPr>
        <w:pStyle w:val="HTMLPreformatted"/>
        <w:rPr/>
      </w:pPr>
      <w:r>
        <w:rPr/>
        <w:t>SuperNOFA published in the Federal Register, the</w:t>
      </w:r>
    </w:p>
    <w:p>
      <w:pPr>
        <w:pStyle w:val="HTMLPreformatted"/>
        <w:rPr/>
      </w:pPr>
      <w:r>
        <w:rPr/>
        <w:t>following processing schedule has been developed.</w:t>
      </w:r>
    </w:p>
    <w:p>
      <w:pPr>
        <w:pStyle w:val="HTMLPreformatted"/>
        <w:rPr/>
      </w:pPr>
      <w:r>
        <w:rPr/>
        <w:t>It is not mandatory that offices maintain all</w:t>
      </w:r>
    </w:p>
    <w:p>
      <w:pPr>
        <w:pStyle w:val="HTMLPreformatted"/>
        <w:rPr/>
      </w:pPr>
      <w:r>
        <w:rPr/>
        <w:t>dates in this schedule.  However, the underscored</w:t>
      </w:r>
    </w:p>
    <w:p>
      <w:pPr>
        <w:pStyle w:val="HTMLPreformatted"/>
        <w:rPr/>
      </w:pPr>
      <w:r>
        <w:rPr/>
        <w:t>dates and actions are specific deadlines which</w:t>
      </w:r>
    </w:p>
    <w:p>
      <w:pPr>
        <w:pStyle w:val="HTMLPreformatted"/>
        <w:rPr/>
      </w:pPr>
      <w:r>
        <w:rPr/>
        <w:t>must be me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Deadline                         July 7, 199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itial Screening for Cur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iciencies Completed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iciency Letters Mailed                    July 10, 199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iration of 14-day perio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submission of missing appl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s                                        July 24, 199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fication of Technical rejects            Aug. 10, 199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d of 14 day appeal period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chnical Rejects                            Aug. 24, 199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 Center Offices subm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sts of initial selections, approv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ut unfunded applications, applicatio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scored less than 60 base pts.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ansmittal memoranda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apitulation sheet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gressional Notif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moranda to Hubs                            Aug. 28, 199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bs submit lists of init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lections, approvable bu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funded application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 that scored les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n 60 base pts., transmitt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moranda, recapitulation shee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Congressional Notif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moranda to Headquart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submit 718s and PAD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priate location                         Sept. 4, 199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ing Announcements Completed              Sept. 30, 199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24</w:t>
      </w:r>
    </w:p>
    <w:p>
      <w:pPr>
        <w:pStyle w:val="HTMLPreformatted"/>
        <w:rPr/>
      </w:pPr>
      <w:r>
        <w:rPr/>
        <w:t>14.  RELEASE OF INFORMATION ON RATINGS AND RANKING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lease of information regarding selections or nonselections</w:t>
      </w:r>
    </w:p>
    <w:p>
      <w:pPr>
        <w:pStyle w:val="HTMLPreformatted"/>
        <w:rPr/>
      </w:pPr>
      <w:r>
        <w:rPr/>
        <w:t>is prohibited until after funding announcements are made.</w:t>
      </w:r>
    </w:p>
    <w:p>
      <w:pPr>
        <w:pStyle w:val="HTMLPreformatted"/>
        <w:rPr/>
      </w:pPr>
      <w:r>
        <w:rPr/>
        <w:t>Local HUD Offices may not release selection letters until</w:t>
      </w:r>
    </w:p>
    <w:p>
      <w:pPr>
        <w:pStyle w:val="HTMLPreformatted"/>
        <w:rPr/>
      </w:pPr>
      <w:r>
        <w:rPr/>
        <w:t>authorized to do so by Headquarters.  It is the policy of</w:t>
      </w:r>
    </w:p>
    <w:p>
      <w:pPr>
        <w:pStyle w:val="HTMLPreformatted"/>
        <w:rPr/>
      </w:pPr>
      <w:r>
        <w:rPr/>
        <w:t>the Department to operate an open selection system.  Release</w:t>
      </w:r>
    </w:p>
    <w:p>
      <w:pPr>
        <w:pStyle w:val="HTMLPreformatted"/>
        <w:rPr/>
      </w:pPr>
      <w:r>
        <w:rPr/>
        <w:t>of rating and ranking information to Section 202 and Section</w:t>
      </w:r>
    </w:p>
    <w:p>
      <w:pPr>
        <w:pStyle w:val="HTMLPreformatted"/>
        <w:rPr/>
      </w:pPr>
      <w:r>
        <w:rPr/>
        <w:t>811 applicants or their authorized representatives is</w:t>
      </w:r>
    </w:p>
    <w:p>
      <w:pPr>
        <w:pStyle w:val="HTMLPreformatted"/>
        <w:rPr/>
      </w:pPr>
      <w:r>
        <w:rPr/>
        <w:t>permitted, but only after the release of selection letters.</w:t>
      </w:r>
    </w:p>
    <w:p>
      <w:pPr>
        <w:pStyle w:val="HTMLPreformatted"/>
        <w:rPr/>
      </w:pPr>
      <w:r>
        <w:rPr/>
        <w:t>If rating sheets or technical review and findings memoranda</w:t>
      </w:r>
    </w:p>
    <w:p>
      <w:pPr>
        <w:pStyle w:val="HTMLPreformatted"/>
        <w:rPr/>
      </w:pPr>
      <w:r>
        <w:rPr/>
        <w:t>are requested, they may also be released.  However, the name</w:t>
      </w:r>
    </w:p>
    <w:p>
      <w:pPr>
        <w:pStyle w:val="HTMLPreformatted"/>
        <w:rPr/>
      </w:pPr>
      <w:r>
        <w:rPr/>
        <w:t>of the reviewer must be deleted from the copy released to</w:t>
      </w:r>
    </w:p>
    <w:p>
      <w:pPr>
        <w:pStyle w:val="HTMLPreformatted"/>
        <w:rPr/>
      </w:pPr>
      <w:r>
        <w:rPr/>
        <w:t>the applic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above information may also be released to any member of</w:t>
      </w:r>
    </w:p>
    <w:p>
      <w:pPr>
        <w:pStyle w:val="HTMLPreformatted"/>
        <w:rPr/>
      </w:pPr>
      <w:r>
        <w:rPr/>
        <w:t>the public requesting such information under the Freedom of</w:t>
      </w:r>
    </w:p>
    <w:p>
      <w:pPr>
        <w:pStyle w:val="HTMLPreformatted"/>
        <w:rPr/>
      </w:pPr>
      <w:r>
        <w:rPr/>
        <w:t>Information Act (FOIA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5.  HUD REFORM ACT PROVISIONS: As required by the HUD Reform</w:t>
      </w:r>
    </w:p>
    <w:p>
      <w:pPr>
        <w:pStyle w:val="HTMLPreformatted"/>
        <w:rPr/>
      </w:pPr>
      <w:r>
        <w:rPr/>
        <w:t>Act, the Department will publish the funding decisions in</w:t>
      </w:r>
    </w:p>
    <w:p>
      <w:pPr>
        <w:pStyle w:val="HTMLPreformatted"/>
        <w:rPr/>
      </w:pPr>
      <w:r>
        <w:rPr/>
        <w:t>the Federal Register at the conclusion of the funding cycle.</w:t>
      </w:r>
    </w:p>
    <w:p>
      <w:pPr>
        <w:pStyle w:val="HTMLPreformatted"/>
        <w:rPr/>
      </w:pPr>
      <w:r>
        <w:rPr/>
        <w:t>Local HUD Office staff also are reminded that the HUD Reform</w:t>
      </w:r>
    </w:p>
    <w:p>
      <w:pPr>
        <w:pStyle w:val="HTMLPreformatted"/>
        <w:rPr/>
      </w:pPr>
      <w:r>
        <w:rPr/>
        <w:t>Act prohibits advance disclosure of funding decisions.  Also</w:t>
      </w:r>
    </w:p>
    <w:p>
      <w:pPr>
        <w:pStyle w:val="HTMLPreformatted"/>
        <w:rPr/>
      </w:pPr>
      <w:r>
        <w:rPr/>
        <w:t>see 24 CFR Part 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6.  UNIFORM RELOCATION ASSISTANCE AND REAL PROPERTY ACQUISITION</w:t>
      </w:r>
    </w:p>
    <w:p>
      <w:pPr>
        <w:pStyle w:val="HTMLPreformatted"/>
        <w:rPr/>
      </w:pPr>
      <w:r>
        <w:rPr/>
        <w:t>ACT (URA): It is imperative that the following information</w:t>
      </w:r>
    </w:p>
    <w:p>
      <w:pPr>
        <w:pStyle w:val="HTMLPreformatted"/>
        <w:rPr/>
      </w:pPr>
      <w:r>
        <w:rPr/>
        <w:t>be covered at the workshop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addition to complying with the URA, Sponsors must be</w:t>
      </w:r>
    </w:p>
    <w:p>
      <w:pPr>
        <w:pStyle w:val="HTMLPreformatted"/>
        <w:rPr/>
      </w:pPr>
      <w:r>
        <w:rPr/>
        <w:t>reminded of its site acquisition provisions.  These</w:t>
      </w:r>
    </w:p>
    <w:p>
      <w:pPr>
        <w:pStyle w:val="HTMLPreformatted"/>
        <w:rPr/>
      </w:pPr>
      <w:r>
        <w:rPr/>
        <w:t>provisions apply to the acquisition of sites with or without</w:t>
      </w:r>
    </w:p>
    <w:p>
      <w:pPr>
        <w:pStyle w:val="HTMLPreformatted"/>
        <w:rPr/>
      </w:pPr>
      <w:r>
        <w:rPr/>
        <w:t>existing structures.  The implementing instructions</w:t>
      </w:r>
    </w:p>
    <w:p>
      <w:pPr>
        <w:pStyle w:val="HTMLPreformatted"/>
        <w:rPr/>
      </w:pPr>
      <w:r>
        <w:rPr/>
        <w:t>regarding site acquisition under the URA are contained in</w:t>
      </w:r>
    </w:p>
    <w:p>
      <w:pPr>
        <w:pStyle w:val="HTMLPreformatted"/>
        <w:rPr/>
      </w:pPr>
      <w:r>
        <w:rPr/>
        <w:t>Chapter 5 of HUD Handbook 1378, Tenant Assistance,</w:t>
      </w:r>
    </w:p>
    <w:p>
      <w:pPr>
        <w:pStyle w:val="HTMLPreformatted"/>
        <w:rPr/>
      </w:pPr>
      <w:r>
        <w:rPr/>
        <w:t>Relocation and Real Property Acquisi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onsors that do not have the power of eminent domain are</w:t>
      </w:r>
    </w:p>
    <w:p>
      <w:pPr>
        <w:pStyle w:val="HTMLPreformatted"/>
        <w:rPr/>
      </w:pPr>
      <w:r>
        <w:rPr/>
        <w:t>exempt from compliance with the site acquisition</w:t>
      </w:r>
    </w:p>
    <w:p>
      <w:pPr>
        <w:pStyle w:val="HTMLPreformatted"/>
        <w:rPr/>
      </w:pPr>
      <w:r>
        <w:rPr/>
        <w:t>requirements of the URA under certain conditions.  The site</w:t>
      </w:r>
    </w:p>
    <w:p>
      <w:pPr>
        <w:pStyle w:val="HTMLPreformatted"/>
        <w:rPr/>
      </w:pPr>
      <w:r>
        <w:rPr/>
        <w:t>acquisition requirements do not apply to the above Sponsors</w:t>
      </w:r>
    </w:p>
    <w:p>
      <w:pPr>
        <w:pStyle w:val="HTMLPreformatted"/>
        <w:rPr/>
      </w:pPr>
      <w:r>
        <w:rPr/>
        <w:t>if, prior to entering into a contract of sale or any other</w:t>
      </w:r>
    </w:p>
    <w:p>
      <w:pPr>
        <w:pStyle w:val="HTMLPreformatted"/>
        <w:rPr/>
      </w:pPr>
      <w:r>
        <w:rPr/>
        <w:t>method of obtaining site control, the Sponsor informs the</w:t>
      </w:r>
    </w:p>
    <w:p>
      <w:pPr>
        <w:pStyle w:val="HTMLPreformatted"/>
        <w:rPr/>
      </w:pPr>
      <w:r>
        <w:rPr/>
        <w:t>seller of the lan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That it does not have the power of eminent domain and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fore, will not acquire the property i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gotiations fail to result in an amicable agreement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25</w:t>
      </w:r>
    </w:p>
    <w:p>
      <w:pPr>
        <w:pStyle w:val="HTMLPreformatted"/>
        <w:rPr/>
      </w:pPr>
      <w:r>
        <w:rPr/>
        <w:t>B.   Of its estimate of the fair market value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.  An appraisal is not required; however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's files must include an explanation,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asonable evidence, of the basis for the estim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those cases, prior to submission of an application for a</w:t>
      </w:r>
    </w:p>
    <w:p>
      <w:pPr>
        <w:pStyle w:val="HTMLPreformatted"/>
        <w:rPr/>
      </w:pPr>
      <w:r>
        <w:rPr/>
        <w:t>fund reservation, where there are existing contracts or</w:t>
      </w:r>
    </w:p>
    <w:p>
      <w:pPr>
        <w:pStyle w:val="HTMLPreformatted"/>
        <w:rPr/>
      </w:pPr>
      <w:r>
        <w:rPr/>
        <w:t>options and Sponsors did not provide the pre-contractual</w:t>
      </w:r>
    </w:p>
    <w:p>
      <w:pPr>
        <w:pStyle w:val="HTMLPreformatted"/>
        <w:rPr/>
      </w:pPr>
      <w:r>
        <w:rPr/>
        <w:t>notifications to the sellers, the Sponsor must provide the</w:t>
      </w:r>
    </w:p>
    <w:p>
      <w:pPr>
        <w:pStyle w:val="HTMLPreformatted"/>
        <w:rPr/>
      </w:pPr>
      <w:r>
        <w:rPr/>
        <w:t>notification after-the-fact and give the seller an</w:t>
      </w:r>
    </w:p>
    <w:p>
      <w:pPr>
        <w:pStyle w:val="HTMLPreformatted"/>
        <w:rPr/>
      </w:pPr>
      <w:r>
        <w:rPr/>
        <w:t>opportunity to withdraw from the contract/option.  All</w:t>
      </w:r>
    </w:p>
    <w:p>
      <w:pPr>
        <w:pStyle w:val="HTMLPreformatted"/>
        <w:rPr/>
      </w:pPr>
      <w:r>
        <w:rPr/>
        <w:t>Section 202 and Section 811 applications for fund</w:t>
      </w:r>
    </w:p>
    <w:p>
      <w:pPr>
        <w:pStyle w:val="HTMLPreformatted"/>
        <w:rPr/>
      </w:pPr>
      <w:r>
        <w:rPr/>
        <w:t>reservations that are filed in response to the FY 1998 NOFAs</w:t>
      </w:r>
    </w:p>
    <w:p>
      <w:pPr>
        <w:pStyle w:val="HTMLPreformatted"/>
        <w:rPr/>
      </w:pPr>
      <w:r>
        <w:rPr/>
        <w:t>must be in compliance with the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7.  PRIOR SUCCESSFUL APPLICANTS: Sponsors applying for a Section</w:t>
      </w:r>
    </w:p>
    <w:p>
      <w:pPr>
        <w:pStyle w:val="HTMLPreformatted"/>
        <w:rPr/>
      </w:pPr>
      <w:r>
        <w:rPr/>
        <w:t>202 or Section 811 fund reservation who have received a</w:t>
      </w:r>
    </w:p>
    <w:p>
      <w:pPr>
        <w:pStyle w:val="HTMLPreformatted"/>
        <w:rPr/>
      </w:pPr>
      <w:r>
        <w:rPr/>
        <w:t>Section 202 or Section 811 fund reservation, as applicable,</w:t>
      </w:r>
    </w:p>
    <w:p>
      <w:pPr>
        <w:pStyle w:val="HTMLPreformatted"/>
        <w:rPr/>
      </w:pPr>
      <w:r>
        <w:rPr/>
        <w:t>within the last three funding cycles are NOT required to</w:t>
      </w:r>
    </w:p>
    <w:p>
      <w:pPr>
        <w:pStyle w:val="HTMLPreformatted"/>
        <w:rPr/>
      </w:pPr>
      <w:r>
        <w:rPr/>
        <w:t>submit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Articles of Incorporation, constitution, or o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ganizational document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By-law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IRS tax exemption rul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stead, these Sponsors must submit the project number of</w:t>
      </w:r>
    </w:p>
    <w:p>
      <w:pPr>
        <w:pStyle w:val="HTMLPreformatted"/>
        <w:rPr/>
      </w:pPr>
      <w:r>
        <w:rPr/>
        <w:t>the last appropriate application selected and the local HUD</w:t>
      </w:r>
    </w:p>
    <w:p>
      <w:pPr>
        <w:pStyle w:val="HTMLPreformatted"/>
        <w:rPr/>
      </w:pPr>
      <w:r>
        <w:rPr/>
        <w:t>office to which it was submitted.  If there have been any</w:t>
      </w:r>
    </w:p>
    <w:p>
      <w:pPr>
        <w:pStyle w:val="HTMLPreformatted"/>
        <w:rPr/>
      </w:pPr>
      <w:r>
        <w:rPr/>
        <w:t>modifications or additions to the subject documents,</w:t>
      </w:r>
    </w:p>
    <w:p>
      <w:pPr>
        <w:pStyle w:val="HTMLPreformatted"/>
        <w:rPr/>
      </w:pPr>
      <w:r>
        <w:rPr/>
        <w:t>Sponsors must indicate such, and submit the new materi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8.  APPLICATION KITS: Application Kits can be obtained from the</w:t>
      </w:r>
    </w:p>
    <w:p>
      <w:pPr>
        <w:pStyle w:val="HTMLPreformatted"/>
        <w:rPr/>
      </w:pPr>
      <w:r>
        <w:rPr/>
        <w:t>SuperNOFA Information Center, Post Office Box 6424,</w:t>
      </w:r>
    </w:p>
    <w:p>
      <w:pPr>
        <w:pStyle w:val="HTMLPreformatted"/>
        <w:rPr/>
      </w:pPr>
      <w:r>
        <w:rPr/>
        <w:t>Rockville, Maryland 20850, 1-800-HUD-8929 (the TDD number is</w:t>
      </w:r>
    </w:p>
    <w:p>
      <w:pPr>
        <w:pStyle w:val="HTMLPreformatted"/>
        <w:rPr/>
      </w:pPr>
      <w:r>
        <w:rPr/>
        <w:t>1-800-483-2209), by contacting the appropriate HUD Office,</w:t>
      </w:r>
    </w:p>
    <w:p>
      <w:pPr>
        <w:pStyle w:val="HTMLPreformatted"/>
        <w:rPr/>
      </w:pPr>
      <w:r>
        <w:rPr/>
        <w:t>or accessed from the HUD Homepage on the Internet at</w:t>
      </w:r>
    </w:p>
    <w:p>
      <w:pPr>
        <w:pStyle w:val="HTMLPreformatted"/>
        <w:rPr/>
      </w:pPr>
      <w:hyperlink r:id="rId3">
        <w:r>
          <w:rPr>
            <w:rStyle w:val="InternetLink"/>
          </w:rPr>
          <w:t>http://www.hud.gov</w:t>
        </w:r>
      </w:hyperlink>
      <w:r>
        <w:rPr/>
        <w:t>. A checklist of steps and exhibits</w:t>
      </w:r>
    </w:p>
    <w:p>
      <w:pPr>
        <w:pStyle w:val="HTMLPreformatted"/>
        <w:rPr/>
      </w:pPr>
      <w:r>
        <w:rPr/>
        <w:t>involved in the application process is included in the</w:t>
      </w:r>
    </w:p>
    <w:p>
      <w:pPr>
        <w:pStyle w:val="HTMLPreformatted"/>
        <w:rPr/>
      </w:pPr>
      <w:r>
        <w:rPr/>
        <w:t>Application K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grammatic questions concerning the FY 1998 Section 202</w:t>
      </w:r>
    </w:p>
    <w:p>
      <w:pPr>
        <w:pStyle w:val="HTMLPreformatted"/>
        <w:rPr/>
      </w:pPr>
      <w:r>
        <w:rPr/>
        <w:t>program may be discussed with the Office of Business Products in</w:t>
      </w:r>
    </w:p>
    <w:p>
      <w:pPr>
        <w:pStyle w:val="HTMLPreformatted"/>
        <w:rPr/>
      </w:pPr>
      <w:r>
        <w:rPr/>
        <w:t>Headquarters at 202-708-2866.  Questions concerning DAP should be</w:t>
      </w:r>
    </w:p>
    <w:p>
      <w:pPr>
        <w:pStyle w:val="HTMLPreformatted"/>
        <w:rPr/>
      </w:pPr>
      <w:r>
        <w:rPr/>
        <w:t>directed to Gina Flynn, (202-708-0743, extension 2534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26</w:t>
      </w:r>
    </w:p>
    <w:p>
      <w:pPr>
        <w:pStyle w:val="HTMLPreformatted"/>
        <w:rPr/>
      </w:pPr>
      <w:r>
        <w:rPr/>
        <w:t>Questions concerning Section 202 or Section 811 Capital</w:t>
      </w:r>
    </w:p>
    <w:p>
      <w:pPr>
        <w:pStyle w:val="HTMLPreformatted"/>
        <w:rPr/>
      </w:pPr>
      <w:r>
        <w:rPr/>
        <w:t>Advance or Project Rental Assistance Contract Authority should be</w:t>
      </w:r>
    </w:p>
    <w:p>
      <w:pPr>
        <w:pStyle w:val="HTMLPreformatted"/>
        <w:rPr/>
      </w:pPr>
      <w:r>
        <w:rPr/>
        <w:t>directed to the Funding Control Division (202-708-2750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Acting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Secretary for Housing/Depu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/>
      </w:pPr>
      <w:r>
        <w:rPr/>
        <w:t>First Attachment File</w:t>
      </w:r>
    </w:p>
    <w:p>
      <w:pPr>
        <w:pStyle w:val="HTMLPreformatted"/>
        <w:rPr/>
      </w:pPr>
      <w:r>
        <w:rPr/>
        <w:t>Second Attachment File</w:t>
      </w:r>
    </w:p>
    <w:p>
      <w:pPr>
        <w:pStyle w:val="HTMLPreformatted"/>
        <w:rPr/>
      </w:pPr>
      <w:r>
        <w:rPr/>
        <w:t>Third Attachment File</w:t>
      </w:r>
    </w:p>
    <w:p>
      <w:pPr>
        <w:pStyle w:val="HTMLPreformatted"/>
        <w:rPr/>
      </w:pPr>
      <w:r>
        <w:rPr/>
        <w:t>Fourth Attachment Fi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per.com/ushud.htm" TargetMode="External"/><Relationship Id="rId3" Type="http://schemas.openxmlformats.org/officeDocument/2006/relationships/hyperlink" Target="http://www.hud.go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1:00Z</dcterms:created>
  <dc:creator>Colleen Moses</dc:creator>
  <dc:description/>
  <cp:keywords/>
  <dc:language>en-US</dc:language>
  <cp:lastModifiedBy>Colleen Moses</cp:lastModifiedBy>
  <dcterms:modified xsi:type="dcterms:W3CDTF">2007-09-25T02:54:00Z</dcterms:modified>
  <cp:revision>1</cp:revision>
  <dc:subject/>
  <dc:title>Department of Housing and Urban Development</dc:title>
</cp:coreProperties>
</file>