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</w:t>
        <w:tab/>
        <w:tab/>
        <w:tab/>
        <w:t>Notice  PIH 98-2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and Area Coordinators;                  </w:t>
        <w:tab/>
        <w:tab/>
        <w:t>Issued:  April 23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;            </w:t>
        <w:tab/>
        <w:tab/>
        <w:tab/>
        <w:t>Expires: December 3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ering Section 8 Programs.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newal of Expiring Contracts in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Certificate and Rental Voucher Programs during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urpose:  This notice provides communication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using Agencies, PIH HUBs, and Program Centers notifying th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f revisions that supercede instructions and guidanc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Notice PIH 98-12  to the Public Housing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ffices, for renewing rental certificate and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unding increments expiring during or after April 1998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dition, this Notice will apply to the replac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xpiring Mod Rehab funding increments and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yment Contracts with tenant-based assistance.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es not apply to the renewal of expiring Mod Rehab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crements or Housing Assistance Payment Contracts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tracts are extended 12 months or to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merican Programs and expiring Section 8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ministered by Tribally Designated Housing Ent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Background:  The Department's objective is to alig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ervation costs for tenant-based assistance contrac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actual costs and appropriated funding for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program during 1998. Within these parameters, HUD seek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sure continued assistance to HAs with expiring contra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to the owners and families they serve. For the fir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ond quarters, renewal funds were assigned to suppor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s expiring from October 1997 through March 199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sed on a percentage of  Fair Market Rents (FMRs).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method resulted in some excess funding (by comparis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ual costs), a circumstance which would produce short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the current year appropriations, if not adju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Renewal Procedures:  Each increment expiring dur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fter April 1998 will be funded using actual, inflated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t costs (PUC) from the last closed Year End Sett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tement in HUDCAPS.  PUC will be calculated by di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ual contributions by units months leased and inflating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5 percent for FY97 data and 5 percent for FY96 dat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unding to the nearest whole dollar.  Total funding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lculated by multiplying units expiring by per unit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PUC) by 12 months. FMRs will not be used. The calc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l be performed in the Finance Division and provid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assignment.  The attachment will specify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to be reserved for each increment.  Reserv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tract actions will be performed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Contact:  Questions from HUD staff regarding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ould be directed to the Finance Division of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and Assisted Housing Delivery at (202) 708-2934, o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ticipating housing agencies, to the Financial Analys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HUD Field Office serving your area. Addition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y be obtained by calling the Section 8 Finance Hot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pervised by Mary C. Conway, Director, Section 8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vision at 1-800-955-2232. The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ource Center can also be contacted for answers via E-m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E-mail address is pihirc@jbsl.co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/s/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borah Vinc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0:00Z</dcterms:created>
  <dc:creator>moses-colleen</dc:creator>
  <dc:description/>
  <cp:keywords/>
  <dc:language>en-US</dc:language>
  <cp:lastModifiedBy>moses-colleen</cp:lastModifiedBy>
  <dcterms:modified xsi:type="dcterms:W3CDTF">2007-08-13T16:10:00Z</dcterms:modified>
  <cp:revision>2</cp:revision>
  <dc:subject/>
  <dc:title/>
</cp:coreProperties>
</file>