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tml xmlns:v="urn:schemas-microsoft-com:vm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o="urn:schemas-microsoft-com:office:off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w="urn:schemas-microsoft-com:office:wo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:st1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mlns="http://www.w3.org/TR/REC-html40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http-equiv=Content-Type content="text/html; charset=windows-1252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ProgId content=Word.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Generator content="Microsoft Word 1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ta name=Originator content="Microsoft Word 11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ink rel=File-List href="98-23ml_files/filelist.xm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itle&gt;www.hudclips.org&lt;/tit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PostalCod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Stat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City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country-region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martTagType namespaceuri="urn:schemas-microsoft-com:office:smarttag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="place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Author&gt;Vicki M. Milton&lt;/o: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emplate&gt;Normal&lt;/o:Templ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Author&gt;Vicki M. Milton&lt;/o:Last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Revision&gt;2&lt;/o:Revi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TotalTime&gt;4&lt;/o:TotalTi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reated&gt;2007-04-12T18:10:00Z&lt;/o:Creat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astSaved&gt;2007-04-12T18:14:00Z&lt;/o:LastSav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ges&gt;1&lt;/o:Pag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Words&gt;339&lt;/o:Wor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&gt;1933&lt;/o:Characte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ompany&gt;Housing and Urban Development&lt;/o:Compan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Lines&gt;16&lt;/o:Lin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Paragraphs&gt;4&lt;/o:Paragraph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CharactersWithSpaces&gt;2268&lt;/o:CharactersWithSpa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Version&gt;11.8107&lt;/o:Ver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DocumentProper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pellingState&gt;Clean&lt;/w:Spelling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GrammarState&gt;Clean&lt;/w:GrammarSt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ValidateAgainstSchemas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SaveIfXMLInvalid&gt;false&lt;/w:SaveIfXMLInval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IgnoreMixedContent&gt;false&lt;/w:IgnoreMixedCont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AlwaysShowPlaceholderText&gt;false&lt;/w:AlwaysShowPlaceholder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:BrowserLevel&gt;MicrosoftInternetExplorer4&lt;/w:BrowserLev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WordDocum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:LatentStyles DefLockedState="false" LatentStyleCount="156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w:LatentStyl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!mso]&gt;&lt;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d="clsid:38481807-CA0E-42D2-BF39-B33AF135CC4D" id=ieooui&gt;&lt;/objec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1\:*{behavior:url(#ieooui)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MsoNormal, li.MsoNormal, div.Mso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link, span.MsoHyper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color:#9900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decoration:under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underline:single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visited, span.MsoHyperlink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color:#33006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decoration:under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-underline:single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font-size:12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argin-top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Courier New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font-family:"Times New Roman"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Sp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pl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n.G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gram-e:yes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page 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size:8.5in 11.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rgin:1.0in 1.25in 1.0in 1.2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head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ooter-margin:.5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per-source: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.Sectio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page:Section1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--[if gte mso 10]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tyle Definition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.MsoNormal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{mso-style-name:"Table Normal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row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tstyle-colband-size: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noshow:y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style-parent:"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dding-alt:0in 5.4pt 0in 5.4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:0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ra-margin-bottom:.0001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pagination:widow-orph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size:10.0p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-family:"Times New Roman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ansi-language:#04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fareast-language:#040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so-bidi-language:#0400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sty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defaults v:ext="edit" spidmax="2050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xml&gt;&lt;![endif]--&gt;&lt;!--[if gte mso 9]&gt;&lt;xm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:shapelayout v:ext="edit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:idmap v:ext="edit" data="1"/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o:shapelayout&gt;&lt;/xml&gt;&lt;![endif]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ea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dy bgcolor=white lang=EN-US link="#990000" vlink="#330066" style='tab-inter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5in' alink="#330066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iv class=Section1&gt;&lt;pre&gt;&lt;o:p&gt;&amp;nbsp;&lt;/o:p&gt;&lt;/pre&gt;&lt;pre&gt;&lt;o:p&gt;&amp;nbsp;&lt;/o:p&gt;&lt;/pre&gt;&lt;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text-align:center'&gt;&lt;st1:country-region w:st="on"&gt;&lt;st1:place w:st="on"&gt;&lt;b&gt;U.S.&lt;/b&gt;&lt;/st1:place&gt;&lt;/st1:country-region&gt;&lt;b&gt; Department of Housing and Urban Development&lt;/b&gt;&lt;/pre&gt;&lt;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yle='text-align:center'&gt;&lt;st1:place w:st="on"&gt;&lt;st1:City w:st="on"&gt;Washington&lt;/st1:City&gt;, &lt;st1: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:st="on"&gt;D.C.&lt;/st1:State&gt; &lt;st1:PostalCode w:st="on"&gt;20410-8000&lt;/st1:PostalCode&gt;&lt;/st1:place&gt;&lt;/pre&gt;&lt;pre&gt;&lt;o:p&gt;&amp;nbsp;&lt;/o:p&gt;&lt;/pre&gt;&lt;pre&gt; &lt;/pre&gt;&lt;pre&gt;&lt;span style='mso-spacerun:yes'&gt;&lt;/span&gt;August 27, 1998&lt;/pre&gt;&lt;pre&gt; &lt;/pre&gt;&lt;pre&gt;OFFICE OF THE ASSISTANT SECRETARY&lt;/pre&gt;&lt;pre&gt;FOR HOUSING-FEDERAL HOUSING COMMISSIONER&lt;/pre&gt;&lt;pre&gt; &lt;/pre&gt;&lt;pre&gt;MORTGAGEE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LETTER&lt;span style='mso-spacerun:yes'&gt; &lt;/span&gt;&lt;b&gt;98&lt;/b&gt;&lt;/span&gt;&lt;b&gt;-23&lt;/b&gt;&lt;/pre&gt;&lt;pre&gt; &lt;/pre&gt;&lt;pre&gt;TO:&lt;span style='mso-spacerun:yes'&gt; &lt;/span&gt;ALL APPROVED MORTGAGEES&lt;/pre&gt;&lt;pre&gt; &lt;/pre&gt;&lt;pre&gt;&lt;b&gt;SUBJECT&lt;/b&gt;:&lt;span style='mso-spacerun:yes'&gt; &lt;/span&gt;Single Family Loan Production - Insurance of Adjustable&lt;/pre&gt;&lt;pre&gt;&lt;span style='mso-spacerun:yes'&gt; &lt;/span&gt;Rate Mortgages on Single Family Properties, Section 251&lt;/pre&gt;&lt;pre&gt;&lt;span style='mso-spacerun:yes'&gt; &lt;/span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of&lt;/span&gt; the National Housing Act&lt;/pre&gt;&lt;pre&gt; &lt;/pre&gt;&lt;pre&gt;&lt;span style='mso-spacerun:yes'&gt;&lt;/span&gt;This Mortgagee Letter advises lenders that the Department&lt;/pre&gt;&lt;pr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will&lt;/span&gt; resume insuring Adjustable Rate Mortgages (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SpellE&gt;ARMs&lt;/span&gt;) on&lt;/pre&gt;&lt;pre&gt;September 1, 1998.&lt;/pre&gt;&lt;pre&gt; &lt;/pre&gt;&lt;pre&gt;&lt;span style='mso-spacerun:yes'&gt;&lt;/span&gt;As stated in Mortgagee Letter 98-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17 ,&lt;/span&gt; in accordance with&lt;/pre&gt;&lt;pre&gt;Section 251 (c) of the National Housing Act, HUD can insure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SpellE&gt;ARMs&lt;/span&gt;&lt;/pre&gt;&lt;pre&gt;&lt;span class=GramE&gt;in&lt;/span&gt; a number that does not exceed 30 percent of the total number&lt;/pre&gt;&lt;pr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of&lt;/span&gt; mortgages and loans insured under Title II of the Act during&lt;/pre&gt;&lt;pr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the&lt;/span&gt; previous fiscal year.&lt;span style='mso-spacerun:yes'&gt; &lt;/span&gt;For fiscal year 1997, HUD endorsed&lt;/pre&gt;&lt;pre&gt;790,359 mortgages; consequently, HUD can insure 237,107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SpellE&gt;ARMs&lt;/span&gt; for&lt;/pre&gt;&lt;pre&gt;&lt;span class=GramE&gt;FY 1998.&lt;/span&gt;&lt;span style='mso-spacerun:yes'&gt; &lt;/span&gt;The Department has determined that approximately 20,000&lt;/pre&gt;&lt;pr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out&lt;/span&gt; of the 237,107 &lt;span class=SpellE&gt;ARMs&lt;/span&gt; for fiscal year 1998 are still available&lt;/pre&gt;&lt;pr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for&lt;/span&gt; endorsement.&lt;/pre&gt;&lt;pre&gt; &lt;/pre&gt;&lt;pre&gt;&lt;span style='mso-spacerun:yes'&gt;&lt;/span&gt;The Department will process and endorse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SpellE&gt;ARMs&lt;/span&gt; on a &amp;quot;first&lt;/pre&gt;&lt;pre&gt;&lt;span class=GramE&gt;submitted-first endorsed&amp;quot; basis.&lt;/span&gt;&lt;span style='mso-spacerun:yes'&gt; &lt;/span&gt;Once the FY 1998 statutory cap&lt;/pre&gt;&lt;pr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has&lt;/span&gt; been reached, the Department will hold case binders until the&lt;/pre&gt;&lt;pr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beginning&lt;/span&gt; of FY 1999 when it will resume endorsing 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SpellE&gt;ARMs&lt;/span&gt;.&lt;span style='mso-spacerun:yes'&gt; &lt;/span&gt;The&lt;/pre&gt;&lt;pre&gt;Department's fiscal year begins on October 1, 1998.&lt;span style='mso-spacerun:yes'&gt; &lt;/span&gt;Lenders are&lt;/pre&gt;&lt;pr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reminded&lt;/span&gt; that they will have to follow all of the procedures on&lt;/pre&gt;&lt;pr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the&lt;/span&gt; &amp;quot;late request for insurance&amp;quot; process set forth in Chapter 3&lt;/pre&gt;&lt;pr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of&lt;/span&gt; HUD Handbook 4165.1 REV-1 if the mortgage has been closed for&lt;/pre&gt;&lt;pr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more&lt;/span&gt; than 60 days when received by HUD.&lt;/pre&gt;&lt;pre&gt; &lt;/pre&gt;&lt;pre&gt;&lt;span style='mso-spacerun:yes'&gt;&lt;/span&gt;All questions relating to the FHA aspects of these loans&lt;/pre&gt;&lt;pre&gt;&lt;s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=GramE&gt;should&lt;/span&gt; be addressed to your&lt;/pre&gt;&lt;pre&gt;&lt;span class=GramE&gt;HOC.&lt;/span&gt;&lt;/pre&gt;&lt;pre&gt; &lt;/pre&gt;&lt;pre&gt;&lt;o:p&gt;&amp;nbsp;&lt;/o:p&gt;&lt;/p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&gt;&lt;a name=hb&gt;&lt;/a&gt;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"http://www.hudclips.org/sub_nonhud/html/d=MLET&amp;amp;s1=@docn=+000000586&amp;amp;SECT1=NAVOFFHL&amp;amp;SECT5=CLIP&amp;amp;p=1&amp;amp;r=0&amp;amp;f=S"&gt;&lt;/a&gt;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"http://www.hudclips.org/sub_nonhud/html/d=MLET&amp;amp;s1=@docn=+000000586&amp;amp;SECT1=NAVOFFHL&amp;amp;SECT5=CLIP&amp;amp;p=1&amp;amp;r=0&amp;amp;f=S"&gt;&lt;/a&gt;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"http://www.hudclips.org/sub_nonhud/html/nph-brs.cgi?d=MLET&amp;amp;s1=@docn=+000000586&amp;amp;SECT1=NAVOFFHL&amp;amp;SECT5=CLIP&amp;amp;p=1&amp;amp;r=0&amp;amp;f=S#h0"&gt;&lt;/a&gt;&l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ref="http://www.hudclips.org/sub_nonhud/html/nph-brs.cgi?d=MLET&amp;amp;s1=@docn=+000000586&amp;amp;SECT1=NAVOFFHL&amp;amp;SECT5=CLIP&amp;amp;p=1&amp;amp;r=0&amp;amp;f=1"&gt;&lt;/a&gt;&lt;/p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od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tml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