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of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pecial Attention:                            </w:t>
        <w:tab/>
        <w:tab/>
        <w:tab/>
        <w:tab/>
        <w:t>Notice   PIH 98-22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irectors, Offices of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Public Housing;                             </w:t>
        <w:tab/>
        <w:tab/>
        <w:tab/>
        <w:tab/>
        <w:t xml:space="preserve"> Issued:     April 10, 1998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Administrators, Offices                      </w:t>
        <w:tab/>
        <w:tab/>
        <w:tab/>
        <w:t>Expires:    April 30, 19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f Native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grams; Section 8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Public Housing Agencies                       </w:t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Amending Section 8 Annual Contribution Contracts to Ad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udget Authority for Additional Authorized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pose:  This Notice provides communication to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gencies, PIH HUBs, and Program Centers notifying them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Department is implementing contract amendments in sup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additional authorized units that HUD permitted HA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ease prior to August, 1996, using program reserves.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dition, this Notice also provides notification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partment is also implementing contract amendments that f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ditional authorized units that were appropriately le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in a HA's 1997 budget authority calculated at 100%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MRs, but not adequately supported beginning in FY 1998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der HUD's revised reservation pricing policies bas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ual per unit costs. Nationwide, the total numb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ditional authorized units to be contracted under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ice and supported by the amount of the amended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udget authority is estimated at 52,00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ility:  This Notice is applicable to HA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ppropriately leased additional authorized unit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njunction with HUD policy directives Nos. 96-68 and 97-59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fication to Housing Agencies:  Each HA affected by the poli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ill receive a notification letter from the local HUD offic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 amendment to the ACC, and a new funding exhibit. The AC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hould be signed and returned to HUD in an expeditio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nn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:  Questions should be addressed through the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inance Hotline, supervised by Mary C. Conway, Directo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ction 8 Finance Division at 1-800-955-2232.  The Public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dian Housing Resource Center can also be contac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swer questions via E-mail.  The E-mail address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ihirc@jbsl.co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/s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Deborah Vinc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Acting 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for 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14:00Z</dcterms:created>
  <dc:creator>moses-colleen</dc:creator>
  <dc:description/>
  <cp:keywords/>
  <dc:language>en-US</dc:language>
  <cp:lastModifiedBy>moses-colleen</cp:lastModifiedBy>
  <dcterms:modified xsi:type="dcterms:W3CDTF">2007-08-13T16:14:00Z</dcterms:modified>
  <cp:revision>2</cp:revision>
  <dc:subject/>
  <dc:title>U</dc:title>
</cp:coreProperties>
</file>