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Notice H 98-2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's Representatives      Issued: April 9, 1998</w:t>
      </w:r>
    </w:p>
    <w:p>
      <w:pPr>
        <w:pStyle w:val="HTMLPreformatted"/>
        <w:rPr/>
      </w:pPr>
      <w:r>
        <w:rPr/>
        <w:t>All Multifamily Hub Directors       Expires: March 31, 1999</w:t>
      </w:r>
    </w:p>
    <w:p>
      <w:pPr>
        <w:pStyle w:val="HTMLPreformatted"/>
        <w:rPr/>
      </w:pPr>
      <w:r>
        <w:rPr/>
        <w:t>All Multifamily Program Center           Cross References:</w:t>
      </w:r>
    </w:p>
    <w:p>
      <w:pPr>
        <w:pStyle w:val="HTMLPreformatted"/>
        <w:rPr/>
      </w:pPr>
      <w:r>
        <w:rPr/>
        <w:t>Directors</w:t>
      </w:r>
    </w:p>
    <w:p>
      <w:pPr>
        <w:pStyle w:val="HTMLPreformatted"/>
        <w:rPr/>
      </w:pPr>
      <w:r>
        <w:rPr/>
        <w:t>All Chiefs of Mortgage Cred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7-17 , Extension and Clarific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Notice H 96-12  and B 92-31, Revised Proces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for the Section 223(f) Full Insur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was issued March 18, 1997, and is being extended to</w:t>
      </w:r>
    </w:p>
    <w:p>
      <w:pPr>
        <w:pStyle w:val="HTMLPreformatted"/>
        <w:rPr/>
      </w:pPr>
      <w:r>
        <w:rPr/>
        <w:t>March 31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cting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Secretary for Housing - FH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W-3-1, R-1, R-2, R-3-1(H)(RC),R-3-2, R-3-3, R-6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R-6-2, R-7, R-7-2, R-8</w:t>
      </w:r>
    </w:p>
    <w:p>
      <w:pPr>
        <w:pStyle w:val="HTMLPreformatted"/>
        <w:rPr/>
      </w:pPr>
      <w:r>
        <w:rPr/>
        <w:t>U.S. Department of Housing and Urban Develo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                 Notice  H 92-3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Regional Administrators,</w:t>
      </w:r>
    </w:p>
    <w:p>
      <w:pPr>
        <w:pStyle w:val="HTMLPreformatted"/>
        <w:rPr/>
      </w:pPr>
      <w:r>
        <w:rPr/>
        <w:t>Directors, Office of Regional                        Issued:  3/23/92</w:t>
      </w:r>
    </w:p>
    <w:p>
      <w:pPr>
        <w:pStyle w:val="HTMLPreformatted"/>
        <w:rPr/>
      </w:pPr>
      <w:r>
        <w:rPr/>
        <w:t>Housing Managers, Category A,                       Expires:  3/31/93</w:t>
      </w:r>
    </w:p>
    <w:p>
      <w:pPr>
        <w:pStyle w:val="HTMLPreformatted"/>
        <w:rPr/>
      </w:pPr>
      <w:r>
        <w:rPr/>
        <w:t>B and C Offices, and Field Office</w:t>
      </w:r>
    </w:p>
    <w:p>
      <w:pPr>
        <w:pStyle w:val="HTMLPreformatted"/>
        <w:rPr/>
      </w:pPr>
      <w:r>
        <w:rPr/>
        <w:t>Housing Development Division                             Cross References:</w:t>
      </w:r>
    </w:p>
    <w:p>
      <w:pPr>
        <w:pStyle w:val="HTMLPreformatted"/>
        <w:rPr/>
      </w:pPr>
      <w:r>
        <w:rPr/>
        <w:t>Directors, Category A, B and</w:t>
      </w:r>
    </w:p>
    <w:p>
      <w:pPr>
        <w:pStyle w:val="HTMLPreformatted"/>
        <w:rPr/>
      </w:pPr>
      <w:r>
        <w:rPr/>
        <w:t>C Offi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.        Revised Processing Instructions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ection 223(f) Full Insurance 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recent years, the Section 223(f) Coinsurance Program was the</w:t>
      </w:r>
    </w:p>
    <w:p>
      <w:pPr>
        <w:pStyle w:val="HTMLPreformatted"/>
        <w:rPr/>
      </w:pPr>
      <w:r>
        <w:rPr/>
        <w:t>major financing vehicle for the purchase or refinance of existing</w:t>
      </w:r>
    </w:p>
    <w:p>
      <w:pPr>
        <w:pStyle w:val="HTMLPreformatted"/>
        <w:rPr/>
      </w:pPr>
      <w:r>
        <w:rPr/>
        <w:t>multifamily properties that did not require substantial rehabilitation.</w:t>
      </w:r>
    </w:p>
    <w:p>
      <w:pPr>
        <w:pStyle w:val="HTMLPreformatted"/>
        <w:rPr/>
      </w:pPr>
      <w:r>
        <w:rPr/>
        <w:t>However, with the Department's notice to end the coinsurance program,</w:t>
      </w:r>
    </w:p>
    <w:p>
      <w:pPr>
        <w:pStyle w:val="HTMLPreformatted"/>
        <w:rPr/>
      </w:pPr>
      <w:r>
        <w:rPr/>
        <w:t>HUD Field Offices have received many inquiries concerning the full</w:t>
      </w:r>
    </w:p>
    <w:p>
      <w:pPr>
        <w:pStyle w:val="HTMLPreformatted"/>
        <w:rPr/>
      </w:pPr>
      <w:r>
        <w:rPr/>
        <w:t>insurance Seftion223(f) program.  The following are clarifications of</w:t>
      </w:r>
    </w:p>
    <w:p>
      <w:pPr>
        <w:pStyle w:val="HTMLPreformatted"/>
        <w:rPr/>
      </w:pPr>
      <w:r>
        <w:rPr/>
        <w:t>processing instructions that help lesson the Department's risk while</w:t>
      </w:r>
    </w:p>
    <w:p>
      <w:pPr>
        <w:pStyle w:val="HTMLPreformatted"/>
        <w:rPr/>
      </w:pPr>
      <w:r>
        <w:rPr/>
        <w:t>enhancing the Field Office's ability to review an application of</w:t>
      </w:r>
    </w:p>
    <w:p>
      <w:pPr>
        <w:pStyle w:val="HTMLPreformatted"/>
        <w:rPr/>
      </w:pPr>
      <w:r>
        <w:rPr/>
        <w:t>mortgage insurance.  Theme instructions are effective immediately and</w:t>
      </w:r>
    </w:p>
    <w:p>
      <w:pPr>
        <w:pStyle w:val="HTMLPreformatted"/>
        <w:rPr/>
      </w:pPr>
      <w:r>
        <w:rPr/>
        <w:t>apply to all Section 223(f) projects that do not have an outstanding</w:t>
      </w:r>
    </w:p>
    <w:p>
      <w:pPr>
        <w:pStyle w:val="HTMLPreformatted"/>
        <w:rPr/>
      </w:pPr>
      <w:r>
        <w:rPr/>
        <w:t>conditional or firm commi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Clarification of a Purchase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Treat any property acquired within a 2-yea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iod, before the data of the origi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, an a purchase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If an identity of interest, regardless of ho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light, exists between the seller(s) of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isting property and the sponsors, consid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osal as a refinance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       Project Financial Statements 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eadquarters has received several requests for a waiver of</w:t>
      </w:r>
    </w:p>
    <w:p>
      <w:pPr>
        <w:pStyle w:val="HTMLPreformatted"/>
        <w:rPr/>
      </w:pPr>
      <w:r>
        <w:rPr/>
        <w:t>the requirements of paragraphs 2-7a(9) and (10) of HUD</w:t>
      </w:r>
    </w:p>
    <w:p>
      <w:pPr>
        <w:pStyle w:val="HTMLPreformatted"/>
        <w:rPr/>
      </w:pPr>
      <w:r>
        <w:rPr/>
        <w:t>Handbook 4565.1, Mortgage Insurance for the Purchase or</w:t>
      </w:r>
    </w:p>
    <w:p>
      <w:pPr>
        <w:pStyle w:val="HTMLPreformatted"/>
        <w:rPr/>
      </w:pPr>
      <w:r>
        <w:rPr/>
        <w:t>Refinance of Existing Multifamily Housing Projects</w:t>
      </w:r>
    </w:p>
    <w:p>
      <w:pPr>
        <w:pStyle w:val="HTMLPreformatted"/>
        <w:rPr/>
      </w:pPr>
      <w:r>
        <w:rPr/>
        <w:t>Section 223(f).  The basis for these requests has been</w:t>
      </w:r>
    </w:p>
    <w:p>
      <w:pPr>
        <w:pStyle w:val="HTMLPreformatted"/>
        <w:rPr/>
      </w:pPr>
      <w:r>
        <w:rPr/>
        <w:t>the unavailability of required information.  This</w:t>
      </w:r>
    </w:p>
    <w:p>
      <w:pPr>
        <w:pStyle w:val="HTMLPreformatted"/>
        <w:rPr/>
      </w:pPr>
      <w:r>
        <w:rPr/>
        <w:t>modifies our policy about submission of financial</w:t>
      </w:r>
    </w:p>
    <w:p>
      <w:pPr>
        <w:pStyle w:val="HTMLPreformatted"/>
        <w:rPr/>
      </w:pPr>
      <w:r>
        <w:rPr/>
        <w:t>statements and waiver of the submission 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T:Distribution:  W-3-1.W-2(H),W-3(H)(A)(FHED)(ZAS)(OCC)(PD&amp;R),W-4H,R-1,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R-3,R-3-1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-3-3,R-6,R-6-l,R-6-2,R-7,R-7-1,R-7-2,138-2,138-7,R-8,R-9,R-9-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Audited Financial Stat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s 2-7a(9) and 10 require the late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ear's financial statements be audited by a CPA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PA.  However, over the years we have found th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 part of normal business practice, many projec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wners have not maintained audited finan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ments.  Therefore, we will accept owner-certifi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ncial statements for the latest yea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lieu of the audited financial statements. (Se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B4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Refinance Transa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Where ownership of a project has not chang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nds during the past 3 years, it is expec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at required financial information will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vailable.  So, current instructions a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dified by paragraph B1, above, will rema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eff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Some projects may not have been unde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urrent ownership for the 3-year period;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refore, financial statements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tire 3 years may not be available.  This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ticularly true for bankruptcies o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quisition of defaulted properti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nancial statements for the last 3 years a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t required if there is satisfactor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vidence that they are not obtainable becau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circumstances beyond the mortgagor'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trol.  However, the mortgagor must submi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project financial statements that a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vailable including an owner-certified year-to-d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alance sheet and opera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tement. (See paragraph 94.) Further,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ase file must contain a statement from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or that explains why all the requir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ords are not obtainable and a memorandu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rom the Housing Development Divis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rector stating that he/she has evalua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mortgagor's statement and agrees that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ormation is not availabl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Purchase Transactio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formation required in paragraph 2-7a(9)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dified by Paragraph B1, above, mist be submit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all projects for which ownership is chang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ds as part of the transaction.  In some case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ch an acquisition through adversarial ac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 all the required information may be avail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reasons beyond the purchaser's control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equently, in such unusual circumstance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ragraph 2-7a(9) shall not apply, provide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se file contains a statement from the mortgag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explains  why the required records are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btainable and a memorandum from the Ho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velopment Division Director stating that he/s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s evaluated the mortgagor's statement and agre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at the information is not avail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Where the current owner has owned the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1 year or longer, an owner-certifi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nancial statement for the period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ship must be submit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Where the current owner has owned the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less than 1 year, an owner-certifi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ear-to-date balance sheet and opera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tement for the period since acquisi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t be submitt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.    The current owner also must submit financi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atements beyond the period covered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wner's certified financial statements (up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 years), if avail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Any owner-certified financial statement or owner-certifi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lance sheet and operating statem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ust include the following acknowledgme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RNING:  18 U.S.C. 1001 provides, among oth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ings, that whoever knowingly and willingly mak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uses a document or writing containing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lse, fictitious, or fraudulent statement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ntry, in any matter within the jurisdic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y department or agency of the United State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all be fined not more than $10,000 or impriso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not more than five years, or both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Transactions Involving the Resolution Trust Corpora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RTC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RTC has indicated a strong interest in us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Section 223(f) program to facilitate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position of many of the projects in 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ortfolio, particularly in connection with the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ffordable housing initiatives.  The Department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pportive of their efforts. in one phase of 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sposition effort, the RTC plans to apply for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ditional commitment, without a purchaser hav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en identified.  The RTC would then be abl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ructure a financing package and solic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Department recognizes that finan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ments an described above may not be avail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such proportion and in such instances,,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dures set forth above will apply.  Howeve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RTC hires management companies to manage i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al estate portfolio until the property in sold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interim, the RTC say authorize capit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provements and the correction of deferr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intenance.  The cost of this work will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flected in the operating statements.  Th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perating history must be submitted to the Fie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fice in lieu of the required finan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t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se operating statements from RTC represent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arting point for estimating the project's futu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perating expenses.  Field Office Valuation staf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ould obtain a list of the capital improve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the cost connected therewith.  Also,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nection with deferred maintenance, care sh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taken to identify the factors that caused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ferred maintenance and the extent of the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tems.  The appraiser also must use curr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pense comparables from similar project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termine the estimated operating expen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  The Permanent Placement F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fee must include all permanent placement expense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xcept discounts.  Where GNMA Mortgage Back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urities (MBS) are involved and the mortgage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rg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The maximum permanent placement fee, it may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ess an additional charge for either the MB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fee and/or the securities custod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Less than the maximum permanent placement fee, i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y assess an additional charge for either the MB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fee and/or the securities custod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e provided the total fees and charges do n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eed  the dollar value of the maximum perman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lacement fe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  Bond Fees and Discounts Included in the Mortgag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This modifies the Department's policy regard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recognition of bond fees in the processing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23(f) loans and their inclusion in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computation.  Where a project is to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nced through the sale of either taxable 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x-exempt bonds, the maximum financing fe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llowable in the mortgage computation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cognizable for cost certification purposes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.5 percent of the mortgage amount.  Any co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yond the 3.5 percent must be paid from sourc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utside th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maximum financing fee the mortgagee may reta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 its own account is 3.5 percent.  This 3.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cent covers the costs of origina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ing, underwriting, closing and deliver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including the mortgagee's legal fees), escro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nitoring, permanent placement, etc. 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maining 2 percent (or such greater percentage 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y result from the lender reducing its maximu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tainable 3.5 percent fee) may be used to offs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cost of bond fe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Discounts.  In a refinancing or purcha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ansaction, discounts will be recognized only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ose actual costs charged by the permanent le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hich are determined to be eligi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Discounts charged for warehousing a mortga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 future delivery as well as those whic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y be charged by the interim lender are no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ligible for inclusion in the determinat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the maximum insurabl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Discounts included in the computation of Criteri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7 and 10 must be reasonable based on curr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arket conditions.  In some cases, discou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re used to buy down the permanent rate to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low market rate. This has the affect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lating a project's value and mortga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ile placing an undue risk on the insura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und.  Therefore, do not include in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 computation discounts incurred in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uy down situation that exceed reason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scounts based on current market intere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ate level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SECONDARY FINANC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ondary  financing limitations for a purchase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inance transaction are set forth in 24 CF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7.32a(j).  These secondary financing limitations (2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FR 207.32a(j) were designed to be consistent with 24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FR 207.9(a) regarding the prohibition against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reation of liens against the property superior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erior to the lien of the mortgage. It was deci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at secondary financing will be permitted provided 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 represented by a promissory note that may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secured or secured.  The mortgagor may secure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missory note given in connection with a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23(f) closing under the following condi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That the amount of the financing is strictly controll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y HUD but in no case shall the principal face amou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the notes exceed the maximum amount set ou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24 CFR 207.32a(j)(1) and (2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That the Promissory Note, Form FHA-2223, shall not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tered in any manner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 That the terms of the second mortgage shall be approv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y the Area Counsel and shall be consistent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terms of the promissory note, the fir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and all HUD regulations and requirement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asmuch an the second mortgage secures 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tremely limited right to payment, language sh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 included which expressly sets out these pay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ights.  In addition, the second mortgage sha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 contain a cross default provision or any righ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foreclosure prior to the termination of the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 insurance. (Note: Because of the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irements, most standard form mortgages wou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bably be inappropriate for this type of seco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</w:t>
      </w:r>
      <w:r>
        <w:rPr/>
        <w:t>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The mortgages of the HUD-insured first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nsents to the placing of any inferior lie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using's regulations (24 CFR 207.9) permit inferi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ens given in favor of a Federal, State or loc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overnment agency or instrumentality under su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ircumstances as may be approved by the Commissioner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vided the source of funds for repayment of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ferior lien is limited to surplus cash or residu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eipts.  The mortgagee of the HUD-insured firs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rtgage must consent to the placing of any inferi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e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econdary financing limitations set forth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7.32a(j) in paragraph 6-10 of HUD Handbook 4565.1 d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apply to secondary loans given in favor of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ederal, State or local government agency 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mentality pursuant to the provisions of 24 CF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7.9(b). The Field Office Manager may permit 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bordinate lien given in favor of a government agenc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instrumentality in an amount equal to no more tha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5 percent of HUD's Fair Market Value of the project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no other form of secondary financing may b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s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  Instructions for Processing with Grant/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GENERAL.  These instructions apply to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Grants and loans to the mortgagor entity fro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 Federal, State or local government agenc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 instrumenta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    Loans to principals of the mortgagor entity from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ederal, State or local government agency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strumenta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APPLICATION FOR MORTGAGE INSURANCE.  At the commitm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ing stage, the applican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   Identifies the use of grant/loan funds on For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UD-92013, Application for Project Mortga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sur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      Submits eith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)   A "letter of intent" signed by 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uthorized agent of the govern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gency or instrumentality sh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)   Amount of the grant/loan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b)  Intended use of the grant/loan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)   Original source of grant monie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f not submitted, presume Feder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funds are involv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)   An application for the grant/lo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howing the information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 REPLACEMENT COST FORMULA. Forms HUD-92013 and HUD-9226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ust reflect the inclusion of all propo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able improvements whether they are to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unded by the grant/loan funds or mortg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eds.  The Valuation Branch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Deducts the amount of the grant/loan fund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ttributed to replacement cost (mortgageable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s when computing replacement cost b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mul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Doesn't deduct grant/loan funds earmarked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nonreplacement cost (i.e., not mortgageable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Completes Replacement Cost by Formula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posed Construction, and uses th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formation to complete Section G, Estima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placement Cost, on Form HUD-922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SUPPLEMENT TO PROJECT ANALYSIS (FORM HUD-92264-A) i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plet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Criterion 3, Value.  For Profit-Motiva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or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)   Deduct grant/loan funds attributed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able items from the Fair Marke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Value taken from Section L, of Form HUD-922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)   Multiply the result by the applic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centage (85 or 90 percen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For nonprofit mortgagors, complete Criteri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1, Amount Based on Deduction of Grants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oans and Gifts, which considers the effe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grants, gifts and loan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The formulas for Criteria 7 and 10 provide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rant/loan processing.  However, thes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structions are not applicable to nonprofi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ors in a purchase transaction us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riterion 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.   A grant/loa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)   Does not affect other criteria on For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)   Cannot be used to meet the profit-motiva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or's requir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ves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)   Can be used to meet the nonprofi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or's required inves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.   The least mortgage permitted by the applic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riteria becomes the maximum insur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.   Add the grant/loan funds to the mortgage amount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t A of the "Total Requirements f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ttlement" section of Form 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  Initial/Final Endorse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Before scheduling endorsement, HUD's counsel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termine that the closing documents a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legally acceptable including an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dministrative or Headquarters' approv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d in connection with the grant/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The mortgagee must consent to the existence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econd mortgage and agree that its existenc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oesn't constitute a basis for default on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rst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.   There must be a simultaneous closing and same da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ordation of the grant/loan secondar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inancing documents and the insured fir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 loan docu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.   Release of grant/loan proceeds cannot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eared to the completion of specific repair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.   For cost certification purpos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)   Allowed costs are reduced by th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ortion of grant/loan proceeds used  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ay for the cos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)          In completing Item A of Line 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 Amount, on Form FHA-1205-A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or's Certificate of Actual Co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Section 207 pursuant to Section 223(f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applicable percentage is 100 perc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or an acquisition transaction involv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 nonprofit mortgagor and a grant/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REPAYMENT OF THE LOAN may be secured by a second li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n the project provid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   Repayment of the second mortgage includ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terest, is geared solely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vailability of surplus cash or residu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eipts.  The following language must b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cluded in the no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"So long an the Secretary of Housing and Urban 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 his/her successors or assigns, ar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surers or holders of the first mortgage o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(insert project name and FHA Project No.)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yments due under this note shall be pay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nly from surplus cash (or residual receipts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said project, as the term surplus cash (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idual receipts) is defined in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gulatory Agreement dated (insert date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tween HUD and (insert name of mortgagor)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restriction on payment imposed by th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aragraph shall not excuse any default caus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y the failure of the maker to pay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debtedness evidenced by this Note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The term of the second mortgage may be extended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)   The note matures, there are no surplu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ash funds or residual receip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vailable for repayment and the fir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 has not been retired in full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)   HUD grants a deferment of amortiz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r forbearance that results in 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xtended maturity of the insur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.        The second mortgage is assumable when a sale 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ransfer of physical assets occurs where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 insurance remains in place provided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)   Not more than 70 percent of the ne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ceeds of the sale or transfer 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lied to the reduction of the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)        For these instructions, net proceeds ar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unds available to the origi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or aft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)   Correcting any monetary or coven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default on the first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)   Mak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1    Required contributions to an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serve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    Needed improvements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roperty as evidenced by HUD'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nnual inspection repor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.        The second mortgage automatically terminates i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UD acquires title to the project by a de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lieu of foreclosur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.        All work performed with the proceeds of the seco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rtgage will be cost certified except in a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financing transaction where the mortgage i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qual to or less than 70 percent of valu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.        The second mortgage is subject to and subordin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the first mortgage and the Regulator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.        Proceeds of the second mortgage are used to cov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nly project related it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.   If a loan is made to the project sponsor, then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)   The issuer of the loan and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incipals must certify that they ha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 claim and will not later assert an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laim against the mortgaged property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mortgage proceeds, any reserve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posit made in connection with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 transaction, or against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nts or other income from the mortgag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perty for payment of any part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)        The mortgagor cannot issue a surplu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ash/residual receipts note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incipals as evidence of an obliga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 payment for the loa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G.     Labor standards and prevailing wage requiremen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tailed in 24 CFR 207.19(d) apply where the projec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  To be rehabilitated under 24 CFR 551 or 850, an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.   The cost of repairs, replacements and improve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xceed $6,500 per dwelling unit as adjusted by a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igh cost fact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.     SUPPLEMENT TO PROJECT ANALYSIS, Form HUD-92264-A 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leted as follow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The heading is, for the most part, self-explanatory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blank spaces under Typ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, indicat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Section 223(f) insur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Whether the transaction is a purchase or a refinanc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  Complete only those criteria relevant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under considera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Purchase Transaction - Criteria 1, 3, 4, 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d 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Refinance Transaction - Criteria 11 3, 41 5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d 1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.   For nonprofit mortgagors you may have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mplete Criterion 1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   DETERMINATION OF MAXIMUM INSURABL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riterion 1  MORTGAGE AMOUNT REQUESTED IN APPLICATION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riterion 3     AMOUNT BASED ON VALU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a      Delete "Replacement Cost", and enter the Fa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ket Value taken from Section L of Form HUD-92264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there is a profit-motivated mortgagor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duct amount of grant/loan funds attributable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eable items.  Insert applicable percent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85 or 90 percent).  Multiply by the percentag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record the product in Column 2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</w:t>
      </w:r>
      <w:r>
        <w:rPr/>
        <w:t>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b    If leasehold, enter value of Leased Fee appear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"Income Approach to  Value" section, Fo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-92264.  Multiply by the same percentage u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Item 3a above.  Record the product in Column 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c    enter Unpaid Balance of Special Assess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earing in the "Special Assessments" sec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 HUD-922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d-e  (Self-explanatory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riterion 4 AMOUNT BASED ON LIMITATIONS PER FAMILY UNI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cess in accordance with instructions contain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HUD Handbook 4480.1, Multifamily Underwrit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orts and Forms Catalo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a      Enter mortgage interest rate from application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 HUD-9201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b          Enter mortgage insurance premium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c          Enter initial curtail 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d         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e    Enter in the first blank the net earnings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ject from "Income Computations" Section, For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-92264.  Multiply net earnings by 85 perce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record  product under Column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f      If leasehold, enter the Ground Rent from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Income Approach to Value"  Section, Form HUD-92264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 the annual payment for any speci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ssessments reflected in "Special Assessment"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, Form HUD-92264. Extend sum to Column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g-h 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e:         1.   Capitalize savings from any tax-abat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ep 1    Compute the applicable debt serv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ate for the period of the tax-abate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 the Remarks Section on Form 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ep 2    Divide savings by debt serv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1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3         Add tax-abatement mortgage to debt serv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 in item h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Amortization of that portion of the mortgag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upported by tax-abat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ep 1    Subtract the debt service mortgage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tem h above, from the maximum insur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ep 2    The remainder, if any, must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mortized during the life of the tax-abat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.   At or before the final closing HUD mu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btain Form FHA-1708, Agreement for Pay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Real Property Taxes by Sponsor, if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ject will benefit from tax abat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riterion 7    AMOUNT BASED ON MORTGAGOR'S TOTAL COS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QUISI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AT              Column 1       Column 2   Column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a    Purchase Price Project              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b    Repairs and improve-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ments  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c    Other Fees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d    Loan Closing Charges            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e    Sum of Items a, b, c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and d          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f    Amount of Any Reserve f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lacement and/or Maj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vable Equipment to b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d as an asse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roject and/or Grant/Loan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g     Item e minus Item f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h    Item g x _____ %                        %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TRU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a    Enter purchase price of the property reflected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purchase agreement and determined allow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b      Enter estimated cost of repairs from "Remarks"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of Form HUD-92264. Enter zero if cost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airs is included in the purchase price per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urchase agre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c    Enter costs of municipality inspection service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chitectural and/or engineering services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UD's inspection fee from the "Remarks" Sec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 HUD-92264.  Also, record these cost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"Remarks" Section of Form 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   HUD's inspection fee 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$30 per dwelling unit where the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volves repairs of $3,000 or less per 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1 percent of the total repairs whe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The project involves repairs of more th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$3,000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The project is being insured under 24 CF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32 Subpart 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d      Prepare Appendix 1, using the follow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structions and attach a copy to the complet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orm 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Disregard amounts appearing in Section G of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orm 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Enter the sum of allowable costs for MIP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xam Fee, Financing Fee, Permanent Place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ee, Discounts, Title and Recording, Legal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Organizational expenses, Initial Deposi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the Reserve for Replacements (Realty)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itial Deposit to the Reserve for Maj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vable Equipment (Nonrealty) which expens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ppear in "Remarks"  Section of Form HUD-92264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nd other fees from Item c abov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ep 1    Add  known dollar amounts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.   Purchase Pr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.   Repai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.   Leg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.   Organizatio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.   Title and Record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.   Initial Deposit to the Reserve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Replacements (Realty), if fund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by the purchas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G.   Initial Deposit to the Reserve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Major Movable Equipm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(Nonrealty), if funded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purchas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.   Other Fees (Arch., Eng., Insp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ep 2    Deduct amount of an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.   Reserve escrows that will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purchased as an asset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.   Grant/loan attributable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mortgageable it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ep 3    Multiply sum from Step 2 by the applic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centage (85 or 90 percent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p 4    Add known percentages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.   MIP (1 percent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.   Permanent Placement Fee (not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xceed the difference between 3.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percent and the percenta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pplicable to the financing fee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.   Financing Fee (Initial Serv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Charge - not to exceed 2 percent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.   Exam Fee (not to exceed .3 percent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.   Discounts, if allowab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ep 5    Multiply total from Step 4 by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licable percentage (85 or 90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ercent). (Show product to four decim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laces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ep 6    Subtract result from Step 5 from 100</w:t>
      </w:r>
    </w:p>
    <w:p>
      <w:pPr>
        <w:pStyle w:val="HTMLPreformatted"/>
        <w:rPr/>
      </w:pPr>
      <w:r>
        <w:rPr/>
        <w:t>perc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17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ep 7    Divide product from Step 3 by result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tep 6. Round quotient down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earest hundred for mortgage amou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ep 8    Using percentages from Step 4, compute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tal actual fees based on the mortga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veloped in Step 7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.   MIP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.   Permanent Placement F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.   Financing F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.   Exam Fe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.   Discou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ep 9    Add to the total derived from Step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8, the allowable amounts for Legal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rganizational, Title and Recording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itial Deposit to the Reserve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Replacements (Realty) and the Initi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eposit to the Reserve for Major Mov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Equipment (Nonrealty).  Transfer resu1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o Item 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e    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f     Enter amount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.   Any reserve for replacement and/or majo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ovable equipment to be purchased as an asse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the projec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.   Grant/loan attributable to mortgage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t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g    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em h     Enter applicable percentage (85 or 9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cent).  Multiply Item g by the applic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centage and extend the product, rounded down 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nearest hundred, to Column 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riterion 10         AMOUNT BASED ON EXISTING INDEBTEDNES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AIRS, AND LOAN CLOSING CHAR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AT              Column 1       Column 2  Column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a          Total Exis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debtedness                 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b          Required Repairs             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c          Other Fees                   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d          Loan Clos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harges             $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e          Sum of Items a, b, c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d                              $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f          Amount of Any Reserv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placements and/or Maj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vable Equipment on Deposi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der Existing Mortgage and/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ant/Loan                         $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g  Item e minus Item f             $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h          70 percent of Value     $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i          Greater of Item g or h            $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TRUC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a Enter the allowable existing indebtedness as defin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ragraph 6-2d of HUD Handbook 4565.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b Enter estimated cost of repairs from "Remarks" S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 Form HUD-922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c Enter costs of municipality inspection services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rchitectural and/or engineering services from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Remarks" Section of Form HUD-92264 and HUD'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pection fee.  Record an itemization of these cost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"Remarks" Section of Form 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         HUD's inspection fee 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  $30 per dwelling unit where the project involv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pairs of $3,000 or less per un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1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1 percent of the total repairs where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The project involves repairs of more tha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$3,000 o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The project in being insured under 24 CFR 232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ubpart B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d Prepare Appendix 2 using the following instruction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attach a copy to the completed Form 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  Disregard amounts appearing in Section G of Form HUD-922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  Enter the sum of allowable costs for MIP, Exam Fe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nancing Fee, Permanent Placement Fee, Discount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itial Deposit to the Reserve for Replacemen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Realty), Initial Deposit to the Reserve for Maj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vable Equipment (Nonrealty), Title, Recording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egal, Organizational expenses (which expen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ear in "Remarks" Section of Form HUD-92264)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ther fees from Item c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p 1    Add known dollar amounts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Existing Indebtednes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Repair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.   Initial Deposit to Reserve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eplacements (Realty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.   Initial Deposit to Reserve for Maj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Movable Equipment (Nonrealty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.   Leg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F.   Organization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.   Title and Record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.   Other Fees (Arch., Eng., Insp.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p 2    Deduct amount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Replacement Reserve for Replacem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nd/or Major Movable Equipment current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n deposit with present lender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Grant/loan attributable to mortgage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te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3    Add known percentages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Financing Fee (Initial Service Char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t to exceed 2 percent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MIP (1 percent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.   Exam Fee (not to exceed .3 percent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.   Permanent Placement Fee (not to exce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difference between 3.5 percent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percentage applicable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financing fee)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.   Discounts, if allowab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4    Subtract sum from Step 3 from 100 percent. Resul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s the percentage of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e mortgage represented by the known fe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5    Divide sum from Step 2 by result from Step 4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ound the quotient down to the neare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undred, for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6   Using percentages from Step 3, compute and tot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ctual fees based on mortgage determined 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tep 5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.   Financing Fe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.   MIP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.   Exam Fe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.   Permanent Placement Fe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.   Discou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p 7    Add to the total derived from Step 6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bove, the allowable amounts for Legal,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rganizational, Initial Deposit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serve for Replacements (Realty), Initial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posit to the Reserve for Major Movab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quipment (Nonrealty) and Title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cording.  Transfer result to Item 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e         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f          Enter amount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Any Reserve for Replacement and/or Major Movab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quipment presently on deposit with lender und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existing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Grant/loan attributable to mortgageable it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g    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h          For nursing homes and cooperatives en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zero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i         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riterion 11         AMOUNT BASED ON DEDUCTION OF GRANT(S)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OAN(S) AND GIFT(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AT          Column 1      Column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a          Fair Market Value     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b          Total grant(s), loan(s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gift(s) intend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set cost of mortgage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ble items.                      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c          Item a minus Item b                     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STRUC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a Enter the Fair Market Value from Section L of Form HUD-9226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b Include all grant(s), loan(s) and gift(s) intend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ffset replacement cost it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tem c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  SECTION II, TOTAL REOUIREMENTS FOR SETTLEMENT, h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wo parts, A and B. Complete Part B before Part 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.   Part B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)   Line 1, Fees Not to be Paid in Cash, 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not applicable to Section 223(f)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rocess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)   Commitment, Marketing Fees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Discou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)   Fees: The GNMA mortgage-back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ecurities program used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ermanent financing, requires 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dentific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escrow equal to 1.75 percent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ermanent mortgage.  This escrow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1    Not eligible for inclusion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th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2    A cash requirement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mortgagee that is usual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assed on the mortgag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b)   Discounts.  Enter discou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determined not eligible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nclusion in the maximum insurab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)   Working Capital.  Normally no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pplicable in Section 223(f) processing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However, if the subject project is be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sured under 24 CFR 232 Subpart 2 the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s a need to fund minor nonrealty item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sert the applicable cost of sai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t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.   Part 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ne 1      DEVELOPMENT COST.  Delete "Developmen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st" and enter "Cost of Acquisition" or "Cos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Refinance," as appropriat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    Enter the amounts reflected in Item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7a/10a and 7c/10c; plus the amoun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oan closing charges based o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maximum insurabl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    Compute loan closing charges based 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the maximum insurable mortgage and li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 breakdown on these fees in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"Remarks" Section of Form 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2    LAND INDEBTEDNESS.  Delete "Land Indebtedness" an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ter "Required Repairs." Next, enter Item b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f either Criterion 7 or 10 as adjusted to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flect escrow requirements for repair work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be completed after endorse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ne 3   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ne 4    Modify to read "Amount of Mortgage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rant/Loan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ine 5    Not 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6     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7      Self-explana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8      INITIAL OPERATING DEFICIT. Compute the operatin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ficit in accordance with Chapter 6 of HU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Handbook 4565.1 and enter the requir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eposit on this line.  Attach the workshee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 Form HUD-92264-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     Independent living units in a Board and Care Hom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equire a special debt service escrow tha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ust be included on this lin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9       COMMITMENT, MARKETING FEES, DISCOUNTS.  Transf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amounts from Part B, Item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ine 10    Working Capital.  Transfer amount from Par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, Item 3c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ine 11    QFFSITE CONSTRUCTION COSTS.  Delete "Offsi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onstruction Costs" and enter "Othe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debtedness.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    Enter any notes payable or record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debtedness not eligible for inclus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in the determination of the mortgag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    Other indebtedness doesn't include accou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payable as these items are normally part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of the ongoing operating expen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Line 12     TOTAL ESTIMATED CASH REOUIREMENT.  Add the amount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n lines 7, 8, 9, 10 and 11 and enter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otal.  This figure represents the estimated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ifference between the mortgage and th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stimated total cost of the transactio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E: FRONT MONEY ESCROW.   Not applicab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  SECTION III,  SOURCE OF FUNDS TO MEET CAS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IRE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te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)   Results of financial statement analysis 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ccordance with instructions contained in HU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dbook 4480.1, Multifamily Underwriting Repor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nd Forms Catalo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)   Amounts already on deposit or expended by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ortgagor to cover requirements listed abov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)   Amount of promissory notes permitted af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pleting Appendix 3 or 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SECTION IV RECOMMENDATIONS, REQUIREMENTS AND REMARK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w itemization of figures included in the total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flected in Section II, Part A, Line 1, and any oth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ropriate com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ign and date the for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Identity of Interest Between a Government Agency or</w:t>
      </w:r>
    </w:p>
    <w:p>
      <w:pPr>
        <w:pStyle w:val="HTMLPreformatted"/>
        <w:rPr/>
      </w:pPr>
      <w:r>
        <w:rPr/>
        <w:t>Instrumentality and the Proposed Mortgagor.  A Federal,</w:t>
      </w:r>
    </w:p>
    <w:p>
      <w:pPr>
        <w:pStyle w:val="HTMLPreformatted"/>
        <w:rPr/>
      </w:pPr>
      <w:r>
        <w:rPr/>
        <w:t>State or local government agency or instrumentality may sell</w:t>
      </w:r>
    </w:p>
    <w:p>
      <w:pPr>
        <w:pStyle w:val="HTMLPreformatted"/>
        <w:rPr/>
      </w:pPr>
      <w:r>
        <w:rPr/>
        <w:t>the property, be the permanent mortgagee and provide a</w:t>
      </w:r>
    </w:p>
    <w:p>
      <w:pPr>
        <w:pStyle w:val="HTMLPreformatted"/>
        <w:rPr/>
      </w:pPr>
      <w:r>
        <w:rPr/>
        <w:t>grant/loan to the mortgagor. Any combination of these acts</w:t>
      </w:r>
    </w:p>
    <w:p>
      <w:pPr>
        <w:pStyle w:val="HTMLPreformatted"/>
        <w:rPr/>
      </w:pPr>
      <w:r>
        <w:rPr/>
        <w:t>does not establish an identify of interest between agency or</w:t>
      </w:r>
    </w:p>
    <w:p>
      <w:pPr>
        <w:pStyle w:val="HTMLPreformatted"/>
        <w:rPr/>
      </w:pPr>
      <w:r>
        <w:rPr/>
        <w:t>instrumentality and the mortgago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J. Low Income Housing Tax Credits.  The proposed mortgagor and</w:t>
      </w:r>
    </w:p>
    <w:p>
      <w:pPr>
        <w:pStyle w:val="HTMLPreformatted"/>
        <w:rPr/>
      </w:pPr>
      <w:r>
        <w:rPr/>
        <w:t>your Office must comply with all the Headquarters review</w:t>
      </w:r>
    </w:p>
    <w:p>
      <w:pPr>
        <w:pStyle w:val="HTMLPreformatted"/>
        <w:rPr/>
      </w:pPr>
      <w:r>
        <w:rPr/>
        <w:t>requirements concerning processing a project receiving</w:t>
      </w:r>
    </w:p>
    <w:p>
      <w:pPr>
        <w:pStyle w:val="HTMLPreformatted"/>
        <w:rPr/>
      </w:pPr>
      <w:r>
        <w:rPr/>
        <w:t>benefit of Low Income and Historic Tax Credi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K. Tax-exempt Bond Financing.  HUD will try to accommodate</w:t>
      </w:r>
    </w:p>
    <w:p>
      <w:pPr>
        <w:pStyle w:val="HTMLPreformatted"/>
        <w:rPr/>
      </w:pPr>
      <w:r>
        <w:rPr/>
        <w:t>various financing techniques.  However, the Secretary's</w:t>
      </w:r>
    </w:p>
    <w:p>
      <w:pPr>
        <w:pStyle w:val="HTMLPreformatted"/>
        <w:rPr/>
      </w:pPr>
      <w:r>
        <w:rPr/>
        <w:t>position must not be compromised or subordinated.</w:t>
      </w:r>
    </w:p>
    <w:p>
      <w:pPr>
        <w:pStyle w:val="HTMLPreformatted"/>
        <w:rPr/>
      </w:pPr>
      <w:r>
        <w:rPr/>
        <w:t>Therefore, if a project was previously financed with tax-exempt</w:t>
      </w:r>
    </w:p>
    <w:p>
      <w:pPr>
        <w:pStyle w:val="HTMLPreformatted"/>
        <w:rPr/>
      </w:pPr>
      <w:r>
        <w:rPr/>
        <w:t>bonds all covenants and other long-term restrictions</w:t>
      </w:r>
    </w:p>
    <w:p>
      <w:pPr>
        <w:pStyle w:val="HTMLPreformatted"/>
        <w:rPr/>
      </w:pPr>
      <w:r>
        <w:rPr/>
        <w:t>recorded to run with the land must comply with the</w:t>
      </w:r>
    </w:p>
    <w:p>
      <w:pPr>
        <w:pStyle w:val="HTMLPreformatted"/>
        <w:rPr/>
      </w:pPr>
      <w:r>
        <w:rPr/>
        <w:t>requirements of paragraph 1-30D, HUD Handbook 4430.1,</w:t>
      </w:r>
    </w:p>
    <w:p>
      <w:pPr>
        <w:pStyle w:val="HTMLPreformatted"/>
        <w:rPr/>
      </w:pPr>
      <w:r>
        <w:rPr/>
        <w:t>Initial Closing Commitment for Project Mortgage Insurance.</w:t>
      </w:r>
    </w:p>
    <w:p>
      <w:pPr>
        <w:pStyle w:val="HTMLPreformatted"/>
        <w:rPr/>
      </w:pPr>
      <w:r>
        <w:rPr/>
        <w:t>Headquarters will not waive these requirement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2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Questions regarding this Notice may be directed to the Office of</w:t>
      </w:r>
    </w:p>
    <w:p>
      <w:pPr>
        <w:pStyle w:val="HTMLPreformatted"/>
        <w:rPr/>
      </w:pPr>
      <w:r>
        <w:rPr/>
        <w:t>Insured Multifamily Housing Development, Technical Support Division,</w:t>
      </w:r>
    </w:p>
    <w:p>
      <w:pPr>
        <w:pStyle w:val="HTMLPreformatted"/>
        <w:rPr/>
      </w:pPr>
      <w:r>
        <w:rPr/>
        <w:t>Mortgage Credit Branch at FTS 458-028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rthur J. Hi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Federal Housing Commissioner</w:t>
      </w:r>
    </w:p>
    <w:p>
      <w:pPr>
        <w:pStyle w:val="HTMLPreformatted"/>
        <w:rPr/>
      </w:pP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FORMAT ONLY TO B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REPRODUCED LOCAL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O COMPUTE FEES IN A PURCHASE TRANSA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1.              Add the known dollar amounts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Purchase Price --------------------------------------------    $________</w:t>
      </w:r>
    </w:p>
    <w:p>
      <w:pPr>
        <w:pStyle w:val="HTMLPreformatted"/>
        <w:rPr/>
      </w:pPr>
      <w:r>
        <w:rPr/>
        <w:t>B.     Repairs ---------------------------------------------------  $________</w:t>
      </w:r>
    </w:p>
    <w:p>
      <w:pPr>
        <w:pStyle w:val="HTMLPreformatted"/>
        <w:rPr/>
      </w:pPr>
      <w:r>
        <w:rPr/>
        <w:t>C.     Legal -----------------------------------------------------  $________</w:t>
      </w:r>
    </w:p>
    <w:p>
      <w:pPr>
        <w:pStyle w:val="HTMLPreformatted"/>
        <w:rPr/>
      </w:pPr>
      <w:r>
        <w:rPr/>
        <w:t>D.     Organizational ------------------------------------------    $________</w:t>
      </w:r>
    </w:p>
    <w:p>
      <w:pPr>
        <w:pStyle w:val="HTMLPreformatted"/>
        <w:rPr/>
      </w:pPr>
      <w:r>
        <w:rPr/>
        <w:t>E.     Title and Recording ------------------------------------     $________</w:t>
      </w:r>
    </w:p>
    <w:p>
      <w:pPr>
        <w:pStyle w:val="HTMLPreformatted"/>
        <w:rPr/>
      </w:pPr>
      <w:r>
        <w:rPr/>
        <w:t>F.     Initial Deposit to the Reserve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Replacements (Realty), provided th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eposit will be funded by the Purchaser -------------------- $________</w:t>
      </w:r>
    </w:p>
    <w:p>
      <w:pPr>
        <w:pStyle w:val="HTMLPreformatted"/>
        <w:rPr/>
      </w:pPr>
      <w:r>
        <w:rPr/>
        <w:t>G.     Initial Deposit to the Reserve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jor Movable Equipment (Nonrealty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vided the Deposit will be fund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y the Purchaser (Sec. 232 Projects) -------------------     $________</w:t>
      </w:r>
    </w:p>
    <w:p>
      <w:pPr>
        <w:pStyle w:val="HTMLPreformatted"/>
        <w:rPr/>
      </w:pPr>
      <w:r>
        <w:rPr/>
        <w:t>H.     Other Fees (Arch., Eng., Insp.) ---------------------------- $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OTAL                  $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2.   Deduct amount of an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Reserve for Replacements and/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jor Movable Equipment which wil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e purchased as an asset of the project -----------------    $_________</w:t>
      </w:r>
    </w:p>
    <w:p>
      <w:pPr>
        <w:pStyle w:val="HTMLPreformatted"/>
        <w:rPr/>
      </w:pPr>
      <w:r>
        <w:rPr/>
        <w:t>B.     Grant/Loan attributable t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ortgageable items ---------------------------------------  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SULT                     $_________</w:t>
      </w:r>
    </w:p>
    <w:p>
      <w:pPr>
        <w:pStyle w:val="HTMLPreformatted"/>
        <w:rPr/>
      </w:pPr>
      <w:r>
        <w:rPr/>
        <w:t>Step 3.   Multiply result from Step 2 by</w:t>
      </w:r>
    </w:p>
    <w:p>
      <w:pPr>
        <w:pStyle w:val="HTMLPreformatted"/>
        <w:rPr/>
      </w:pPr>
      <w:r>
        <w:rPr/>
        <w:t>85 percent and round down to</w:t>
      </w:r>
    </w:p>
    <w:p>
      <w:pPr>
        <w:pStyle w:val="HTMLPreformatted"/>
        <w:rPr/>
      </w:pPr>
      <w:r>
        <w:rPr/>
        <w:t>the nearest hundred dollars.         PRODUCT  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Page 1</w:t>
      </w:r>
    </w:p>
    <w:p>
      <w:pPr>
        <w:pStyle w:val="HTMLPreformatted"/>
        <w:rPr/>
      </w:pP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4.   Add the known percentages for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MIP ----------------------------------------------------    $__________</w:t>
      </w:r>
    </w:p>
    <w:p>
      <w:pPr>
        <w:pStyle w:val="HTMLPreformatted"/>
        <w:rPr/>
      </w:pPr>
      <w:r>
        <w:rPr/>
        <w:t>B.     Permanent Placement Fee ---------------------------         $__________</w:t>
      </w:r>
    </w:p>
    <w:p>
      <w:pPr>
        <w:pStyle w:val="HTMLPreformatted"/>
        <w:rPr/>
      </w:pPr>
      <w:r>
        <w:rPr/>
        <w:t>C.     Financing Fee (Initial Service Charge) ------------         $__________</w:t>
      </w:r>
    </w:p>
    <w:p>
      <w:pPr>
        <w:pStyle w:val="HTMLPreformatted"/>
        <w:rPr/>
      </w:pPr>
      <w:r>
        <w:rPr/>
        <w:t>D.     Exam Fee ----------------------------------------------     $__________</w:t>
      </w:r>
    </w:p>
    <w:p>
      <w:pPr>
        <w:pStyle w:val="HTMLPreformatted"/>
        <w:rPr/>
      </w:pPr>
      <w:r>
        <w:rPr/>
        <w:t>E.     Discounts, if Allowable ------------------------------    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TOTAL           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5.   Multiply the sum from Step 4 by 85 percent.    PRODUCT 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6.   Subtract the product from Step 5 from 100 percent. RESULT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7.   Divide the product from Step 3 by</w:t>
      </w:r>
    </w:p>
    <w:p>
      <w:pPr>
        <w:pStyle w:val="HTMLPreformatted"/>
        <w:rPr/>
      </w:pPr>
      <w:r>
        <w:rPr/>
        <w:t>the result from Step 6. The quotient</w:t>
      </w:r>
    </w:p>
    <w:p>
      <w:pPr>
        <w:pStyle w:val="HTMLPreformatted"/>
        <w:rPr/>
      </w:pPr>
      <w:r>
        <w:rPr/>
        <w:t>rounded down to the nearest hundred</w:t>
      </w:r>
    </w:p>
    <w:p>
      <w:pPr>
        <w:pStyle w:val="HTMLPreformatted"/>
        <w:rPr/>
      </w:pPr>
      <w:r>
        <w:rPr/>
        <w:t>becomes the mortgage.                                         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8.   Compute the actual amount of the</w:t>
      </w:r>
    </w:p>
    <w:p>
      <w:pPr>
        <w:pStyle w:val="HTMLPreformatted"/>
        <w:rPr/>
      </w:pPr>
      <w:r>
        <w:rPr/>
        <w:t>fees based on the mortgage determined</w:t>
      </w:r>
    </w:p>
    <w:p>
      <w:pPr>
        <w:pStyle w:val="HTMLPreformatted"/>
        <w:rPr/>
      </w:pPr>
      <w:r>
        <w:rPr/>
        <w:t>in Step 7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MIP -----------------------------------------------------   $__________</w:t>
      </w:r>
    </w:p>
    <w:p>
      <w:pPr>
        <w:pStyle w:val="HTMLPreformatted"/>
        <w:rPr/>
      </w:pPr>
      <w:r>
        <w:rPr/>
        <w:t>B.     Permanent Placement Fee ---------------------------         $__________</w:t>
      </w:r>
    </w:p>
    <w:p>
      <w:pPr>
        <w:pStyle w:val="HTMLPreformatted"/>
        <w:rPr/>
      </w:pPr>
      <w:r>
        <w:rPr/>
        <w:t>C.     Financing Fee -----------------------------------------     $__________</w:t>
      </w:r>
    </w:p>
    <w:p>
      <w:pPr>
        <w:pStyle w:val="HTMLPreformatted"/>
        <w:rPr/>
      </w:pPr>
      <w:r>
        <w:rPr/>
        <w:t>D.     Exam Fee ----------------------------------------------     $__________</w:t>
      </w:r>
    </w:p>
    <w:p>
      <w:pPr>
        <w:pStyle w:val="HTMLPreformatted"/>
        <w:rPr/>
      </w:pPr>
      <w:r>
        <w:rPr/>
        <w:t>E.     Discounts, if Allowed -------------------------------     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OTAL            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9.   Add to the total derived from Step 8,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Legal and Organizational----------------------------   $__________</w:t>
      </w:r>
    </w:p>
    <w:p>
      <w:pPr>
        <w:pStyle w:val="HTMLPreformatted"/>
        <w:rPr/>
      </w:pPr>
      <w:r>
        <w:rPr/>
        <w:t>B.     Initial Deposit to Reserve for Replacements  -----     $__________</w:t>
      </w:r>
    </w:p>
    <w:p>
      <w:pPr>
        <w:pStyle w:val="HTMLPreformatted"/>
        <w:rPr/>
      </w:pPr>
      <w:r>
        <w:rPr/>
        <w:t>C.     Initial Deposit to Reserve for Major Movable</w:t>
      </w:r>
    </w:p>
    <w:p>
      <w:pPr>
        <w:pStyle w:val="HTMLPreformatted"/>
        <w:rPr/>
      </w:pPr>
      <w:r>
        <w:rPr/>
        <w:t>Equipment ------------------------------------------     $__________</w:t>
      </w:r>
    </w:p>
    <w:p>
      <w:pPr>
        <w:pStyle w:val="HTMLPreformatted"/>
        <w:rPr/>
      </w:pPr>
      <w:r>
        <w:rPr/>
        <w:t>D.     Title and Recording-------------------------------   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OTAL            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age 2</w:t>
      </w:r>
    </w:p>
    <w:p>
      <w:pPr>
        <w:pStyle w:val="HTMLPreformatted"/>
        <w:rPr/>
      </w:pPr>
      <w:r>
        <w:rPr/>
        <w:t>APPENDIX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FORMAT ONLY TO BE   REPRODUC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LOCALLY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ORMAT TO COMPUTE FEES IN A REFINANCING TRANSA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1.   Add the known dollar amounts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Existing Indebtedness ------------------------------------- $_________</w:t>
      </w:r>
    </w:p>
    <w:p>
      <w:pPr>
        <w:pStyle w:val="HTMLPreformatted"/>
        <w:rPr/>
      </w:pPr>
      <w:r>
        <w:rPr/>
        <w:t>B.     Repairs -------------------------------------------------   $_________</w:t>
      </w:r>
    </w:p>
    <w:p>
      <w:pPr>
        <w:pStyle w:val="HTMLPreformatted"/>
        <w:rPr/>
      </w:pPr>
      <w:r>
        <w:rPr/>
        <w:t>C.     Initial Deposit to Reserve fo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placements (Realty)  ----------------------------     $_________</w:t>
      </w:r>
    </w:p>
    <w:p>
      <w:pPr>
        <w:pStyle w:val="HTMLPreformatted"/>
        <w:rPr/>
      </w:pPr>
      <w:r>
        <w:rPr/>
        <w:t>D.     Initial Deposit to Reserve For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ajor Movable Equipment (Nonrealty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(Section 232 Projects only) ------------------------    $_________</w:t>
      </w:r>
    </w:p>
    <w:p>
      <w:pPr>
        <w:pStyle w:val="HTMLPreformatted"/>
        <w:rPr/>
      </w:pPr>
      <w:r>
        <w:rPr/>
        <w:t>E.     Legal ---------------------------------------------------   $_________</w:t>
      </w:r>
    </w:p>
    <w:p>
      <w:pPr>
        <w:pStyle w:val="HTMLPreformatted"/>
        <w:rPr/>
      </w:pPr>
      <w:r>
        <w:rPr/>
        <w:t>F.     Organizational ----------------------------------------     $_________</w:t>
      </w:r>
    </w:p>
    <w:p>
      <w:pPr>
        <w:pStyle w:val="HTMLPreformatted"/>
        <w:rPr/>
      </w:pPr>
      <w:r>
        <w:rPr/>
        <w:t>G.     Title and Recording ----------------------------------      $_________</w:t>
      </w:r>
    </w:p>
    <w:p>
      <w:pPr>
        <w:pStyle w:val="HTMLPreformatted"/>
        <w:rPr/>
      </w:pPr>
      <w:r>
        <w:rPr/>
        <w:t>H.     Other Fees (Arch., Insp., Eng. ----------------------   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OTAL    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2.   Deduct amount of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Any Reserve Escrow for Replace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nd/or Major Movable Equipm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urrently on deposit with the lender ----------------     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B.     Grant/Loan Attributable to mortgage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tems --------------------------------------------------- 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RESULT  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3.  Add the known percentages for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Financing Fee (initial Service Charge) ----------------     $_________</w:t>
      </w:r>
    </w:p>
    <w:p>
      <w:pPr>
        <w:pStyle w:val="HTMLPreformatted"/>
        <w:rPr/>
      </w:pPr>
      <w:r>
        <w:rPr/>
        <w:t>B.     MIP ---------------------------------------------------     $_________</w:t>
      </w:r>
    </w:p>
    <w:p>
      <w:pPr>
        <w:pStyle w:val="HTMLPreformatted"/>
        <w:rPr/>
      </w:pPr>
      <w:r>
        <w:rPr/>
        <w:t>C.     Exam Fee -------------------------------------------------  $_________</w:t>
      </w:r>
    </w:p>
    <w:p>
      <w:pPr>
        <w:pStyle w:val="HTMLPreformatted"/>
        <w:rPr/>
      </w:pPr>
      <w:r>
        <w:rPr/>
        <w:t>D.     Permanent Placement Fee ------------------------------      $_________</w:t>
      </w:r>
    </w:p>
    <w:p>
      <w:pPr>
        <w:pStyle w:val="HTMLPreformatted"/>
        <w:rPr/>
      </w:pPr>
      <w:r>
        <w:rPr/>
        <w:t>E.     Discount, if Allowable ----------------------------------  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TOTAL    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1</w:t>
      </w:r>
    </w:p>
    <w:p>
      <w:pPr>
        <w:pStyle w:val="HTMLPreformatted"/>
        <w:rPr/>
      </w:pPr>
      <w:r>
        <w:rPr/>
        <w:t>APPENDIX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4.   Subtract the sum from Step 3 from 100 percent-------RESULT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5.   Divide the sum from Step 2 by the result from</w:t>
      </w:r>
    </w:p>
    <w:p>
      <w:pPr>
        <w:pStyle w:val="HTMLPreformatted"/>
        <w:rPr/>
      </w:pPr>
      <w:r>
        <w:rPr/>
        <w:t>Step 4. The quotient rounded down to the</w:t>
      </w:r>
    </w:p>
    <w:p>
      <w:pPr>
        <w:pStyle w:val="HTMLPreformatted"/>
        <w:rPr/>
      </w:pPr>
      <w:r>
        <w:rPr/>
        <w:t>nearest hundred becomes the mortgage --------------------------    $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6.   Compute and total the actual fees based on the</w:t>
      </w:r>
    </w:p>
    <w:p>
      <w:pPr>
        <w:pStyle w:val="HTMLPreformatted"/>
        <w:rPr/>
      </w:pPr>
      <w:r>
        <w:rPr/>
        <w:t>mortgage determined in Step 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Financing Fee ---------------------------------------------- $__________</w:t>
      </w:r>
    </w:p>
    <w:p>
      <w:pPr>
        <w:pStyle w:val="HTMLPreformatted"/>
        <w:rPr/>
      </w:pPr>
      <w:r>
        <w:rPr/>
        <w:t>B.     MIP -------------------------------------------------------- $__________</w:t>
      </w:r>
    </w:p>
    <w:p>
      <w:pPr>
        <w:pStyle w:val="HTMLPreformatted"/>
        <w:rPr/>
      </w:pPr>
      <w:r>
        <w:rPr/>
        <w:t>C.     Exam Fee --------------------------------------------------- $__________</w:t>
      </w:r>
    </w:p>
    <w:p>
      <w:pPr>
        <w:pStyle w:val="HTMLPreformatted"/>
        <w:rPr/>
      </w:pPr>
      <w:r>
        <w:rPr/>
        <w:t>D.     Percent Placement Fee -------------------------------------- $__________</w:t>
      </w:r>
    </w:p>
    <w:p>
      <w:pPr>
        <w:pStyle w:val="HTMLPreformatted"/>
        <w:rPr/>
      </w:pPr>
      <w:r>
        <w:rPr/>
        <w:t>E.     Discounts --------------------------------------------------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OTAL            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tep 7.   Add to the sum from Step 6, the follow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.     Legal and Organizational ---------------------------------    $_________</w:t>
      </w:r>
    </w:p>
    <w:p>
      <w:pPr>
        <w:pStyle w:val="HTMLPreformatted"/>
        <w:rPr/>
      </w:pPr>
      <w:r>
        <w:rPr/>
        <w:t>B.     Initial Deposit to Reserv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 Replacements -------------------------------------------- $_________</w:t>
      </w:r>
    </w:p>
    <w:p>
      <w:pPr>
        <w:pStyle w:val="HTMLPreformatted"/>
        <w:rPr/>
      </w:pPr>
      <w:r>
        <w:rPr/>
        <w:t>C.     Initial Deposit to Reserve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Major Movable Equipment    ------------------------------     $_________</w:t>
      </w:r>
    </w:p>
    <w:p>
      <w:pPr>
        <w:pStyle w:val="HTMLPreformatted"/>
        <w:rPr/>
      </w:pPr>
      <w:r>
        <w:rPr/>
        <w:t>D.     Title and Recording ---------------------------------------   $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OTAL            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Page 2</w:t>
      </w:r>
    </w:p>
    <w:p>
      <w:pPr>
        <w:pStyle w:val="HTMLPreformatted"/>
        <w:rPr/>
      </w:pPr>
      <w:r>
        <w:rPr/>
        <w:t>APPENDIX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ORMAT ONLY TO BE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REPFRODUCED LOCALL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MAT TO COMPUTE MAXIMUM AMOUNT PERMITTED TO B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FINANCED THROUGH PROMISSORY NOTES IN A PURCHASE TRANSA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Fair Market Value----------------------------------------------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7.5 Percent of Value-------------------------------------------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Cost Of Acquisition -------------------------------------------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7.5 percent of Cost of Acquisition ----------------------------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Maximum Amount of Promissory Notes Permitted</w:t>
      </w:r>
    </w:p>
    <w:p>
      <w:pPr>
        <w:pStyle w:val="HTMLPreformatted"/>
        <w:rPr/>
      </w:pPr>
      <w:r>
        <w:rPr/>
        <w:t>(Lesser of 2 or 4 above.)  ----------------------------------  $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E:  If the maximum mortgage, determined at cost certifica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y the MCE, is less than that estimated at the time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rm commitment, the maximum allowable amount of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romissory notes must be recomputed using the revise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mou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Format does not apply to secondary financing from a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governmental agency or instrumentalit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Page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9:00Z</dcterms:created>
  <dc:creator>Colleen Moses</dc:creator>
  <dc:description/>
  <cp:keywords/>
  <dc:language>en-US</dc:language>
  <cp:lastModifiedBy>Colleen Moses</cp:lastModifiedBy>
  <dcterms:modified xsi:type="dcterms:W3CDTF">2007-09-25T03:00:00Z</dcterms:modified>
  <cp:revision>1</cp:revision>
  <dc:subject/>
  <dc:title>U</dc:title>
</cp:coreProperties>
</file>