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:         </w:t>
        <w:tab/>
        <w:tab/>
        <w:tab/>
        <w:tab/>
        <w:t>Notice PIH 98-20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 Director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visions; Public     </w:t>
        <w:tab/>
        <w:tab/>
        <w:tab/>
        <w:tab/>
        <w:t>Issued:  April 7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gencies; Resident           </w:t>
        <w:tab/>
        <w:tab/>
        <w:tab/>
        <w:tab/>
        <w:t>Expires:  April 30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Corporations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ci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Instructions For Obtaining FBI Criminal History Rec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pose of this Notice is to advis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ncies (HA) of the process for obtaining Federal Bureau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stigation (FBI) criminal history record inform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poses of applicant screening, lease enforc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iction.  Gaining access involv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Requesting and obtaining an Originating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entifier (ORI) number from the FBI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Identifying and contracting with either the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entification Bureau (SIB) or another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nneling agent (CA) that will process and fun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s from the HA to the FB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provides discussions of the different typ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ecks that HAs can do and how to do th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lso provides a list of the states in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Identification Bureaus have agreed to channel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gerprint submissions to the FBI, as well as a list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BI-approved channeling agents with which HAs can enter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contract for this serv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pplies to applicants for and reside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only.  It is effective immedia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March 28, 1996, the President signed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portunity Extension Act of 1996 (Public Law (Pub. L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4-120).  Section 9(b) of the law amends section 6 of the U.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ct of 1937, and grants HAs the right to ob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tional criminal history records of adult applicants f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tenants of, public housing for purposes of 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reening, lease enforcement, and eviction. 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story records pertaining to juveniles may be obtained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extent that the release of such informa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zed under the law of the applicable state, tribe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aw states that "the National Crime Information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NCIC), police departments, and other law enfor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ncies shall, upon request, provide information to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gencies regarding the criminal conviction reco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adult applicants for, or tenants of, public hous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rposes of applicant screening, lease enforcement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iction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May 29, 1996, the Secretary of HUD and the Attorn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signed an Agreement allowing state and local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forcement agencies access through the NCIC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state Identification Index (III) for the purpo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ing whether a tenant of, or an applicant for,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has a criminal history record indexed in the II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Over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wishing to check applicants and residents have sev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tions.  They ca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) go to the state for state records onl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 do a name check through their local law enforc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has access to limited information from the NC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erstate Identification Index.  It is up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cretion of the local law enforcement whether i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rge a reasonable fee for this service.  Acces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purpose does not entitle the requesting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forcement agency to obtain the full cont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omated records through the Interstate Iden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ex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) submit an applicant fingerprint card (through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nneling agent) to the FBI in order to obta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ll content of a criminal history record.  The FBI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have jointly agreed that every HA shall us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nneling agent to submit its fingerprint card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BI.  The FBI's processing fee for each car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urrently $24.  No fees will be passed on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order for HAs to have access to NCIC data through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l or state law enforcement authorities or to obtain FB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inal history records through the submission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 fingerprint card, each HA must be assign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que Originating Agency Identifier (ORI) number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BI.  Those HAs that have not yet obtained an ORI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the FBI may do so upon written request (See #5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Some HAs are currently channeling fingerprint car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BI through their State Identification Burea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SIB) (See #7).  Those HAs that wish to conti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nneling fingerprint cards to the FBI through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B may do so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an HA may choose to utilize one of the approved C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See #9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HA cannot utilize a SIB and an approved CA at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 to channel fingerprint cards to the FB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will send the fingerprint cards directly to their SIB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.  The CAs and SIBs will collect the fee and forwar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's fingerprint cards to the FBI for processing.  The FB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forward the results of the criminal records sear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rectly back to the HA.  The FBI's current processing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approximately three weeks, but it anticipates the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continue to decr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Issuance of ORI Numb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irst step in obtaining criminal history data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NCIC is for the HA to obtain an ORI number.  All HA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ardless of whether they intend to channel fingerpr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rds through their SIB or an approved CA, must first ob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ORI number.  This number identifies the HA in NC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actions as an entity authorized to receive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story records through the submission of fingerprint c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enables those submissions to be tracked and bi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s for ORI numbers should be sent directly to the FB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 the following addr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i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 Support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ule E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BI Comple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00 Custer Hollow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larksburg, WV  263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quest should include the full name of the HA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 mailing address, the county in which its 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is located, the number of fingerprint card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ncy will initially need, the name and phone number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ct person, and which CA or SIB the HA will utiliz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BI will assign an ORI number to the HA and furni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 fingerprint cards to the HA bearing that O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umber.  A reorder form will be included with each suppl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gerprint cards so that the HA can reorder when 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 Instructions for Obtaining Criminal History Reco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ce the HA has its own ORI number, it is eligible to ob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inal history records on public housing applica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s.  The following procedures have been develop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cilitate the proc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The HA submits a name check request to the local/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w enforcement agency.  The name check request must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name, date of birth, and social security number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/tenant (if he/she has one).  Using the ORI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gned to the HA, the law enforcement agency will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terstate Identification Index through the NCIC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rpose of determining whether an applicant/tena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may have a criminal history record index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terstate Identification Index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The law enforcement agency will advise the HA that eith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the information provided by the HA did not mat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y criminal record in the index to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abase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the information may match a criminal record index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national database.  This statement means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, based on the information provided, the record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long to the applicant/tenant, but is inconclu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out a positive fingerprint comparison.  The 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an inconclusive name check cannot be used to deny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 admission to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If the local/state law enforcement agency indicat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that there is a criminal history record index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II which may belong to the applicant/tenant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submit an applicant fingerprint card to the FB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rough either the SIB or an approved CA, in order to ver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ther the criminal record is in fact the applicant'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step would of course be unnecessary if the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ooses to withdraw his/her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n a fingerprint check is necessary, the FBI recomme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HAs use trained local law enforcement personnel to 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ctual fingerprinting.  Although the process app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mple, many fingerprints are rejected as unreadable, e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n taken by qualified personn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The applicant's fingerprints will be compar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inal fingerprints maintained in FBI files, and if f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be identical, a copy of the corresponding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story record will be provided to the HA.  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gerprint card submissions not identified with a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rd will be destroyed, and automated responses indic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no record was found will be generated in lieu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turning the fingerprint cards to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 Channeling To The FBI Through a State Identification Burea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SI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BI conducted a survey of all the states'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stice Information Services Control Terminal Offic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TOs), to determine whether the SIBs would agree to chan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fingerprint submissions to the FBI.  The following i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st of all the states and territories that have agre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nel HA fingerprint submissions through their SIB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abama               Indiana          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aska                Missouri          Or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orado              Nebraska          Sou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necticut           Nevada            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trict of Columbia  New Jersey        Ut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lorida               New York          Virgi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waii                North Dakota      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llinois              Ohio              Virgin Isla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in the above-listed states and territories may eith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use the SIB to channel their fingerprint cards to the FB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these HAs will be provided the name and telephon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contact in their states for instructions on channe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and applicable state processing fees alo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ssignment of their ORI numbers)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choose to procure services through one of the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CAs (see list at Section 8 of this Notic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 HA not choosing to channel through a SIB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etitively select a CA in accordance with its 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urement standards and HUD regulations at 24 CFR 85.3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 Channeling to the FBI Through A Non-SIB Channeling Ag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BI has approved the following channeling agents, w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ints of contact are listed below in alphabetical ord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mpany na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Ms. C. Diane Poo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r - Recordkeeping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erican Bankers Associ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120 Connecticut Avenue, N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ashington, D.C.  200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02) 663-53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Mr. Mark S. W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r -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kheed Martin Corpo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2506 Lake Underhill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lando, Florida  32825-50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07) 306-715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Mr. Allen L. Yure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ice P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olutions, In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01 East Washington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iddleburg, Virginia  201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40) 687-477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Mr. Owen B. Sea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ice President - Sales and Mark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.S. Investigations Services, In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137 Branchton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st Office Box 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nandale, Pennsylvania  16018-00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12) 794-44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may be interested to know that each non-SIB channe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nt will execute a memorandum of understanding (MOU)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BI and must agree to the following du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ponsibilit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Receive "noncriminal justice applicant fingerpr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rds" of adult applicants for, or tenants of,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for purposes of applicant screening,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forcement, and eviction from the HAs, which the CA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e and forward to the FBI for proces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Ensure that all fingerprint cards have been properl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equately completed and are being submitt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 of Pub. L. 104-12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Charge and collect the FBI fee, currently $24,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ssing of each applicant's or tenant's fingerprint c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A's total fee to the HA will be the amount reflec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s response to the competitive HA solicitation in add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FBI f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Submit payment of the FBI's fee to the FBI within thir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0) calendar days from the date upon which it receiv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ill from the FBI for those fingerprint cards proc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ring the preceding mont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Batch and submit fingerprint cards on a daily week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is to the FBI for proces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Develop instructions and information for disse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participating HAs regarding the procedures to be follow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ensure the adequacy of the channeling system.  This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olve the creation of strategies for the resolu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sues relating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Incomplete or missing data on the fingerprint car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llegible (i.e., unclassifiable) fingerprint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Payment of fees, i.e., no payment, overpay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payment, credit memoranda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Reasonable inquiries by HAs and applicants regar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 status of a fingerprint c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Requests for special or expedited processing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tenuating circumstan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 HA Procurement for Non-SIB Channeling Ag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 HA not channeling through a SIB will competitiv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ure a CA consistent with HUD procurement requirements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85.36 and its own procurement policies.  Since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irms listed in #8 above have been approved by the FB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y are the only ones authorized to receive HA 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gerprint cards and submit them to the FBI for proces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fore, HAs are authorized to limit competition to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r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BI's automated billing system is designed to link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ir selected CA through the ORI number.  To avo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ving their fingerprint card submissions rejected, HA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y the FBI in writing when a CA other than a SIB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ed for fingerprint channeling purpo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may contract with CAs for a maximum of three yea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ter which the HA must reinitiate the procurement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wever, the HA, pursuant to 24 CFR 85.36 (b)(2),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sure that contractors perform in accordance with the te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conditions of their contracts.  If the HA encoun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ance problems with the CA, it should tak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on, which may include contract termination.  In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ses, the HA should procure another CA, giving the FB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xty (60) days written notice.  Any time the HA changes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, the FBI must assign a different ORI number to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which is coded to reflect the new CA chosen by the HA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sue a new supply of applicant fingerprint cards prepri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 HA's new ORI number.  For all corresponde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BI, HAs may use the address identified in Section 5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is not a party to any arrangement between the FBI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roved C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 For Further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further information, you may contact the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Housing Resource Center at the following numb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-800-955-223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/s/____________________      _______/s/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mes V. DeSarno, Jr.              Deborah Vin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Director in Charge       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Justice Information      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rvices Division, FB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15:00Z</dcterms:created>
  <dc:creator>moses-colleen</dc:creator>
  <dc:description/>
  <cp:keywords/>
  <dc:language>en-US</dc:language>
  <cp:lastModifiedBy>moses-colleen</cp:lastModifiedBy>
  <dcterms:modified xsi:type="dcterms:W3CDTF">2007-08-13T16:15:00Z</dcterms:modified>
  <cp:revision>2</cp:revision>
  <dc:subject/>
  <dc:title/>
</cp:coreProperties>
</file>