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ww.hudclips.or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 S. Department of Housing and Urba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20410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ril 28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F THE ASSISTANT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USING-FEDERAL HOUSING COMMISS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E LETTER 98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ALL APPROVED MORTGAG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Single Family Loan Production and Servicing-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for Notifying Mortgagees of Presidentially-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deral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rtgagee Letter announces the Department's-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notifying mortgagees of Presidentially-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disast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 the date of this letter, the Department will 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separate Mortgagee Letters for each disaste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when the President declares a disaster, the mortga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heck with the Federal Emergency Management Agency (FEMA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specific affected counties and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dates.  This information can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 website or by contacting the FEMA office in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 The FEMA website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ema.gov/dis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ould like to remind mortgagees that any time a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identially-Declared, the special program, servi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riting provisions automatically are in effect and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for one year.  Utilization of the procedur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the issuance of a Mortgage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e special disaster provision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UD Handbooks 4155.1  REV-4,CHG-1, Chapter 2 and 4330.1 REV-5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4.  A summary of this information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e Letter 98-05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please contact your local HU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cerely 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t Ag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ting General Deputy Assistant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Housing-Federal 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ission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