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</w:t>
        <w:tab/>
        <w:tab/>
        <w:tab/>
        <w:t>Notice PIH 98-17 (I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s, Offices             </w:t>
        <w:tab/>
        <w:tab/>
        <w:tab/>
        <w:t>Issued:  March 12, 1998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of Native American Programs;       </w:t>
        <w:tab/>
        <w:tab/>
        <w:tab/>
        <w:t>Expires: March 31, 1999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Tribes, Tribally Designated         </w:t>
        <w:tab/>
        <w:tab/>
        <w:tab/>
        <w:t>________________________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Housing Entities; Indian            </w:t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utho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Native American Housing Assistance and Self-Determin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t Advance Funding for Tribes or Tribally Design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 Entities with an Indian Housing Author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ving a Fiscal Year End Date of December 31, 1997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rch 31, 1998, and June 30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 BACKGROUND:  The Native American Housing Assistanc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lf-Determination Act of 1996 (NAHASDA) was enacted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ctober 26, 1996, and this Act and the amendments ma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y this Act took effect on October 1, 1997.  NAHASD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quires HUD to make grants on behalf of Indian trib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carry out affordable housing activities (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tent amounts are made available to carry out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t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tion 502 of the NAHASDA states that after Septe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0, 1997, financial assistance may not be provi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der the United States Housing Act of 1937 (USHA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less such assistance is provided from amounts ma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vailable for Fiscal Year (FY) 1997 and pursuant to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mitment entered into before September 30, 1997.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tion also states that after September 30, 1997,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 developed or operated pursuant to a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tween the Secretary and an Indian housing author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IHA) pursuant to the USHA shall not be subject to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vision of such Act or any Annual Contribu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ract (ACC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 a result, funds provided for affordable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grams are made in the form of an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lock Grant (IHBG) which will be distributed annu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tribes and/or tribally designated housing ent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TDHE) based upon a formula-driven calculation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ribe/TDHE is required by section 203(b) of NAHASDA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se IHBG funds in an amount necessary to provid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continued maintenance and operation of the US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its.  IHBG funds cannot be distributed until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termines that an Indian Housing Plan (IHP) i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pliance with NAHASDA requi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ue to delays in publishing a Final Rule, NAHASD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annot be fully implemented at this time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ublishing delay will ultimately delay the distribu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IHBG funds and therefore have an adverse effect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ipients.  There is immediate concern where an I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d a Fiscal Year End (FYE) of December 31, 1997, Mar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1, 1998, or June 30, 1998, and the IHA does not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fficient operating reserves to continue to p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ministrative expenses for the continuation of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rvices.  Accordingly, pursuant to section 101(b)(2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NAHASDA, HUD will waive the IHP requiremen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vance funds for the sole purpose of funding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penses and renewal of tenant-based rental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those IHA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 PURPOSE:  This Notice provides instruction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ribes/TDHEs and Area Offices of Native Ameri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grams (AONAP) to request and process an advan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HBG funds to ensure uninterrupted deliver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perating expenses for housing owned by an IHA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ond quarter, third quarter and possibly the four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quarter of Federal Fiscal Year (FFY) 1998.  Elig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perating expenses are those that were previous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bsidized, such as salaries, benefits, tax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surance, travel, training, and maintenance.  Unt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Final Rule is published and an IHP is approv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vance IHBG funds may only be used for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penses of units assisted under the USHA and renew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tenant-based rental assistance where required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y not be used for any other housing activities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 modernization, development, et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 ELIGIBILITY:  Tribes/TDHEs are eligible if their I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s a FYE of December 31, 1997, March 31, 1998, or Ju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0, 1998, and received operating subsidy appropri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th FFY 1997 funds under the USHA.  Tribes/TDHEs wh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HA had a 12/31 FYE may be eligible for up to thr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iscal quarters; tribes/TDHEs whose IHA had a FY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/31 may be eligible for two fiscal quarters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ribes/TDHEs whose IHA had a FYE of 6/30 ma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ligible for one fiscal quart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 PROCESSING STEP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.   Determine Eligibility of Tribes/TDHEs for Subsi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 Tribes/TDHEs are eligible for an adv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 IHBG funds only if, for the fis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eriods from January 1 through December 31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997, April 1, 1997 through March 31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998, or July 1, 1997 through June 30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998, their IHA received operating subsi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r Low Rent, Mutual Help and/or Turnk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II units determined in the current assi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tock (CAS) calculation; and the IHA had an FY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cember 31, 997, March 31, 1998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June 30, 199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  Where the IHA had a FYE of September 30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998, the tribe shall not be elig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r an advance of IHBG funds.  The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HAs will receive operating subsi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der the FFY 1997 appropriation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perating subsidy will be provi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rough September 30, 1998, therefor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t is not necessary to advance IHB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u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.   Tribe or TDHE Determines if Operating Reserve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uffici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 In order to expedite the process, AONAP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hall telephonically contact tribes/TDH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hose IHA had a FYE of 12/31, 3/31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6/30 (giving priority to those with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2/31 or 3/31 FYE date) informing them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ir potential eligibility to rece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dvance IHBG funds.  AONAPs shall maint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 log that consists of the date, time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erson contac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  All assisted housing programs are elig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r interim funding, which include the Lo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nt, Mutual Help, Turnkey III and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8 programs.  To determine the eligi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mount for each program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.   Low Rent:  Use the subsi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eligibility for the most rec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iscal period received by the IHA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use amount on Line 32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alculation of Performance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ystem, form HUD-5272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.   Mutual Help:  Use the HUD-appro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mount for counseling and trai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or  the prior fiscal perio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ribes/TDHEs shall not inclu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unusual circumstances or coll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losses into the reques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.   Turnkey III:  Use the HUD-authorized am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pproved for the deficit requested by the IHA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e most recent fiscal period.  D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not request funding to reimbur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equ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.   Section 8 Vouchers, Certific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nd Moderate Rehabilitation: 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etermine the amount of IHBG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needed to continue provi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enant-based assistance for th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ontracts which expire af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eptember 30, 1997, (when the tri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ill continue to manag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ssistance in a manner simila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e Section 8 Program), di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otal annual contributions appro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Form HUD-52673, Line 29)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ost recent fiscal perio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otal number of unit months (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UD 52673, Line 8) to determin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verage per unit cost.  Multip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e average per unit cost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number of expired unit month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e period October 1, 1997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eptember 30, 199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here there are umbrella IHAs or TDH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amount of operating subsi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ligibility shall be adjusted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umber of CAS units belonging to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ribe.  The tribes shall then divid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djusted subsidy eligibility by fou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termine quarterly amou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  Once a quarterly amount is determin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ribe, the tribe/TDHE shall compare the amou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adjusted subsidy eligibility to its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serves to determine if reserves are suffici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o fund administrative operations for the interi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eriod beginning January 1 through September 30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998 (for 12/31), April 1 through September 30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998 (for 3/31), and July 1, through September 30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998 (for 6/30).  Proceeds of sale funds should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sidered as part of the available reserves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y are not obligated for another purpo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  If there are sufficient funds in the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serve account, the AONAP shall instruc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ribe/TDHE to use operating reserves to f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perating expenses for the period.  Choos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licable situation from the three identifi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elow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.   Where there are insuffici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perating reserves and the TDHE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e IHA and serves only one trib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e AONAP shall comply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guidance as set forth in Section 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below;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.   Where there are insuffici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perating reserve funds and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umbrella IHA or TDHE administ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ousing programs for multip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ribes, that entity shall determ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e percentage of IHBG funds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ribe will receive. 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ercentage shall be based up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mount of CAS for each tribe.  O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ompleted, the AONAP shall contin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ith guidance set forth in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. below;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.   Where a tribe is no longer par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n umbrella IHA and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dministering its own program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ribe shall determine the amou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e IHBG funds to be advanced b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upon the CAS amount as establish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n the estimated formula am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hich was distributed by Na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NAP.  In such cases, there ma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no operating reserves from which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raw funds if umbrella IHAs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not distributed operating reserv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o the new recipient.  O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ompleted, the tribe shall noti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e AONAP of the amoun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dvance and then the AONAP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omply with the guidance as s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orth in Section C. belo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Determine the Amount of Subsidy Nee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 Operating Subsi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.   Where the tribe or TDHE determine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serves are insufficient, the amoun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eficit may be requested in writing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ribe with a tribal resolu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ertification that operating reserve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nsufficient.  A tribe may choose no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quest an advance of its IHBG funds if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ill be provided from alternative resour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.   AONAPs shall compare reque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mounts and limit requests to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ore than 1/4 of the CAS estim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ormula amount (for each quarter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eriod).  Formula amounts w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istributed to tribes by let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ated October 15, 1997.  AONAP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hall then notify the National ON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f the total amount of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needed for their office for trib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hose IHAs are adversely impa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by the 12/31/97, 3/31/98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6/30/98 FY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.   The National ONAP shall reques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dvance of IHBG funds fro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ffice of Budget and Fin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.   AONAPs will receive a Fund Assignment,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UD-185, for their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  Section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amount of IHBG funds determined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ecessary, based on the calculation in 4.B.2.d.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ill be the amount provided for the Section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gram or another similar program operat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rib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Letters-of-Int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 After receipt of Fund Assignment, AONAPs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end out Letters-of-Intent (LOI) and a copy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unding Approval/Agreement, with the "spe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dition," Form HUD-52734, to elig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cipients.  The AONAPs shall check box 7b.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rm HUD-52734-B and use the following languag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attachment:  The funds may only be used to p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perating expenses and renewal tenant-b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ssistance of the Indian Housing Authority.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 the case of multiple tribes under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mbrella IHA or TDHE, each tribe is re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o execute its own grant agreemen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vide a tribal resolution acknowledg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  Each eligible tribe shall complete Ite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, 2, and 3 of the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roval/Agreement, form HUD-52734, sig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form and return it to the AONAP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  AONAP staff shall complete Items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rough 10 of the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roval/Agreement, form HUD-5273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ONAP Administrators shall sig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rm.  A copy of the form HUD-52734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LOI shall be sent to Field Accoun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ivisions (FADs) to be recorde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ject Accounting System (PAS) an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Line of Credit Control Syst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LOCC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LEASE NOTE:  ADVANCE IHBG FUNDS MAY BE DRAWN D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ROUGH THE LOCCS ACCOUNTING SYSTEM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CIPIENT SHALL COMPLY WITH 24 CFR 85.21. 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VISION REQUIRES THAT RECIPIENTS MINIMIZ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IME ELAPSING BETWEEN THE DRAW DOW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ISBURSEMENT OF FUNDS.  HUD HAS ESTABLISHE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AXIMUM TIME TO BE GENERALLY THREE WORKING DAY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  Once LOCCS accounts are established, AONAP staf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hall verify grant data and ensure that ed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resholds have been established by the Offi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inance and Accounting (OFA).  This can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verified by viewing the Q46, Program 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reshold Query screen in LOCCS.  The AONAP staf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hall then perform the Budget Line Item sprea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ccount 150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.   Complete LOCCS for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 AONAP staff shall ensure that LOCC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ocuments have been complet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ubmitted by recipi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ll tribes must complete the form HUD-2705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even if they have previously had LOCC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ccess) because they will be add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ategory of "IHBG" in the LOCCS Program Are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following original forms shall then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turned to the AONAP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.   Direct Deposit Form, SF 1199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n this form, the recipi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dentifies its Ta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dentification Number (TIN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nd grant numb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.   LOCCS VRS Acc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uthorization, form HUD-2705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or VRS draw down privileg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or a given TIN and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rogram are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  Project numbers shall be establish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AONAPs and disseminat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cipients in the LOI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xample project number:  98IH0212340 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98 = two digit FY indica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IH = Indian Housing Block Grant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02 = two digit state indica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234 = four digit tribal co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0 = one digit project sequence nu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  Upon receipt of the forms fro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cipients, AONAPs shall review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rms SF1199A and HUD-27054 to ens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at the information is complet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ccurate.  Forms shall then be forwar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o the following addres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ecurity Administrator, FBSM, Room 314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451 Seventh St, S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ashington, D.C.  204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.   Reporting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cipients shall comply with the requirement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tandards of OMB Circular No. A-87, "Principle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termining Costs Applicable to Grants and Contra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ith State, Local and Federally Recognized 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ribal Governments;"  OMB Circular A-133, "Audit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tates, Local Governments, and Non-Prof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rganizations;" and 24 CFR Part 85, "Uni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dministrative Requirements for Grants and Cooper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greements to State and Local Governments.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wenty-four CFR part 85.41 requires recipient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vide a Federal Cash Transactions Report, SF 272,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Federal agency making the grant on a quarter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asis.  The cash report is due within 30 days aft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nd of the fiscal quarter and shall be submitted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ONAP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.   Additional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 In order to receive an advance of IHBG fund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ribes are required to submit a  Tribal Resolu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 certification that will identify the recipi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 ensure that if a TDHE is to receive the mon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at it is authorized to do so by the trib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 If a tribe, or the TDHE of a tribe, fail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ubmit an IHP which is in compliance with NAHASD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quirements in FY 1998, the tribe or TDHE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licable, will be required to repay all IHB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unds advanced.  Repayment shall occur as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fset of any NAHASDA funds which the trib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DHE is eligible to receive in FY 1998 or, if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uch funds are available, in the next FY in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uch funds become available, or through dir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payment from the tribe or TDHE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partment, or any combination thereof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 If a recipient is requesting funds for expi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ection 8 contracts, it must certify that it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tinue to operate a tenant-based assistance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/s/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PROCESSING STEP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 AON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.   notify tribes of potential eligi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 Tri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.   determine ne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.   notify AONAP of desired amount of IHBG adv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  AON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.   verify amount requested (limited to 1/4 of CA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.   notify National ONAP of amount reque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.   receive fund assign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.   send the following document to recipi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.   Letter-of-Intent (1 per trib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2.   blank form HUD-52734 (l per trib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3.   blank SF1199a (1 per TDH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4.   blank form HUD-27054 (1 p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recipient with access to LOCC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  Tri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.   complete and return forms sent by AON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.   executed resolution (each trib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2.   form SF-1199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3.   form HUD-2705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.   return forms to AON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  AON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.   complete and execute agreement, form HUD-527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.   forward all HUD-27054s to LOCCS Administra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.   send copies of SF-1199a, LOI and HUD-52734 to F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.   verify funds have been correctly entered into LOCC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  Tribe or TD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.   draw down funds via LOCCS/V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.   submit quarterly cash reports, SF 272, to AON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ithin 30 days after FY period cove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SAMPLE LETTER-OF-INT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Strictly for use to reserve IHBG funds for tribes/TDH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hose IHA had a FYE date of 12/31/97, 3/31/98, or 6/30/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who received subsidy for units previously covered by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 in FFY 97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a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it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ribe or TD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dr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ar __________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:  Letter-of-Intent to Advance 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ousing Block Grant Funds (IHBG)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perating Expenses to an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uthority (IHA) with a Fiscal Year E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FYE) date of December 31, 1997; Mar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31, 1998 or June 30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ropriation Symbol: 86X03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AS Code: NH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LOCCS Project No.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I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Native American Housing Assistance and Self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termination Act of 1996 (NAHASDA) was enacted on Octo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6, 1996, and this Act and the amendments made by this 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ok effect on October 1, 1997.  NAHASDA requires HU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ke grants on behalf of Indian tribes to carry o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ffordable housing activities (to the extent amount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de available to carry out this Act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tion 502 of the NAHASDA states that after Septe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0, 1997, financial assistance may not be provided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ited States Housing Act of 1937 (USHA), unless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istance is provided from amounts made availabl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iscal Year (FY) 1997 and pursuant to a commitment ente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to before September 30, 1997.  This Section also st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t after September 30, 1997, any housing developed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perated pursuant to a contract between the Secretary and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HA pursuant to the USHA shall not be subject to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vision of such Act or any Annual Contributions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ACC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 a result, funds provided for affordable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s are made in the form of an IHBG, which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stributed annually to tribes and or tribally design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entities (TDHE) based upon a formula-driv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alculation.  The tribe/TDHE is required by section 203(b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NAHASDA to use IHBG funds in an amount necessary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vide for the continued operation and maintenanc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SHA units.  The IHBG cannot be distributed until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termines that an Indian housing Plan (IHP) i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pliance with NAHASDA requi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ue to delays in publishing a Final Rule, NAHASD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annot be fully implemented at this time.  The publish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lay will ultimately delay the distribution of IHBG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therefore have an adverse effect on recipients.  Th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s immediate concern where an IHA had a Fiscal Year E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FYE) of December 31, 1997, March 31, 1998, or June 30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98, and does not have sufficient operating reserv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inue to pay operating expenses for the continu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services.  Accordingly, pursuant to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1(b)(2) of NAHASDA, HUD will waive the IHP requiremen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vance funds for the sole purpose of funding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penses and renewal of tenant-based rental assistanc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ose IHA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is Letter-of-Intent and the enclosed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roval/ Agreement, Form HUD-52734, obligates $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 an advance on your FY 1998 grant amount, which repres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distribution of  funding for the period of time begin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anuary 1, 1998 through September 30, 1998, or April 1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rough September 30, 1998, or July 1, 1998 thr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ptember 30 ,1998, as applicable.  The amount oblig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erein is based upon your FY 1997 adjusted subsi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ligibility, divided by four to arrive at the quarter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stimate. This is an advance of your FY 1998 IHBG amou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remainder of the grant funds will be provided af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ublication of the Final Rule and approval of your IHP. 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tribe, or the TDHE of a tribe, fails to submit an IH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hich is in compliance with NAHASDA requirements in FY 1998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tribe or TDHE, as applicable, will be required to rep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ll IHBG funds advanced.  Repayment shall occur as an offs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any NAHASDA funds which the tribe or TDHE is eligibl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eive in FY 1998, or if no such funds are available,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next FY in which such funds become available, or thr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rect repayment from the tribe or TDHE to the Departm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r any combination thereof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nds may be drawn down after a Line of Credit Contro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ystem (LOCCS) account is established by the Depart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LOCCS is a computerized cash management and disburs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ystem that uses electronic wire-transfer payments and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essed by telephone using a Voice Response System (VR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nclosed are several forms that must be complet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turned to your Area Office of Native American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AONAP) in order to gain access to LOCC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required LOCCS forms are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 Direct Deposit Form, SF 1199A.  On this form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ipient identifies its Tax Identification Nu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TIN) and grant number.  This form must be comple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ven if you currently have a LOCCS account as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tion will add the IHBG account. Additionally, you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ust attach a copy of a voided check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 LOCCS VRS Access Authorization, for form HUD-27054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VRS draw down privileges for a given TIN and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gram area, with original signatu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ther items required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 Funding Approval/Agreement, form HUD-5273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plete Items 1, 2, and 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 A Tribal Resolution which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.   identifies and authorizes the TDHE to rece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 administer the IHBG funds, if applicabl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.   certifies that operating reserve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sufficien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.   certifies that funds will be used solel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perating expenses that were previous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ubsidize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.   identifies the specific amount of the adv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queste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.   certifies that the tribe will be responsibl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pay any advanced IHBG funds if the trib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DHE fails to submit an IHP which is in compli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ith NAHASDA requirements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.   certifies that the recipient will continu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perate a tenant-based rental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gram, if applic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f you have any questions regarding this program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lease call (insert AONAP telephone number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Very sincerely your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dministra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Enclosur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Form SF-1199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Form HUD-2705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Form HUD-527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ribal Resolu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AMPLE OF TRIBAL RESOLUTION AND CER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ereas, the                           Tribe (here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known as the Tribe) was formerly serv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Housing Authority (herein known as the  _____HA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ereas, the Tribe design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 the Tribally Designated Housing Entity (herein known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DHE) and as such, the TDHE is authorized to receive 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Block Grant (herein known as IHBG) fund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minister affordable housing programs on behalf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ribe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ereas, the      HA had a Fiscal Year End (FYE)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December 31, 1997, March 31, 1998 or June 30, 1998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ereas, it has been determined, and is here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ertified by the Tribe, that there are insuffici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perating reserves available to continue funding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penses for housing units formerly covered under an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ibutions Contract (ACC) between the Department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 HA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ereas, the Tribe determined to take an advance of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HBG funds (as authorized by the Native Americ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istance and Self-Determination Act of 1996) in orde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inue to fund operating expenses for tenant-based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istance and/or for the continued oper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intenance of the current assisted housing stock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ereas, once an Indian Housing Plan (IHP)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termined to be in compliance with NAHASDA and IHBG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e approved in FY 1998, the total formula amount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duced by the amount of IHBG funds advanced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ereas, the Tribe certifies that the IHBG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vanced will be used solely for operating expense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enant-based rental assistance that was previously provide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ereas, the Tribe or TDHE certifies that it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inue to operate a tenant-based rental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, if applicable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ereas, the Tribe certifies that it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ponsible to repay all IHBG funds advanced if the Trib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r the TDHE of the Tribe, fails to submit or get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roval of the IHP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refore, be it resolved that the Tribe requests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vance of IHBG funds in the amount of $          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eriod beginning: (Select the applicable interim perio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January 1, 1998 through September 30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ril 1, 1998 through September 30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July 1, 1998 through September 30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6:17:00Z</dcterms:created>
  <dc:creator>moses-colleen</dc:creator>
  <dc:description/>
  <cp:keywords/>
  <dc:language>en-US</dc:language>
  <cp:lastModifiedBy>moses-colleen</cp:lastModifiedBy>
  <dcterms:modified xsi:type="dcterms:W3CDTF">2007-08-13T16:17:00Z</dcterms:modified>
  <cp:revision>2</cp:revision>
  <dc:subject/>
  <dc:title>U</dc:title>
</cp:coreProperties>
</file>