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 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 of:              </w:t>
        <w:tab/>
        <w:tab/>
        <w:tab/>
        <w:tab/>
        <w:tab/>
        <w:t>Notice  PIH 98-15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Public Housing Directors;   </w:t>
        <w:tab/>
        <w:tab/>
        <w:tab/>
        <w:tab/>
        <w:tab/>
        <w:t>Issued:  February 26, 1998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Administrators, Offices of  </w:t>
        <w:tab/>
        <w:tab/>
        <w:tab/>
        <w:tab/>
        <w:tab/>
        <w:t>Expires:  February 28, 199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ive American Program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Agencie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an Housing Authoritie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ident Management Corpor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RMCs); Resident Councils (RCs)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ident Organizations (ROs)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Extension - Notice PIH 97-5(HA),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loseout Procedures; Notice PIH 97-9 (HA)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Grant Closeout Procedures, Addendu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Notice extends Notice PIH 97-5 (HA) , same subject, which expired January 31, 1998, for another year until February 28, 1999, and Notice PIH 97-9 (HA) , which expired February 28, 1998, until February 28, 1999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/s/ Deborah Vincent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Kevin Emanuel Marchm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Assistant Secretary for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6:18:00Z</dcterms:created>
  <dc:creator>moses-colleen</dc:creator>
  <dc:description/>
  <cp:keywords/>
  <dc:language>en-US</dc:language>
  <cp:lastModifiedBy>moses-colleen</cp:lastModifiedBy>
  <dcterms:modified xsi:type="dcterms:W3CDTF">2007-08-13T16:18:00Z</dcterms:modified>
  <cp:revision>2</cp:revision>
  <dc:subject/>
  <dc:title>U</dc:title>
</cp:coreProperties>
</file>