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Notice   H 98-15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Area Coordinators               Issued: March 3, 199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SF Housing Div Directors        Expires: February 28, 199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All Housing Directors         </w:t>
        <w:tab/>
        <w:t xml:space="preserve">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Chief Property Offic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7-10 and Notice H 91-12 (HUD)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olicitation and Requirements for Single Family Re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state Asset Management (REAM) Services and Notice H 92-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HUD), Clarification of Solicitation Document for Re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state Asset Management (REAM) Contra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7-10, issued February 20, 1997, extended Notice H 91-12, and is now being extended until February 28, 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 regarding this Notice, please contact</w:t>
      </w:r>
    </w:p>
    <w:p>
      <w:pPr>
        <w:pStyle w:val="HTMLPreformatted"/>
        <w:rPr/>
      </w:pPr>
      <w:r>
        <w:rPr/>
        <w:t>Jo Anne Edwards in Single Family Property Disposition Division on</w:t>
      </w:r>
    </w:p>
    <w:p>
      <w:pPr>
        <w:pStyle w:val="HTMLPreformatted"/>
        <w:rPr/>
      </w:pPr>
      <w:r>
        <w:rPr/>
        <w:t>(202) 708-0740 or (202) 708-476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  Distribution: W-3-1, R-1, R-2, R-3-1(H)(RC),R-3-2, R-3-3, R-6,</w:t>
      </w:r>
    </w:p>
    <w:p>
      <w:pPr>
        <w:pStyle w:val="HTMLPreformatted"/>
        <w:rPr/>
      </w:pPr>
      <w:r>
        <w:rPr/>
        <w:t>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09:00Z</dcterms:created>
  <dc:creator>Colleen Moses</dc:creator>
  <dc:description/>
  <cp:keywords/>
  <dc:language>en-US</dc:language>
  <cp:lastModifiedBy>Colleen Moses</cp:lastModifiedBy>
  <dcterms:modified xsi:type="dcterms:W3CDTF">2007-09-25T12:55:00Z</dcterms:modified>
  <cp:revision>1</cp:revision>
  <dc:subject/>
  <dc:title>U</dc:title>
</cp:coreProperties>
</file>