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 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</w:t>
        <w:tab/>
        <w:tab/>
        <w:tab/>
        <w:tab/>
        <w:tab/>
        <w:t>NOTICE PIH 98-14 (HA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 Agencies; Tribally        </w:t>
        <w:tab/>
        <w:tab/>
        <w:tab/>
        <w:tab/>
        <w:t>Issued: February 24, 1998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esignated Housing Entities;      </w:t>
        <w:tab/>
        <w:tab/>
        <w:tab/>
        <w:tab/>
        <w:t>Expires: February 28, 199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Tribes; State/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inators;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s; Administrato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of Native Amer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; Resident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porations (RMCs); Indepen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Single Audit Act Amendments of 1996: Informatio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ublic Housing Agencies and Indian Housing Ent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P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urpose of this Notice is to provide information on the maj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nges in the Single Audit Act (SAA) as a result of the Sing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t Act Amendments of 1996 (P.L. 104-156, July 5, 1996)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sions of the SAA, and the implementing Office of Management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and Budget (OMB) Circular A-133, apply to Public Housing Ag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Indian Housing Authorities, including Tribally Design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Entities and Indian Tribes; all of these public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entities are herein referred to as H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CKGRO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ingle Audit Act Amendments of 1996 made the following maj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nges in the previous provisions of the SAA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Increases to $300,000 the dollar threshold at which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 has to undergo a single audit in accordanc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AA for fiscal years beginning after 6/30/96 (i.e.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scal year ending (FYE) 6/30/97, 9/30/97, etc.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Exempts HAs that expend less than $300,000 in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wards in a fiscal year from Federal audit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prohibits HUD from reimbursing exempt HA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ingle Audit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Permits HUD to pay for the cost of audits more limi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scope than a Single Audit when an audit is necess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HUD to monitor an HA that is exempt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quirement to have a Single Audit [Section 7503(b)]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Shortens the amount of time between the end of an aud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eriod and the submission of the Single Audit re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rom 13 months to 9 months starting with fiscal yea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ginning after June 30, 1998 (i.e. FYE 6/30/99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9/30/99, etc.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Revises various procedural requirements with respec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auditing process and report submission (e.g.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stitutes risk for program size in determining maj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s, streamlines report requirements, requi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at a Federal clearinghouse be designated to rece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porting packages for Single Audits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Increases the administrative flexibility of the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Management and Budget (OMB) to revise specif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quirements within the statutory Single Aud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ramework.  The policies, procedures, and guidelin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mplement the SAA are prescribed by OMB Circular A-13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mparison of the major old and new legislative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audits of Federal assistance is provided in Attachment A/B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B CIRCULAR A-13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B Circular A-128 and Circular A-133 have been combined into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OMB Circular A-133, revised to reflect the changes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ingle Audit Act Amendments of 1996 placed State and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ernments and colleges and universities and other non-prof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ees under the same single audit process.  As a resul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modification to the SAA, OMB issued uniform standard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udit of States, local governments, and non-prof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tions expending Federal awards, in a revised Circul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-133 and rescinded Circular A-128.  The new Circular A-133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Audits of States, Local Governments, and Non-Prof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tions," was issued June 1997, and shall apply to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ts of fiscal years beginning after June 30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vised OMB Circular A-133 was published in the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ter June 30, 1997, and is available on the OMB home pag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whitehouse.gov/OMB/ombhome.htm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itional Single Audit information sources are provid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 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H COMPLIANCE SUP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IH Compliance Supplement is an official part of the OM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iance Supplement for OMB Circular A-133.  The PIH Compli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lement was issued by Notice PIH 96-32 with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 provided in Notices and PIH 97-30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lement contains the minimum compliance requirements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ed for PIH programs, and remains in effect for Single Aud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ormed under OMB Circular A-133 for HAs expending more th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300,000 in Federal awards in a fiscal year.  The HA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 a copy of the Supplement to the independent auditor (I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orming the HA Single Audit.  The PIH Compliance supplemen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ilable on the HUD-OIG home page under "Audit guid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hud.gov/oig/oigindex.htm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 &amp;amp; ANSWERS: HA AUDITS UNDER THE SAA, AS AMEN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Q.   Which HAs are required to get a Single Audit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ew dollar threshold of the SAA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Any HA that spends $300,000 or more in Federal awar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a fiscal year must have a Single Audit in accor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the Federal audit requirements of the SAA and OM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ircular A-13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Q.   Which HAs are exempt from Federal audit requirement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Any HA that spends less than $300,000 in Federal awar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a fiscal year is exempt from the requirement to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Single Audit and from individual Federal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ward audit requirements.   An exempt HA may, howev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 subject to a non-Single Audit conducted or arrang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by HUD or by the General Accounting Office (GAO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Q.   What are considered to be "Federal awards"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AA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"Federal awards" include Federal financial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eived directly from a Federal agency (HUD or non-HUD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 indirectly from pass-through agencies (e.g.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ederal awards administered by the HA for the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overnment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"Federal awards" do not include HA operating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rom rents or investments (or other non-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ources).  In addition, debt service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ibution payments made by HUD directly to fis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gents for holders of HA bonds or for HA notes hel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ederal Financing Bank (FFB), are not conside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en determining if the SAA "Federal awards expended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reshold is met by the HA in a fiscal yea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Q.   How are "Federal awards expended" determined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In general, "expended" pertains to the disburse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ds; i.e., the expenditure/expense transa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ociated with the Federal award.  For HAs, the enti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mount of operating subsidy received during the fis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year is considered to be "expended" during the fis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year;  HA disbursements made during the fiscal year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tion 8 programs, modernization, develop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munity involvement program grants, and other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s are included in determining Federal awar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"expended" for the fiscal year.  The combined total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ll Federal awards expended for all Federal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HUD and non-HUD) is used to determine if the $30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reshold is met by the HA for the fiscal yea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Q.   There may be some HAs that do not meet the $300,000 SA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ollar threshold that already have contracted fo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ingle Audit, or that have multi-year contract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ditors.  Can HUD reimburse the HA that is exempt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SAA if they proceed to have a Single Audit under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isting audit contrac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N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Q.   Can HUD reimburse an HA that is exempt from a Sing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dit under the SAA for the cost of a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tatement audi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Yes.  OMB is permitting Federal Agencies to pay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st of a financial statement audit (not a Sing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dit) of an exempt entity if the exempt entity ele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get a financial statement aud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Q.   If an HA is not certain that they will mee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$300,000 SAA threshold for a Single Audit every yea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 in any given year, does that mean that they can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vertise for an auditor until after the fiscal y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ds, or that they can never contract for multi-y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dit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No.  If an HA wants to contract for an annual audi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HA can advertise for an auditor to do either a SA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ingle Audit (performed in accordance with OMB Circul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-133) or a financial statement audit (perform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ordance with generally accepted auditing standards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 applicable.  The term of the contract can be for 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year, or (for a multi-year contract) for one year,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veral options to renew on an annual basis.  If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eets the SAA threshold for the fiscal year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ditor will proceed to do the Single Audit; if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oes not meet the SAA threshold for the fiscal yea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auditor will proceed to do only a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tatement aud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Q.   Does the new SAA dollar threshold mean that small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at are exempt from the SAA will never be subjec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 audit unless they elect to get a financial stat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di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No.  Under the provisions of the SAA and OMB Circul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-133, even exempt HAs must maintain records concer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ederal funds provided to them and must make th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ords available for review or audit by HUD.  HUD 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termine that a limited scope audit of an HA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ecessary for a specific reason, or could sel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frequently audited HAs for review on a random basi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Q.   When can HUD require an exempt HA to have a limi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cope audi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HUD can conduct, or arrange for an exempt HA to get,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imited scope audit pursuant to HUD's risk-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ach.  The objective of the risk-based approach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identify significant issues with respect to f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ountability and/or regulatory compliance, an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centrate the audit effort in the areas of great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teriality to program administration.  Situation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ight be cause for HUD to require an audit of an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empt from audit under the SAA includ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    Prior audit findings that indicated hi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isk, particularly when situations identif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n the audit findings have not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rrected, or when the technical natur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findings requires IA review to veri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solutio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    Designation as "troubled" or "Mod troubled,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r when recent monitoring or other review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erformed by HUD staff have disclo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ignificant problems that may warrant m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ndepth review or follow-up by an auditor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    Participation by the HA in a new HUD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ith new or interim regulations that may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igher risk than an established program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    Suspicion of fraud or criminal activity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dverse publicity that affect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redibility of the HA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    A significant period of time (e.g. thr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years or more) since the last audit or on-si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visit by the HUD staff; small HA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is category might be pooled by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ffice and a few selected for audit each y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n a random basi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Q.   Will an audit required by HUD be a Single Audi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No.  When HUD requires an exempt HA to be audited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dit will be of more limited scope than a Sing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dit.  For example, the audit may be a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tatement audit, a compliance audit of a specif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, a review of a particular HA function (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ample, the HA procurement or contracting process)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review limited to the HA documentation maintain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pport PHMAP certifications --- the limited scop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dit allows HUD to target audit resources to are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esenting greatest risk to the HUD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Q.   Who will decide when a HUD arranged audit of an exemp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 by an independent auditor (IA) is necessary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Generally, the local HUD Office having jurisdi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ver the HA will make the determination that a limi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cope IA audit of the HA is necessary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sultation with the District Inspector General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dit (DIGA).   The PH Director or ONAP Administra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ll submit to the DIGA a written evaluation of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at specifically identifies the cause for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rranged IA audit, and the objectives to be achiev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audit.  The final decision to contract for an 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dit will be made by the PH Director or 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ministrator only after the DIGA agrees that an aud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s required and approves the specific scope of aud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quired to meet the objectives.   Such audits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uild upon, and not be duplicative of, other IA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dits (either Single Audits or financial stat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dit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Q.   If HUD requires an exempt HA to get a limited scop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dit, will HUD pay for the audi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Yes.  Until further notice, IA audits required by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HAs that are exempt from a Single Audit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id for from operating subsidy or other HUD fund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ither by reimbursement to the HA or by HUD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ame procedures used for contracting, oblig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irect payment outlined in PIH Notice 96-74 ,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Obtaining Audit Services for HAs Not in Compli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Audit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 OF ALLOWABLE AUDIT CO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e provisions of the Single Audit Act, OMB Circular A-133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as permitted by OMB instructions, HUD will provide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the following types of HA audi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Annual Single Audits performed in accordanc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AA and OMB Circular A-133 for HAs that spend $30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 more in Federal awards in a fiscal yea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Annual financial statement audits perform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ordance with generally accepted auditing standar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HAs that spend less than $300,000 in Federal awar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a fiscal year and that are exempt from the SAA, 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HA elects to get such an aud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Additional limited scope audits, or agreed up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dures engagements, as required by HUD, when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dits are determined by HUD to be necessary pursu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HUD's risk-based approach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imbursement for annual audits (Single Audits or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ment audits) will continue to be made to the HA by HUD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le program funds (e.g., operating subsidy, Section 8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, Comprehensive Grant funds); annual audits for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entities are payable from Indian housing block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s.  HUD directed limited scope audits will be paid for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ng subsidy or other HUD funds either by reimbursemen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 or by direct payment by HUD to the I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SSION OF THE AUDIT REPORT TO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 shall provide two copies of the completed audit re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sued by the IA to the local HUD Office having jurisdiction o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.  In addition to the audit report, the HA will submi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ocal HUD office any other written communications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A, such as a Management Letter, that are issued separatel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SSION OF SINGLE AUDIT INFORMATION TO FEDERAL CLEARINGHO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 shall submit to the Federal Clearinghouse the 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ection form, SF-SAC, and one copy of the reporting pack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s defined in OMB Circular A-133, Section .320) 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ion of a Single Audit.  The SF-SAC must be filled ou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rdance with the directions printed on the form; i.e., s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s are completed by the HA and some sections are comple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the IA using the information in the reporting package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 must be signed by both the Auditor and the HA. The addr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Federal Clearinghouse is printed on the form. 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cessary, the HA may request the assistance of the IA to ass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the reporting package submitted with the Form SF-SAC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e and in accordance with the requirements of OMB Circul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-13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 SF-SAC, Data Collection Form for Reporting on Single Audi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available by calling the OMB fax line (from the telephone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 fax machine) at 202-395-9068; the document number is 133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py of the reporting package submitted to the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ringhouse for the Single Audit shall also be submitt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to the local HU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ECTIVE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ingle Audit Act, as revised by the SAA Amendments of 1996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e provisions of the implementing OMB Circular A-133,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ective for HA fiscal years beginning after June 30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.e., FYE 6/30/97, 9/30/97, 12/30/97, etc.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 that have questions concerning the applicability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gle Audit requirements to the HA, should contact the local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 from the local HUD Office concerning the SA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 can be directed to the applicable Headquarter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program office:  PIH, Joan DeWitt Finance Budget Division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-708-1872; ONAP, Deborah LaLancette, Housing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ision at 303-675-160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/s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 A/B Comparison of Old and New Audit Provi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 C   Single Audit Information Sour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 D   Listing of Code of Federal Domestic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CFDA) numbers for Public &amp;amp;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grams for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 A:  COMPARISON OF OLD AND NEW LEGISLATIVE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 AUDITS OF FEDERAL ASSISTANC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TACHMENT B:  COMPARISON OF OLD AND NEW OMB AUD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IRCULARS FOR SINGLE AUDIT 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8-14att.pdfSEE ATTACHED PDF FILE (links to 98-14att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 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Single Audit Information Sour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   OMB Circular A-133:  Available on the OMB home page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ttp://www.whitehouse.gov/OMB/ombhome.htm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single copy is available by calling 202-395-7332.  The Circul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as also published in the Federal Register of June 30, 19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   OMB Provisional Compliance Supplement to A-133:  Available by writing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ling the Office of Administration, Publications Office, room 2200,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cutive Office Building, Washington, D.C. 20503: 202-395-733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OMB Provisional Compliance Supplement (June 1977) referen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PIH Compliance Supplement on page 1-4.  In addition to Ag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pecific Program Requirements, the OMB Supplement contain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eneral Compliance Requirements that apply to all Single Aud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Part 3), the Internal Control requirements that apply to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ingle Audits (Part 6), and guidance for auditing program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luded in the Compliance Supplement (Part 7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   PIH Compliance Supplement, Notices PIH 96-32/ 97-3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ice PIH 96-32is available on the HUD-OIG home page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hud.gov/oig/oigindex.htm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ice PIH 97-30 (which lists the PHMAP indicators for FYE 3/31/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after) is available on the HUD-PIH home page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hud.gov/pih/publications/not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ingle copies of the Supplement and Notice PIH 97-30 are avail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y faxing a request with a mailing address to 202-401-396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   Form SF-SAC, Data Collection Form for Reporting on Single Aud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ilable by calling the OMB fax line (from the telephone on your fax machin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202-395-9068; the document number is 133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is form must be filled out and signed by both the Auditor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HA, and submitted with a reporting package (as defined in A-133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the Single Audit Clearinghouse at the address provid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or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   AICPA Illustrative OMB Circular Report Examples.  Copies of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s from the American Institute of Certified Public Accountant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ilable from the AICPA home page at http://www.aicpa.org/belt/a133.ht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reports are also available by calling the AICPA fax hotline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201-938-3787.  The Document Number is 31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ttachment 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atalog of Federal Domestic Assistance (CFD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CFDA Numbers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850    Public and Indian Housing (HA-owned rental: managemen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ment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851    Low Income Housing-Homeownership Opportunities for Low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amilies (Turnkey III and Mutual Help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852    Public and Indian Housing -Comprehensive Improvement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853    Public and Indian Housing Tenant Opportunity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854    Public and Indian Housing Drug Elimination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855    Section 8 Rental Voucher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856    Lower Income Housing Assistance Program-Section 8 Mode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habili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857    Section 8 Rental Certificate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859    Public and Indian Housing-Comprehensive Grant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862    Indian Community Development Block Grant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864    Economic Development and Supportive Services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865    Public and Indian Housing-Indian Loan Guarantee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chedule of Expenditures of Federal Awards (SEFA) shall provide the 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wards expended for each individual Federal program and the CF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, or other identifying number when the CFDA information is not avail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MB Circular A-133 (6/97), paragraph .310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atalog of Federal Domestic Assistance (CFDA) is updated and iss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ually.  It is available in libraries or can be ordered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erintendent of Documents; U.S. Government Printing Office; Washington, D.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40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04:00Z</dcterms:created>
  <dc:creator>moses-colleen</dc:creator>
  <dc:description/>
  <cp:keywords/>
  <dc:language>en-US</dc:language>
  <cp:lastModifiedBy>moses-colleen</cp:lastModifiedBy>
  <dcterms:modified xsi:type="dcterms:W3CDTF">2007-08-13T16:04:00Z</dcterms:modified>
  <cp:revision>2</cp:revision>
  <dc:subject/>
  <dc:title>U</dc:title>
</cp:coreProperties>
</file>